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MITED ADVENTURE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ffrey K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meant to fill in the areas that w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sly untouched in the rule book provided with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. It is mainly intended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ed the Advanced Dungeons &amp; Dragons (tm) pape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used by the many magic items and monster pow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ained in 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ublic domain, and may be distributed fre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re are any areas that were not cov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and you think they should be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[70524,20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several of the items and pow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Adventures, certain concepts from AD&amp;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rmor Class 0 (THAC0) - This is a number from 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how difficult it is for a charact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n opponent whose Armor Class is 0. The low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 To make a successful attack, the attacker must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AC0 or higher on a 20 sided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s - Saving throws represent a charact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chance of avoiding the effects of poison, dis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. As with THAC0, the lower the better.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 is a roll equal to or higher than the 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 in that particular category. A successfu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dicates that the defender has avoid or 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ent effects of an attack.  Saving throw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UA in anyway. They are purely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character or monster, and canno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Never the less, they are there, and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en considering certain magic items and monst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magic items found in UA. There are sever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st, as they are self explanatory (I thought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ic categories of items, alo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tems. I have described the basic categ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decribed the specialized item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+N - Any weapon with a '+' will lower the wie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0 by N, and increase damag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/Shield +N - Armor or Shields with a '+' will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tection of the armor/shield in question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ower the wearers Armor Class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f Protection +N (Cloaks, Rings, etc.) - De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ill lower the wearers Armor Class and Saving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They do not lower Armor Class when worn with an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eather, but will still lower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rs of Defense AC N - Magical bracers lower the wearer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from 10 (normal) to N. All Dexterity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figured in afterwards. They will not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w Equipment - Drow Equipment functions as othe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t will not function in sunlight. This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plementing the "Drow Equipment Destroyed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rom one module to another, usually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underground to an outdoor dungeon.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n your adventures, Drow Equipmen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magic weapon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en Chain Mail - Elfen Chain Mail is very light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orn by thieves with no penalty. It i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f Immunity/Resistance - Devices of Immunity wil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rer immunity to normal effects (fires, cold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to saving throws against magical effects (dragon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 - Wands simply duplicate the effects of sp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f the caster were 6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f Giant Strength - These devices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f Speed - These devices double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reduce Armor Class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vs (Monster Type) - These weapons grant extra '+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a certain type of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 of Hornet's Nest - I believe this Dart will attack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 could not find a reference to it in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 of Displacement - Lowers wearers AC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apt of Health - Wearer is immune from all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elin of Lightening - Considered a +2 weapon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 damage bonuses. (i.e. - it can hit monster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with +2 or better weapons.) Target takes 21-26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 the path of the javelin take 20 damage.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of Good Luck - +1 on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 of Missiles - A necklace with several miss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, and act as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Charming - When worn, they may be used to cast a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n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pal Longsword - On a To Hit roll of 20, this 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 the target, if the target actually HAS a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s of Ogre Power - Wearer's Strength is 18(00)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Vulnerability - Not sure, but it doesn't sound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Invisibility - The wearer is Invisible. See the MU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Blinking - The wearer Blinks. See the MU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Wizardry - Useable only by magic-users,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the number of spells of a certain leve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Prot. Evil - Wearer is affected as if a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pell were active. See the Cleric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xir of Youth - When drunk, this elixir makes the imb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by a number of years. Useful if you cast a lot of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STER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gic items, there are several general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fic powers. They are lis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Weapons &lt;+N - A weapon with a '+' of N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hit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Damage (Type) - The monster only takes 1/2 da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 Full Damage - A weapon with a '+' of N or bett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is monster with full damage. Otherwise, only 1/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D6 (Type) - The monster has an attack that does ND6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fers to fire, col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(Type) - The monster has a breath weap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) Immunity - The monster is immune to att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in N Levels - A successful hit will lower the defend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When reduced to 0 levels, the defender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 Growth - Electrical attacks cause the monster to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Hit Die to the cr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all Weapons - The monster cannot be att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Golem MR - The monster is immune to ALL magical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ightnening Bolt (acts as Slow spell) and fire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al 1 hit point per poi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vs. Gaze - The monster is immune to gaz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shasa Magic Resistance - The monster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f lower than 8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Get Up - The monster can get up after being kill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oes not end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Regen. - The monster regenerates 3 hit point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lith Attack - I have no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lder Attack - Nasty! The monster gets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: charm person spell, charm monster spell, sleep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 stone ray, disintigrate ray, fear spell, slow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wounds spell, death ray, and anti-magic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udding Attack - The monster can dissolve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reet Fire Resistance - Magical fire attacks are assigned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enalty per di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 Para Attack - The monster will paralyze the targ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, unless the target makes a successfu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gon Attack - The monster has a breath weapon whi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o stone, unless a successful Saving Throw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Hound Breath - The monster has a breath weapon which do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of damage for each hit di the mons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hal Poison - On a succesful attack, the monster will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unless the target makes a successful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characters lose 1 hp every hour, until they di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is cas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y Disease - The target is inflicted with a diseas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saving throw is made. The disease will reduc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isma slowly, and the character will eventu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ure Disease is cast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y Fear Aura - Characters viewing the monsters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row or flee in pan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 Bear Hug - The monster may hug targets small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ed targets may not move, and may only physically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hu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Attack - Targets attacked by this mon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. I do not think they are given a Saving Throw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s this attack and the Ghoul Para Att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Gaze - Characters viewing this monster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Saving Throw or be par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y Attack - Characters hit by this monster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aving Throw or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y Gaze - Characters viewing this monster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aving Throw or be turned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ider Poison - This is like Lethal Poison, b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re made at a -2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on Stench - Characters near this monster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aving Throw or be made helpless by the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 Bonus Attacks -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 Mnd Engulf - The monster may engulf the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hit. The character will eventually suffoc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er Hulk Gaze - Characters viewing the monster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aving Throw or be Confused (as the 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Water Dam - The monster takes damage when att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able Gaze - Characters armed with a mirror may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attacks of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w Blesd Bolts - Blessed bolts will kill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n. to Fire - The monster takes extra damage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noticed that there are still details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figure out. Hopefully, further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m, and when that happens I'll uploa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ile. If you have any understan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E-mail me at the above ID# and I'll fill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another file describing in detail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through chaining that new designer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. (For example, a 'simple' Inn event can requ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n different events, depending on what featur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) This file will also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vent choices offered by UA. (If any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hand with this, let me know! It's a big pro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documentation is dedicated to all of 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RS forum who have uploaded walkthroughs,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that I've used over the years. I'm happy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ing some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K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effrey Kunkel. This fil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provided that it is not modifie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