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    �������Ŀ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Ŀ �    � �������  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� �    � �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   � �����</w:t>
      </w:r>
      <w:r>
        <w:rPr/>
        <w:t>Ŀ    � ��Ŀ           Version 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   �����</w:t>
      </w:r>
      <w:r>
        <w:rPr/>
        <w:t>Ŀ �  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�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������ �    � �����</w:t>
      </w:r>
      <w:r>
        <w:rPr/>
        <w:t>Ŀ 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�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E., which stands for 'Priest Spells Editor', grew from a core idea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blem of writing spell sheets for AD&amp;D 2nd Edition a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of spheres of influence for deities was alluring, but put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he spells was really terrible! One should check, sphere by 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by spell. And so... lacking a user-friendly program to d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ng checking by itself, I decided to write one, and the PSE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E is distributed in a single file, named PSExxx.EXE, where 'xxx'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number, presently 3.19. It is a self-extract program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(in any directory) in order to create the directory t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X archive will create a similar tree on your curren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DARKS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SPECI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ructure is composed of much more branches from the directory G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core is so structu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pent MANY hours (actually some months) working on it (I wrot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00 lines of 'C' code!), trying to make it complete and easy-to-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my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NOT charged of mandatory fees for use or registration; any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, and if you would like to see me make more or continu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any contributions will be greatly appreciated and will help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work. Contributions will guarantee you announcements of comple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s, as well as the forecoming versions being sent to you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(UUEncoded)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anuele Sac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a Gorizia 13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100 Como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ques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mas@131.175.57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host name is being changed, so use the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quite complete and has been tested thousands (LITERALLY!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but you know... if anything can go wrong, it will, as Murphy sa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re is a possibility of errors. I take no responsibility on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the program itself, but encourage you to report any new bu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&amp;D and Dark Sun are trademarks legally owned by TSR, Inc. Anywa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 use of product names without mention of their trademark statu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nsidered as a challenge to such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SE, you must be in the \PSE directory of your drive.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just type 'PSE' if you want to use the standard version, or 'DSPSE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PSE for Dark Sun campaigns (presently version 1.0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will appear an empty screen (I can assure you I personally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nu and window routines, not relying on any ready-made library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, you will see the following option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one by one, and which can be selected either by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typing Alt+'x', where 'x' is the enlighted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, File, Print, Edit, Type and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  <w:tab/>
        <w:t>This option simply opens a menu displaying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is PSE 3.19, DS-PSE 1.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  <w:tab/>
        <w:t>Selecting this option a menu with four entrie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:</w:t>
        <w:tab/>
        <w:t>This option will go to the File Opening Screen,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select the file navigating through the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 keys and &lt;Enter&gt; key, or with mouse double-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ing a file will cause the Edit window to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can be invoked also with the &lt;F3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:</w:t>
        <w:tab/>
        <w:t>This option will open a blank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:</w:t>
        <w:tab/>
        <w:t>This one will prompt for a savename. The entry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ly if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) at least one sphere has been selected in the Edit window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the deity has been given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uggested savename can be edited with the &lt;Backspace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ccepted with the &lt;Enter&gt; key, or with a right-cl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. The file will be sav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can also be invoked with the &lt;F2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:</w:t>
        <w:tab/>
        <w:t>This option will immediately exit the program, leaving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\P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can also be selected by pressing &lt;Alt&gt;+&lt;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</w:t>
        <w:tab/>
        <w:t>The 'print' option will open a two-entri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</w:t>
        <w:tab/>
        <w:t>The output of the program will be saved on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the editing on the filename can be made as for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in the 'File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try can be selected under the same condit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the save entry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er:The output will be printed. If the printer is not read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will g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try can be selected even if the deity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</w:t>
        <w:tab/>
        <w:t>This option will open (if not open yet) and enter the Edi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present all the spheres of influence (only f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 Sun version), and the space for the deity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keys will have an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keys, or mouse:       pointer mov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, End, PgUp, PgDown:     obvious mov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+' key, or left click:      sphere marked as 'major access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' key, or right click:     sphere marked as 'minor access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key, or middle button: sphere r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key:                     name insert (followed by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ity name is enclosed in square brackets (e.g. '[Cleric]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be considered the class name instead, and s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a header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leric Spells', instead of '... Specialty Priest Spel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  <w:tab/>
        <w:t>This entry will open another menu, so structu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:</w:t>
        <w:tab/>
        <w:t>If this option is selected, the output file will b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ile, with pages separated by a form 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.:</w:t>
        <w:tab/>
        <w:t>With this option, the output will be compos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on-compatible printer, and will use bold, italic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:</w:t>
        <w:tab/>
        <w:t>This kind of output is an ASCII text, without form f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tab character inserted between the columns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ke easier a further editing (personally I u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to re-compose the she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option, not available in the DS-PSE,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 2-column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Col.:</w:t>
        <w:tab/>
        <w:t>The output will be formatted on one column, printing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ting time, components, duration, range and saving th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 spell. Each level of spells will be put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Col.:</w:t>
        <w:tab/>
        <w:t>The output will be formatted on two columns (default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ve information won't be printed, but on a sing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will be two spe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l.:If this option is turned on, after each spell level fou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(ready for hand-writing)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This option, only available under standard version, and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-PSE, will specify an include file to be checked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.</w:t>
        <w:tab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</w:t>
        <w:tab/>
        <w:tab/>
        <w:t>First idea of program, on an 8-bit based hom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ed first in BASIC, then in Pascal.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to 1.31</w:t>
        <w:tab/>
        <w:t>Program only in alpha-testing, without actuall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pel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to 2.15</w:t>
        <w:tab/>
        <w:t xml:space="preserve">Implementation on IBM PC, programmed in C. Spell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al, with inclusions from the 'Tome of Magic'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0 to 2.50</w:t>
        <w:tab/>
        <w:t>Bug fixes, save and load capabilities fully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-onl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5</w:t>
        <w:tab/>
        <w:tab/>
        <w:t>First "public" release. Mouse-driven menus, and new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0 to 3.00</w:t>
        <w:tab/>
        <w:t>Full control over spell impagination. New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d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 to 3.04</w:t>
        <w:tab/>
        <w:t>Addition for 'Dark Sun'(TM) game. Minor bug fix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conflicts. More and more god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5 to 3.15</w:t>
        <w:tab/>
        <w:t>Implementation of file inclusion algorithm; major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code is optimized with Borland C++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6</w:t>
        <w:tab/>
        <w:tab/>
        <w:t xml:space="preserve">A completely fixed menu implementation and revised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ready for inclusion, as well as severa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7</w:t>
        <w:tab/>
        <w:tab/>
        <w:t>Minor bug fixes, slight improvement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8</w:t>
        <w:tab/>
        <w:tab/>
        <w:t>Further bug fixes, new god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9</w:t>
        <w:tab/>
        <w:tab/>
        <w:t>A new 'print' format, better load control, n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lls included are from the Player's Handbook, 2nd Edition, 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e of Magic. The spells for Dark Sun version are also taken from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in the Dark Sun Boxe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pells, from various sources, are included as 'include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pells, you can edit the main file (SPELLS.TX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SPELLS.TXT for Dark Sun), or (BETTER) create a new include file.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cluded, in the \PSE\DATA directory, named INCLUDE.NEW;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, i.e. all levels must be specified, even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DE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deity files are taken from various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Forgotten Realms Adventures hardbound, with the patche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n Magaz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Complete Priest's Handbook; 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Legends &amp; Lore hard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Monster Mythology supp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Drow of the Underdark sourceb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Dwarves Deep supp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agon Magazine (for African setting deiti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...a little help from my friends, for Solarus, a new (and not very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ty grown in our campaigns, Protector of the Exorc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'NEW' directories in the tree; these are my interpre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ities with regards to the new spheres introduced in the Tome of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is, obviously, very subjective, and must not be tak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all who have contributed to this ample project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or (not always) constructive critics, and their support as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-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io T., Fabio M., The Alex (TM), -=PJ=-, Richard, Mark Cooked the Gr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 excuses to those I have forgotten.... errare humanum es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Em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