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R - Anauroch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Q -  Al-Qadi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BE - Complete Book of Elv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WH - Complete Wizard's Handboo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M - Demon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K - Dragon King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U - The Drow of the Underdar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V - Denizens of Verekn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? - Dragon Magazine #???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N - Draconomico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S - Dark Sun: Rules Boo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 - Forbidden Lor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 - Forgotten Realms: DM's Sourcebook of the Realm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A - Forgotten Realms Adventur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 -  Greyhawk Adventur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:FFF - Greyhawk: Folks, Feuds, and Faction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HK - Halls of the High Kin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H - Hall of Hero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OA - Isle of the Ap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D - Lords of Darknes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S - Lost Ship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 - The Magiste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C? - Monstrous Compendium #??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Z - Menzoberranzan: Book On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Z - Maztica: A Journey to the True Worl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SB - The Great Net Spellbook v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A -  Oriental Adventur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E - Old Empir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FS - Pirates of the Fallen Star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B - Player's Handbook, 2nd editio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L - Ravenlof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WT - Red Wizards of Thay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J - Spelljammer: Concordance of Arcane Spac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M - Tome of Magic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230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A -  Unearthed Arcan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M - Undermountai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S - Wildspace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ntrip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e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elc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in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ueligh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il Wa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ug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ugge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tfee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ng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il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ea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l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lored Lights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pa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ug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u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urd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u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mpe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m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rt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trac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s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st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terminat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fing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v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otfal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eshe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llop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the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igg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nats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oa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erson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isible Scrib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ir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z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id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rn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Appearing Ink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no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sten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i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rag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a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us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ut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arek's Shears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arin's Mas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d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is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ti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lm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t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lis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sen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Sun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tt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ve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mov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inbow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l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h's Harmless Ray of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orch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rat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in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oo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vadel's Magic Feath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l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mokepuff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atch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eez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briety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u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ark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ark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c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l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rou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pping Ston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ing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itc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weete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ng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p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rnis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ster's Choi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ump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une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wea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witc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wo-D'lus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mbrella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loc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ti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i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rm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hist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rap</w:t>
        <w:tab/>
        <w:t>UA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Yawn</w:t>
        <w:tab/>
        <w:t>UA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First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id Hand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curac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ffect Normal Fire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hrvar's Forge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ar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Acid Strea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Electric Ar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Hunting Hou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parkle Bea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tar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Wall of Dark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ter Instrument</w:t>
        <w:tab/>
        <w:t xml:space="preserve"> 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ter Normal Wind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Dead Animals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M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Woo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rmo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rrowf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ssoci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udible Glamo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vert Evil Eye (R)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wake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zalldam's Fabricated Brid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rrie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Bookworm Ban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Feeling Finger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rd Charm I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reath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uoyanc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urning Hand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m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ntri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t Cha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t Spiri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tapul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mele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ill Touc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romatic Orb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ircle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ea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ing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ud Ladd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lor Blindness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lor Spra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lor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eliness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prehend Language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jure Spell Componen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ol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ol Strengt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py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rpse Visag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rpseligh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ncing Fir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ncing Light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rk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flection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ny Cold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Diseas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Lif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Magic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Poiso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Undea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ho's Delirium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minutive Dark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guis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vining Rod</w:t>
        <w:tab/>
        <w:t xml:space="preserve">CWH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Beast of Burden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Light Step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ow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owsy Insect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ctric Blad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mental Burs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vate I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larg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ras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r S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ather Fa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atherweaving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 Fing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ery Eye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nd Familia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nd the Chai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nd Wa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Burs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Trut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wate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st of Ston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re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s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oa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u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g Bol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ol's Spe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eeze [1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iend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ost Hand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ost Tou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ze Reflec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host Ligh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s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uilda's Treacherous Tripw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il of Ston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llucinatory Step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isto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Porta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rnung's Guess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uman Tor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untsman's Call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ypnotis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dentif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gnite Flam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munity to Adherence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audibil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fluence Oth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sole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Melodramatic Mus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um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azago's Lock Pi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now Histor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now School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dde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st Ima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sting Breath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sser Invisible Objec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gh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quid Orb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ttle D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Missil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que Mask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l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nd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ntal Notepa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tamorphose Liquids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Annoy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Mimic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Protection from Avian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un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ve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urder Weap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urdock's Feathery Flyer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ahal's Reckless Dweomer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Dancing Werelight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Flas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Magic Aura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deen's Magic Tailor</w:t>
        <w:tab/>
        <w:t xml:space="preserve"> 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ilskin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Initial Mark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Bubbling Boyancy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Smoky Sphe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Chimes of Releas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int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tternweave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ersonal Magnetis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ntasmal For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ntom Arm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Mapp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Promp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cipitat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stidigita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Chaos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Evi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Hunger and Thirst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R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Quantas's Target B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Emapathic Perception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Jambiya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Quie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Sk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Slumb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Spr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Whisper</w:t>
        <w:tab/>
        <w:t xml:space="preserve"> 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gfroi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h's Ray of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a's Searing Skea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atterspray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a Legs (R)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a Sigh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cret Sign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rpent Missile</w:t>
        <w:tab/>
        <w:t xml:space="preserve"> I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rpe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iel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ocking Gras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gi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kelet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kulksk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lee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mall Fire 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ake Cha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apsho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illoc's Snowball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und Bubble</w:t>
        <w:tab/>
        <w:t xml:space="preserve"> 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arf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Ears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Eyes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Voice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 Climb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eyes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rit Comma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oo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rshi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tic Char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ill Wat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f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wi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wi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lonblad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sso's Shriek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un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Eye of the Tiger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Floating Dis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Steady Aim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 of D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celess Trave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ee Swip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ick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unnel Vision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dead Mount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guided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seen Servan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rlic's Unwholesome Me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ntriloquis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Fo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r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rmth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 Protec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ba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proof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eathertell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erp's Unseen Escap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mbly's Wonderful Web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Compas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ther</w:t>
        <w:tab/>
        <w:t xml:space="preserve"> NSB</w:t>
      </w:r>
    </w:p>
    <w:p>
      <w:pPr>
        <w:sectPr>
          <w:type w:val="nextPage"/>
          <w:pgSz w:w="12240" w:h="15840"/>
          <w:pgMar w:left="1800" w:right="936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zard Mark</w:t>
        <w:tab/>
        <w:t xml:space="preserve"> PHB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Second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mbush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id Wa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gannazar's Scorcher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hrvar's Instant Offensive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hshay's Mystic Mutable Aura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Moon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Rainbow Bea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park Show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tar Gaz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tarblad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ter Self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mbient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l Compan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noy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vil F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Wat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ppari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rcane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zalldam's Fabricated Boa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fflemen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nish Dazzl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Dextrous Digit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Groping Finger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Tickling Finger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Silencing Hand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dethirs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ndness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stbones</w:t>
        <w:tab/>
        <w:t xml:space="preserve"> 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indnes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u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reathsens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yen's Arr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mouflage</w:t>
        <w:tab/>
        <w:t xml:space="preserve"> CB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rrion's Foul Sten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use of D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mele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os Shield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rm of Heal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effield's Major Fe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ok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ircle Dance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ircle of Pow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aw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ak From Undea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ak Undea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ud Wal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in To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bust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ual Ligh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ual Spark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urse of the Grinning Skull</w:t>
        <w:tab/>
        <w:t xml:space="preserve"> 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mage Mirro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ncing Fire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rk Mirror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rkness, 15' radiu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fnes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Armou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Recall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's Dark Gras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castav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eppockets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layed Light</w:t>
        <w:tab/>
        <w:t>M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ny Fire</w:t>
        <w:tab/>
        <w:t xml:space="preserve"> RWT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 xml:space="preserve">Depth Warning 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Chaos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Dem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Evil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Illu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Invisibil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Lif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Magic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Pha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Psionics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Spiri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Though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ea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miss Min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 Sile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os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Adventurer's Luck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Breath of Lif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Scent Mas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Swift Moun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 Contro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Explosive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War Dis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ck!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mb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st Curtain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st Warrior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choes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mental Bur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chanted Blad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large Desert Creatur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S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pose Mag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terminate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I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ng Fis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ha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ral Blight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ery Ey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lter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Arrow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Shurike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gate</w:t>
        <w:tab/>
        <w:t xml:space="preserve">RWT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staff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sher's Luck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ing Sphe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sh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ying Fis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ying Jambiya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g Clou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g Phanto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ols' Gol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wave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ge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rinthrall's Hideous Lee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host Pipes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houl Touch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itterdus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old to Gems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ysky's Improved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uardian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uilda's Sneakabout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ir Growth (R)</w:t>
        <w:tab/>
        <w:t xml:space="preserve">NSB 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nd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nd of Ithiqua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eartsens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eat Fe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rizontal Rope Tri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rnung's Baneful Deflector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ypnosis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ypnotic Patter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ce Knif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it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munity to Spider Venom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murk's Distraction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Detect Mag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Find Familiar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Identif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Magic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Magic Missil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Phantasmal For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Spider Climb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satiable Thirs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isibil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rrita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et of Stea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estrel's Voice of the Ba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Curse De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Mystical Photograph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nock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now Alignment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st Experie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omund's Tra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sser Invocat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vitat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ghtserva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cate Object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cate Portal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Ey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Mike's Proj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Mout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lta's Pattern Cre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lta's Pattern Ima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ngar's Blood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rk of the Beast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 Jump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xmilian's Earthen Grasp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lf's Acid Arrow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morise So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mic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d Mant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Personal Ward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rror Imag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direc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t Magic</w:t>
        <w:tab/>
        <w:t xml:space="preserve"> 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mentary Lapse of Reas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Encompassing Vis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ve Objec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ahal's Nonsensical Nullifier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ise Fil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Black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Blackmot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Blazing Beam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Crystal Dagg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deen's Magic Cloud</w:t>
        <w:tab/>
        <w:t xml:space="preserve"> 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deen's Sounding Stick</w:t>
        <w:tab/>
        <w:t xml:space="preserve"> 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me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Eternal [...] Bubblegu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Boiling Oil Bath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Soothing Vibrations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Tones of Forgetfulnes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ldeggeron's Accurate Arr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st Lif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eti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otocop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lar of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lague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lane Source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bithakor's Pacifi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intdexter's Dex Point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isonstar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: Awake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: Sleep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serv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Cantrip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Char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Demon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Enchantme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Paralysis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[...] Lycanthropes 10' radius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yrotechnic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Quimby's Enchanting Gourme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Aptitude Appropriat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y of Enfeeblemen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y of Ondovir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fresh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move Disease</w:t>
        <w:tab/>
        <w:t xml:space="preserve"> D18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ist Co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ist Paralysi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tore Circ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al Own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ide the Wind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ope Tric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etru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Shadow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h's Improved Ray of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Golden Squares of Pro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alesnar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a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rollse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cret Light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cret Tor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du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eking</w:t>
        <w:tab/>
        <w:t xml:space="preserve"> CB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nse Shiftin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xif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xual Imagination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rk Bolt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t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ield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ocksphe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ence 15' Radius</w:t>
        <w:tab/>
        <w:t xml:space="preserve"> 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Silver Li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keletal Hands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kyhook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lumberward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moke Shap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moky For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mokescreen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iloc's Snowball Swarm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ic Barri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Lodesto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und Bi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Ha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Wings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Te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 Climb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 Gout</w:t>
        <w:tab/>
        <w:t xml:space="preserve"> 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t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alth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inking Clou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 Sleep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ahd's Baneful Attractor</w:t>
        <w:tab/>
        <w:t xml:space="preserve"> 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engt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engthe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Min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war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Undea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ndazzl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lking M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sha's [...] Laugh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Brawl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Hunting Haw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undaerl's Universal Taster</w:t>
        <w:tab/>
        <w:t xml:space="preserve"> 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underball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othed Tentac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nscribe So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ead of the Corp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osli's Spontaneous Defenestr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ue Bearing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umbl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dead Moun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Te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nom Bite</w:t>
        <w:tab/>
        <w:t xml:space="preserve"> 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schiul's Shadow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schiul's Shadowcur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ocaliz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kefulness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Agaisnt Nois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proof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eave Knot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eb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hirling Blade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hispering Wi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Breath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g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zard Loc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rd of Pow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und Closu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Zephy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Zhaida's Instant Stoneskin Remover</w:t>
        <w:tab/>
        <w:t xml:space="preserve"> NSB</w:t>
      </w:r>
    </w:p>
    <w:p>
      <w:pPr>
        <w:sectPr>
          <w:type w:val="nextPage"/>
          <w:pgSz w:w="12240" w:h="15840"/>
          <w:pgMar w:left="1800" w:right="936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Zombie</w:t>
        <w:tab/>
        <w:t xml:space="preserve"> NSB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Third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id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irsphere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acrity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amir's Fundamental Breakdown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bino Fruit Fli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Com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Dark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Flames of the Falti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Heat Light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Ice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Images of Ikon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Lightw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Lucent L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Night of the Leonid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Rolling Thund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ilver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tar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ternate Reality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Fir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ppari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rachnophobia</w:t>
        <w:tab/>
        <w:t xml:space="preserve"> 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stral W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ugment Undead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ugmentation I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zalldam's Waterspr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ckblas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ll Light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Pugnacious Puligist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lador's SpellShap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ckligh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ee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eed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in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osso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ne Club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ne Knit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rain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urning Hands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Min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Undead</w:t>
        <w:tab/>
        <w:t xml:space="preserve"> 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nnel Ite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rm Dem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rm Undea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ill Fire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im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airaudien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airvoyan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ak of Insanity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ak of Torment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udburs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mune with Lesser Spirit</w:t>
        <w:tab/>
        <w:t xml:space="preserve"> 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ceal Mag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rol Normal Fir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verse with Sea Creatures</w:t>
        <w:tab/>
        <w:t xml:space="preserve"> 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urse Weap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rk Wings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rkness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rksense</w:t>
        <w:tab/>
        <w:t xml:space="preserve"> 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lay Death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lud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Cha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Demonic Influence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Illus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Shapechang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Telepo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Tomelore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re Charm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guis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miss Denize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 Fog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 Magic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 Mirrag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 Silenc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rob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trac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uble Spell</w:t>
        <w:tab/>
        <w:t xml:space="preserve"> 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gon's Br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Marvelous Shield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Iron Sac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Eldritch Sphe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ou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weomerdire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weomer Vortex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wind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darr's Spell Conver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dritch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vate II</w:t>
        <w:tab/>
        <w:t>MZ</w:t>
        <w:tab/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chanted Torch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hance Illu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hance Rating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hanced Armou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ploding Coin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plosive Rune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bricat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c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II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r Reaching I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ign Deat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ing Vortex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ster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nd Humanoid Familiar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nd Wat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Phantom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Ra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Wing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ba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flow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y Lash of Torment Unbearable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e Arrow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ing Sphe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eet Feet (R)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ol's Speech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othol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 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get Spe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ee Action [1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ee Action [2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seous Form [1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hastly Hands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host Armor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host Pipes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o-Behi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oph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asp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ound Fog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ust of Wi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ymlainac's Lightbend *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nd of Darkness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st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eavy Magic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issing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Pers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Spiri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Undea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Vapor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ver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vering Skull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ypnosi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ce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celanc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llusionary Scrip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Armou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Continual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Know Alignme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Magic Mouth</w:t>
        <w:tab/>
        <w:t xml:space="preserve"> 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Mind Mant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Whispering Wind</w:t>
        <w:tab/>
        <w:t>W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fravi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stant Audience</w:t>
        <w:tab/>
        <w:t xml:space="preserve"> CBH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telligent M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isible Mail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isibility, 10' radiu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ron Mas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ron Mind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te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 Radio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Prismatic Snow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allum's Cold Fro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evin's Holy R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helben's Suspended Silence</w:t>
        <w:tab/>
        <w:t xml:space="preserve"> 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Force Bolt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Giant Streng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Guardian Sigi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Mystical Coat of Armou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Mystical Scree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uglan's Key Warde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eral's Dancing Dweomer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omund's Tiny Hu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sser Pact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fe Transf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ghtning Bol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rloveim's Creeping Shadow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Missile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netis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iled Might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jor Annoy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lta's Pattern Transpo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rty's Magic B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teria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xmillian's Stony Grasp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lf's Minute Meteor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lix's Fire Mouth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mor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rkridan's Misplay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Malison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Ward 10' Radiu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rror Escap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sile Mastery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lten Grou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nster Summoning 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Defense [...] Lycanthrope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[...] Reptiles &amp; Amphibian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[...] Insects &amp; Arachnid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ummy Touch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chaser's Glowing Glob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cromantic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ightscar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n-Detec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Ghoul Arr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umbness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Crystal Dir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Expeditious Fire Extinguish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Golden Revelation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Radiant Baton</w:t>
        <w:tab/>
        <w:t>GA</w:t>
        <w:tab/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deen's Secret Word</w:t>
        <w:tab/>
        <w:t xml:space="preserve"> 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pen Boo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Lubric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Acid Cloud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Force Umbrella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Crystal Rhythm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Sure-Footed Shuffle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in Touch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nder's Improved Identif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ralyz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estilenc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ntom Stee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Infatuating Gree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bithakor's Trac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serve Wood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of from Teleportation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Chaos, 10-foot Radius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Evil, 10-foot Radius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Normal Missile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Telekinesis</w:t>
        <w:tab/>
        <w:t xml:space="preserve"> 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the's Trigg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construc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move Smell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ist Electric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ist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al Invisibl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ranc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huva's Spellsca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ctum Infernal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Swor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h's Laser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h's Slippery Surfa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Golden Circles of Pro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r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aring Serpent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cret Pag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lective Defil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pia Snake Sigi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Bolt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Brid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Stav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ut U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kull Watch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kulltrap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low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apping Teeth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ow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Magic Track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Tr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ul Saf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For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rit Armor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rit Call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quaring the Circl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tu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am Blast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am Breath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am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 Hul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skin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en's Improved Floating Dis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ength of the Damne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ggest Illu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gges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Demon Warrior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oul Hound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n Scorc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rge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srin's Haunted Sleep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athic Familia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Deadly Strik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Eye of the Eagle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jum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spee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melore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unges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dead Control</w:t>
        <w:tab/>
        <w:t xml:space="preserve"> 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mpiric Touc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Immunity to P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Snow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nom Bolt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nom Dust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iew P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Sound</w:t>
        <w:tab/>
        <w:t xml:space="preserve"> CBH</w:t>
        <w:tab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rd Against Undea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rsto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 Breathing (R)</w:t>
        <w:tab/>
        <w:t xml:space="preserve">PHB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y Doubl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y Form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 Summoning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ves of Weariness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hip of Pain</w:t>
        <w:tab/>
        <w:t xml:space="preserve"> 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hispering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mbley's Enwrapme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Rider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Servant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Shadow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Wa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tchwee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zard Sigh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od Shape</w:t>
        <w:tab/>
        <w:t>OA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raithform</w:t>
        <w:tab/>
        <w:t xml:space="preserve"> PHB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Four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 Le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id Bolt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id Spr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dvanced Magic Mou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gitate Wounds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coreax's Icetrai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Acid Rainsto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Acid Resist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Ball Light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Chill of the Voi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Elemental Fo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Firef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Flames of Falro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Hunting Pa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Rainbow Bl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Ray of Paralysi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hadow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heet Light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rnvid's Unseen Limb</w:t>
        <w:tab/>
        <w:t xml:space="preserve"> 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rchveult's Skybol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t'ar's Fire</w:t>
        <w:tab/>
        <w:t xml:space="preserve"> 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tom Bl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ttacking M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cklash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ll Lightning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nish Min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rga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eltyn's Burning Bloo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ergil's Fire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Battering Gauntlet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Construction Crew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Force Sculptu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rd Charm II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ranit's Backstabbing Surpri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roo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igarde's Claw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Soul Hound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Demon Warrior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ensure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os Vision *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rm Mons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effield's Kingly Fe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ircle of Pro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mand Elementals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fu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jure Cabinet</w:t>
        <w:tab/>
        <w:t xml:space="preserve"> 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jure Sand Lion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ag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ual Ambie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rpse Whisper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ursed Imag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mian's Insulated Envelop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ncing Blad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ncing Weapon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dly Strik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dthou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's Door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v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ja Vu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lu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Scry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Spellcast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Monomorp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lation I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mension Doo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gui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miss Dem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 Illusion</w:t>
        <w:tab/>
        <w:t xml:space="preserve">UA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laceme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vination Enhancemen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Handy Timepiece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Instant Exi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Protection from Non-Magical Ga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Tool Box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 Vision (R)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Eldritch 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Warding 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n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plicat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darr's Flameshrou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darr's Shockshrou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mental Turning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mo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mpath</w:t>
        <w:tab/>
        <w:t xml:space="preserve"> 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chanted Weap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cryp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emy Blin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hance Fire Creature (R)</w:t>
        <w:tab/>
        <w:t xml:space="preserve"> 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vard's Black Tentacle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cite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tension 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yes of the Undead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r Reaching II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III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a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ing Wa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Aura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Char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Enchantmen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Gat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Lance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Shiel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Tra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brand (R)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trail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sterd's Flamestrike</w:t>
        <w:tab/>
        <w:t xml:space="preserve"> 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g Warrio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lash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umbl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seous Form [2]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eirdorn's Grappling Grasp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host Rigging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amden's Mix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er Malison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ievous Sympathy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llucinatory Terrai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lo of Eye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nd of Tim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ilcone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Dem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Person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ydro 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ce Stor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dentify Race</w:t>
        <w:tab/>
        <w:t xml:space="preserve"> 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getigitt - Yuck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llumi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llusionary Wa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lyykur's Mantl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Charm Pers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Invisibil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Magic Mou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dependent Spectral Ha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ertia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fernal Ingestion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fernal Commun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ocat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dwin's Concentration Conspirac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dwin's Item Exchan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Greased Pi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Headless Flying Roasted Pi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Morning Af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ibril's Anti-Magic 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ustin's Mental M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Contain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Energy F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Smarter Serva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Toy Soldier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nots and Bind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eral's Aqueous Column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pse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omund's Secure Shel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sser Spelldream</w:t>
        <w:tab/>
        <w:t xml:space="preserve"> 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fe Force Transfer</w:t>
        <w:tab/>
        <w:t xml:space="preserve"> 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cate Creatur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Mirro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Missile IV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Resistanc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jor Personal Ward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k of Death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morp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lt Meta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rald's Murderous Mis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m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mic Mortal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Crea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Globe of Invulnrabil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Spell Turnin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rrage Wal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sile Mastery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sile Multiplication 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nster Summoning I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Celerity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Electric Arc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[...] Shield-Maiden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Protection from Slim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yk's Backlas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cromantic Run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gative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verending Nightmares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Endoplasmic Quagm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Blacklight Burst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Grue Conjuration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Lightburs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deen's Impenetrable Lock</w:t>
        <w:tab/>
        <w:t xml:space="preserve"> 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Gaseous Fo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Geys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Dispelling Screen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Resilient Sphe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Steaming Sphere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Drums of Despai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Silver Toung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Tin Soldier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Tonal Attac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Warding Tone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nder's Whirlwind Trave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ranoia</w:t>
        <w:tab/>
        <w:t xml:space="preserve">NSB 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eace and Qui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ntasmal Kill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se Trap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Ba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Fire Carp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lague</w:t>
        <w:tab/>
        <w:t xml:space="preserve"> FRA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lant Growt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bithakor's Alarm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lymorph Oth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lymorph Self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Demons 10' Radiu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Domin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sionic Dampener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Quel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in of Terror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inbow Patter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Memory Alter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Mind Sca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Mnemonic Enhanc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Spell Enhanc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the's Mage Lo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ze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charge</w:t>
        <w:tab/>
        <w:t xml:space="preserve"> D13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move Curse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ist Aci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rs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rse Flow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huva's Counter-Sc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huva's Track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e 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Co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Healing</w:t>
        <w:tab/>
        <w:t xml:space="preserve"> 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h's Sunr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gasso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Golden Triangles of Pro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Mage War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cure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nding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Monster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Skeleton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W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tterhul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ou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houett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Dragon Wing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nuous Horrors</w:t>
        <w:tab/>
        <w:t xml:space="preserve"> 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leep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leepclou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lumbe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moke Ghos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lid Clou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g of Fea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Animal Aware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Fly on the W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Spying Minion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ark Burst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ak with Dead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Wings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Fangs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ndelard's Chaser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 Leap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 Shape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 Strand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rit Ski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al Ski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 Brid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ski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p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engthen Water Creature (R)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Lycanthrop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Minion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Nightmare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nfir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nwarp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ppress Lycanthropy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ppress Magic Resist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ars of Blood</w:t>
        <w:tab/>
        <w:t xml:space="preserve"> 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Dead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Tra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Flaming Blad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Giant Strengt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Running Warrio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Staff of Smiting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e Nimbleton Ho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ere / Not There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orgon's Faithful Stee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underlanc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under Staff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 War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nsfix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nsmute Sand to Stone (R)</w:t>
        <w:tab/>
        <w:t xml:space="preserve"> 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nsport</w:t>
        <w:tab/>
        <w:t xml:space="preserve"> HO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ulurn's Tracer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urn Pebble to Boulder (R)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ldark's Conjured Fire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ldark's Conjured Frost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ldark's Conjured Lightning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ltravis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derstand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luck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canc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mpire Mist</w:t>
        <w:tab/>
        <w:t xml:space="preserve"> 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der's Libraria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dergast's Forcetr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Backbi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Cellular Regener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Ice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Lightshe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Milling Crow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nganc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iew P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Bone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Fi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I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San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chwar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 Mov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x Impression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eave Mythal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Blad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Bl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Breath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gbind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zard Eye</w:t>
        <w:tab/>
        <w:t xml:space="preserve"> PHB</w:t>
      </w:r>
    </w:p>
    <w:p>
      <w:pPr>
        <w:sectPr>
          <w:type w:val="nextPage"/>
          <w:pgSz w:w="12240" w:h="15840"/>
          <w:pgMar w:left="1800" w:right="936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864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X-Ray Vision</w:t>
        <w:tab/>
        <w:t xml:space="preserve"> NSB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Fif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5-Mile Carri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bsorb Level Dr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dvanced Illu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iming at the Targe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iry Wa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Aurora Boreali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Bale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Blue Blaz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[...] Elemental Domin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Lightningarmou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Moons of Munnopoo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aint Elmo's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hooting Star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pectral Hou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tar-Powered Mage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tar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Wizard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esthesia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l Growth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Dea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ti-Anti-Magic She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uralon's Deflective Plat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voidance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zura's Death Shad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zura's Soul Whi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nish Denize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Fantastic Fencers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Interposing Ha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Strangling Grip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Superior Force Sculptu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nd Min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stcloak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izzar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ne Splin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wgentle's Fleeting Journey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reathblock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ubka's Superior Identification</w:t>
        <w:tab/>
        <w:t xml:space="preserve"> G:FF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ddelyn's Catastrophe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Minion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Nightmare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m Water (R)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m Wind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ntrip Permanenc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o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os Magic *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elymber's Improved Non-De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ill Touch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udki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mand Dragon</w:t>
        <w:tab/>
        <w:t xml:space="preserve"> D18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duit</w:t>
        <w:tab/>
        <w:t xml:space="preserve"> CB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Acid [1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Acid [2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Col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Electric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Fire [1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Fire [2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For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Hea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e of Stea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jure Elementa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act Other Plan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ual Fl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ual Invisibil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ual Secret 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Portal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Talisman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eping Darknes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imson Scourge</w:t>
        <w:tab/>
        <w:t xml:space="preserve"> 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rk Bol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Guar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Smok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flect Normal Weapon Attack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mi-Shadow Monster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sert Fis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Spe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Stone Integrity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guise Undea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missa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pel Exhaustion</w:t>
        <w:tab/>
        <w:t xml:space="preserve"> 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tance Distor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l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mina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uble Fl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ubled Magic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Flying Fea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Greater Eldritch Sphe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Spellblad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st Devi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warf Gole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agle Fo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mental Squa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hance Manuverability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therealness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yer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tension I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bricat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llion's Fabulous Fireball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lse Vi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r Reaching III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IV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eblemi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ign Undead</w:t>
        <w:tab/>
        <w:t>R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blade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 Co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Breath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Cha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Track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sto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st of Sand</w:t>
        <w:tab/>
        <w:t xml:space="preserve"> 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e Shroud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shbur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esh Mirag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yfield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 Shapechang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whi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en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laster's Grappling Hand</w:t>
        <w:tab/>
        <w:t xml:space="preserve"> 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igh-Energy Fire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igh-Energy Lightning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igh-Power Lightning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Mons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Undead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Vapor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Fire 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Skull Watch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ulnrability to Normal Weapon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ron Woo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ronguar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guar Fo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Armour Revers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Greased Light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hanifer's Deliquescence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alessin's Long A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estrel's Skill Eras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hazid's Procuremen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Excellent Ski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Protection From Seige Missil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now Valu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omund's Lamentable Belabourmen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omund's Secret Ches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thal Hatchling</w:t>
        <w:tab/>
        <w:t xml:space="preserve"> 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wer Resistanc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ycanthrop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Ja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M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Staff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jor Crea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jor Ward 10' Radiu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nor's Mindsight</w:t>
        <w:tab/>
        <w:t xml:space="preserve"> 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nshoon's Xorn Talons</w:t>
        <w:tab/>
        <w:t xml:space="preserve"> 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ter of Arm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tthias's Rainbow Doo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illikhom's Room of Seclu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lisander's Harp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ntal Ledg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ral's Minor Ba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tal Sk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d Fo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Wis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sile Multiplication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spell Mant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nster Summoning II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Faithful Hou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Faithful Phantom Defender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Private Sanctum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gannaver's Sting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ve Du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ummy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ummy Rot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gate Magic Resistance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ightma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Bizarre Insemin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ulathoe's Ninemen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lul's Enveloping Darknes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ystul's Radiant Arc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Dispelling Screen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Electrical Screen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Polar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Radiant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Gong of Isol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uija Boar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sswa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ssweb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entagra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ntasmal Force 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Enhanced Ala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Insan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Pow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bithakor's Pro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sper's Moonbow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grammable Dispel Mag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Co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Electric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Pois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Mind Shield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Replay of the Past</w:t>
        <w:tab/>
        <w:t xml:space="preserve"> 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Superior Spell Enhanc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Telepathic Bond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the's Contingency Trigg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juvenate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triev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huva's Wizard Stomp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feguardin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storm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Ethereal Transf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Golden Stars of Pro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ryba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cur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em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nd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rvant Hord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x Chan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Doo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Hand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Magic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ndaril's Tracer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ield of Wind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ipshock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roud of Flam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Dragon Cla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Flamestaff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Shockingstaff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niloc's Major Missil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Illusionary Observ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oric's Superior Minion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ul Anchor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Tur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dercloak Armor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rit Self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ritual Triang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 Drill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 Shap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ahd's Malefic Meld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Demon Warrior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Gatekeeper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Dem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courge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oulhound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uccubus / Incubu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hadow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Warrio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perior Slee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word of Decep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aint Alignme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kinesi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</w:t>
        <w:tab/>
        <w:t>PH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Primal Fury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robbing Bone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heal</w:t>
        <w:tab/>
        <w:t xml:space="preserve"> 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nguetwis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elanger's Extermin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nsmute Rock to Mud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vel Cancell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yton's Armou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yton's Death Gri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sugua's Uncontrollable Hiccup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uan's Electric Fire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Drifting Blizzar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Freeze R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quil's Thermal L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on Gasik's Refusal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ortex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Bone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For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Ir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Ston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rbould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 to Pois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blas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veform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ey's Doo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ey's Telepo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Carpe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lldin's Backstabb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od Ro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nderform</w:t>
        <w:tab/>
        <w:t xml:space="preserve"> 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nderl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Xult's Magical Doom</w:t>
        <w:tab/>
        <w:t xml:space="preserve"> MAG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Six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celerated Metabolism</w:t>
        <w:tab/>
        <w:t xml:space="preserve"> 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id R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Firefount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Rainbow Warrio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pha's Starlight Citade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ter Occurre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nihilate Mat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ti-Magic She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ugmentation II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ura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zura's Black Scyth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nish Dem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Besieging Bol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Forceful Ha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Strangul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nd Denize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ckmantl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de of Doom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ock Telepo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oodstone's Spectral Steed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Demon Warrior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Soulhound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in Lightn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aws of the Umber Hulk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mand Water Spirit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jure Animal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genc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rol Weath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pyrigh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radon's Cataclysmic Corina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Gh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Minor Helm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ushing Spher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d Man's Eye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Fo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Spe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mi-Shadow Magic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Energy Cloa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Energy Glob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Energy L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Spell Suppo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alation II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amondblad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able Helm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intigrat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gon Scale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Beneficent Polymorp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Merciful Metaporphosi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Blade Summon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Eldritch Decag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Missile Tempe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eamoore's Viper L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darr's Improved Spell Conver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chant an Ite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ergy F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ergy Transformation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feebl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snaremen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thereal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tension II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yebit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V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eblebod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 Ar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 Dom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e of Justic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eproof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est's Fiery Constrictor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mbler's Luck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ea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emjump</w:t>
        <w:tab/>
        <w:t xml:space="preserve"> D11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iant Streng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amden's Acid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amden's Acidic Ga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amden's Gas J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asse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obe of For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obe of Invulnrabil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aft</w:t>
        <w:tab/>
        <w:t xml:space="preserve"> 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er Invocati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er Spelldream</w:t>
        <w:tab/>
        <w:t xml:space="preserve"> 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imwald's Greymantl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uards and Ward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eal Self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ld Person IV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bue Undead With Spell Ability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ersonation</w:t>
        <w:tab/>
        <w:t>L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Hast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Slow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Wiley's Doo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scribe</w:t>
        <w:tab/>
        <w:t xml:space="preserve"> HO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isible Stalk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vulnrability to Magical Weapon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dwin's Free Thought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dwin's Illusion Enhanc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velin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ustin's Skimm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alessin's Spell Loa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gend Lo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stat's Liteblad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ch Touch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ch's Pal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rloveim's Shadowy Transformation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rth's Stasi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wer Water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e Lo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ol's Light Bl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 Sugges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 Telepor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rge Protection Inscription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tal to Rus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cah's 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Accursed Rit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or Polterge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rage Arcana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lea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loranis's Marvelous M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nster Summoning IV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Faithful Phantom Guardia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Lucubra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ve Eart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yk's Improved Backlas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Immortal Mou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ars to Snakes (R)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gasm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Acid Co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Dragon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Diamond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Excruciating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Freezing Sphe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Orb of Containmen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rt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rt Wa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ermanent Illu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Alignment Cha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Ethereal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Liquid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Massmorp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Transform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: Silenc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ismatic Eye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ismatic R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grammed Illu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ject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ject Imag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Quicksilv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Quintessa's Slaying Spea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pe Tri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Urgent Utteranc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Protection from Scrying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bels's Fl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construction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incarna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pl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pul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troactive Dispel Mag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lation</w:t>
        <w:tab/>
        <w:t>L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rse Missil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e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Shrou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Frost Giant Manifest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Platinum Platfo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rtan's Certain Slay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izure</w:t>
        <w:tab/>
        <w:t xml:space="preserve"> 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e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Gauntlet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eroon's Scimitar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ip of Fool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Surgical Strik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ak with Dea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Guard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iritwrack</w:t>
        <w:tab/>
        <w:t xml:space="preserve"> PH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-lin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ff of Light/Dark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rharp</w:t>
        <w:tab/>
        <w:t xml:space="preserve"> 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 to Flesh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Minion Horde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Nightmare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pider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Wind Dragon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per Mirror Ima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word of Darknes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Dea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Tr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via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Fortunes of Wa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ser's Transforma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ntacles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nsmute Water to Dust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ue See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ue Sigh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urnshadow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dead Regeneration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mpire Dagger</w:t>
        <w:tab/>
        <w:t xml:space="preserve"> 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mpiric Lash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dergast's Armoured Forcetr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 xml:space="preserve">Veil 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esse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rp Ston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dshield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dstrike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m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zard Wat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rship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Zhaida's Improved Identifyer</w:t>
        <w:tab/>
        <w:t xml:space="preserve"> NSB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Seven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cid Storm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morphous Blob</w:t>
        <w:tab/>
        <w:t xml:space="preserve"> 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Dead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anishmen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Grasping Ha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nd Demo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oodstone's Frightful Joinin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dy Outside Bod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ne Javelin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codemon</w:t>
        <w:tab/>
        <w:t xml:space="preserve"> PH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 Nightmare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elestarion's Ward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nnell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os Environment *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rm Plant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romatic Blade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mmune with Greater Spirit</w:t>
        <w:tab/>
        <w:t xml:space="preserve"> 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jure Greater Elemental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act Archetype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ingent Polymorph Oth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rol Undea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Major Helm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Mumm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Shad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Soundstaff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Undea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Door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flect Magic Weapon Attack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layed Blast Fireba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layed Blast Snow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tect Individu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Energy N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cern</w:t>
        <w:tab/>
        <w:t xml:space="preserve"> 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tan's Demoli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tan's Everdeep Pock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tan's Minor Nullif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tan's Portable Quarter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om Legion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incon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wmij's Instant Summons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o-Dimen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ctrosphe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mental Servan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ergy Sh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ye of the Behold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VI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ather Fall Fiel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 Fo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nger of Deat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lame Chase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cecag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emjump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er Pact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atch the Stone From the Eg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rnung's Surge Selector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ce Blight (R)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tensify Summonin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dwin's Deceiving Forge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Flesh to To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Improved Armour Revers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helben's Warding Whip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Mega Magic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Spell Contain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stat's Leg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stat's Lieutenan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feproof (R)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mited Wis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lewllynn's Wall of For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u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Quenc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lec-Keth's Flame Fis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nor's Mind Vision</w:t>
        <w:tab/>
        <w:t xml:space="preserve"> 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 Invisibil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d Fi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dspin</w:t>
        <w:tab/>
        <w:t xml:space="preserve"> 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sty Summons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nster Summoning V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Magnificent Man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Penultimate Cogit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Swor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arthia's Combat Spe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arthia's Spell Vortex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gative Plane Protection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ezram's Ruby Ray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Feign Du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bedienc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Magic Resistan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Petrifying Gaz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Spell Exten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Death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Fire and Ic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Siege Sphe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se Doo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ntasmal Force 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Acid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Ravaging Spheres of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bithakor's Plac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, Stu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vention of [...] Rock to Mud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ismatic Bea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ismatic Spra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ry's Plane Trut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ad Mind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anima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pel Undead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ist Injury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sist Mag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rse Grav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by Ray of Reversal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Gems</w:t>
        <w:tab/>
        <w:t xml:space="preserve"> 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s of Time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Fire Giant Manifest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Temporal Demi-Plan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mipermanacy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queste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ver Shadow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cat</w:t>
        <w:tab/>
        <w:t xml:space="preserve"> TOM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Wal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rpnes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Dragon Bit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mulacru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ctral Guar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Shape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Turn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trap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s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tu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al Enchantmen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ealspell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rahd's Frightful Joining</w:t>
        <w:tab/>
        <w:t xml:space="preserve"> 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ffocat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courges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hapeless Horror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Wizar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n Sto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Without Error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aros's Temporal Stud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e Curse of Forgetfulness</w:t>
        <w:tab/>
        <w:t xml:space="preserve"> 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he Simbul's Synostodweomer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 Loop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nal Atta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o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ormen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nsmute Bone to Steel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ick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uenam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ldark's Radiant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lcon's Spectral Arm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ish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ipergout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is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olle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ter For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eirdshield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hirlpool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Tunne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gs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thering Pal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lldin's Fearstalk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Zandare's Tw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Zombie Double</w:t>
        <w:tab/>
        <w:t xml:space="preserve"> CWH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Eigh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bi-Dalzim's Horrid Wilting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irball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irboat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tipathy-Sympath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vissar's Flaming Weapon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Clenched Fis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Most Excellent Force Sculptu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nding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ckstaff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ock Advancement</w:t>
        <w:tab/>
        <w:t xml:space="preserve"> 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dy Sympathy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mbar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ne Blade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igula's Vitality Dra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ntor's Closed Cotta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nge Form</w:t>
        <w:tab/>
        <w:t xml:space="preserve"> 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eanse Wat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n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loud Trapez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ld Curtain</w:t>
        <w:tab/>
        <w:t xml:space="preserve"> 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llapse Portal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Atmosphere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Tree of Life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Link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 Spider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athbol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ep Delve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foliate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ma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monsta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stroy Minor Helm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vastat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heryth's Sanctum Sanctoru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mental Gat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hance</w:t>
        <w:tab/>
        <w:t>L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change</w:t>
        <w:tab/>
        <w:t xml:space="preserve"> 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VII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ar Ward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 J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nding the Cent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Ge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ire Storm</w:t>
        <w:tab/>
        <w:t xml:space="preserve"> 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reeze [2]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teway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iant Siz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asstee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 Shou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unther's Kaleidoscopic Strik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munculus Shield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ornung's Random Dispatcher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Mirror Ima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cendiary Clou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amye's Spell Revers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fe Leech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fedrain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ng-Range Carri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rth's Send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jor Globe of Invulnerabil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ol's Spell to Item Transferr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 Char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z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ind Blan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nster Summoning V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ic Shield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yk's Halflif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yk's Major Backlas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yk's Plane Surviva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Mass Contag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Elemental Triad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iluke's Telekinetic Sphe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tto's Irresistable Danc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ermanenc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se Conjug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Black D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Dark W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Ephemeral Wa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lymorph Any Objec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Lin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, Bli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ismatic Wa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tection from Tim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member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pai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iver of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e I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Wor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Ethereal Gatewa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cree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izu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erten's Spell Immunity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dow Form</w:t>
        <w:tab/>
        <w:t xml:space="preserve"> 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out - Word of Soun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Dragon Armou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nk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moke Ca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nic Bl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Engin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rgat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one Protec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Leviathan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Wrai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ing Win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n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nburst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relif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ymbo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Block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eport War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rap the Sou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wi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dead Servants</w:t>
        <w:tab/>
        <w:t xml:space="preserve"> 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leash Monolit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life (R)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ndergast's Vacuous Voi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hirlwin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dzone *</w:t>
        <w:tab/>
        <w:t xml:space="preserve"> TOM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Nin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llisandro's Blinding Curse</w:t>
        <w:tab/>
        <w:t xml:space="preserve"> 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nimate Dead I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rmy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stral Spe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igby's Crushing Han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lack Blade of Disaster</w:t>
        <w:tab/>
        <w:t xml:space="preserve"> 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Bone Shatt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all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elestarion's Barrier of Blackwhit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elestarion's Total Bla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hain Contingency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flagration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quer Self</w:t>
        <w:tab/>
        <w:t xml:space="preserve"> 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trol Undead</w:t>
        <w:tab/>
        <w:t xml:space="preserve"> 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radon's Conflagr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eate Water</w:t>
        <w:tab/>
        <w:t xml:space="preserve"> 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rystalbrittl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amians Mindswap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monic Immun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stroy Major Helm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ng Shu's Draconian Holocau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ng Shu's Marvelous Chopstick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min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sruption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tan's Nullif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tan's Portable Dwell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itan's Power Strip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raindoom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ual Cast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darr's Major Spell Conver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emental Aura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minster's Effulgent Epuration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lminster's Evasion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ergy Ba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ergy Bol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ergy Drai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state Transferanc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xpanded Awareness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amiliar Enhancer VIII</w:t>
        <w:tab/>
        <w:t xml:space="preserve"> 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llstar's Flame Shee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enzill's Phantasmal Finger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Foresight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at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enocid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lorious Transmutation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er Disintegr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er Extradimensional Spa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Greater Invisibil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Hellfire</w:t>
        <w:tab/>
        <w:t xml:space="preserve"> 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munity to Undeath</w:t>
        <w:tab/>
        <w:t xml:space="preserve"> 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isionment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proved Simulacru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stant Regenera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nternal Fir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Immun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Possess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ri's Soul Transf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Kiss of Night's Guardian</w:t>
        <w:tab/>
        <w:t xml:space="preserve"> 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zatar's Spellstopp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azzaro's Murderous Sword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chdo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fe Wat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orth's Transloc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elstro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 Swa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 D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ter Undead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ntal Libra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teor Swarm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zzalldam's Choking Fi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ezzalldam's Lightning Swar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nster Summoning VII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rdenkainen's Disjunction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unch Magic Item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lsibis' Arcane Contention</w:t>
        <w:tab/>
        <w:t xml:space="preserve"> 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ic Spher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ystyk's Mystical Missil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oska Trades' Selective Death Spel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Nuk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Absorp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Dimensional Trave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Las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Mnemonic Enhanc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Permanenc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Orko's Time Travel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antasmal Force III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hezult's Sleep of Ages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Nightma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ilpin's Soul Exchan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lanar Cal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, Kill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, Liquefy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ower Word, Vapouris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ismatic Spher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lorn's Bolt of Dragon Slay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e IV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 For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ndswallow</w:t>
        <w:tab/>
        <w:t xml:space="preserve"> 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arius' Endosmotic Zone of Magic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ape Change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eets of Acid Fumes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eets of Electricit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eets of Fir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eets of Forc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heets of Fros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Dragon Breath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illvatar's Superior Summoning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oul Shif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strike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Invulnrability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ell Ward</w:t>
        <w:tab/>
        <w:t xml:space="preserve"> 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phere of Annihilation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bilize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taff of Smiting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ccor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Demon Lord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Diabolical Wyrm</w:t>
        <w:tab/>
        <w:t xml:space="preserve"> 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ummon Spiri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Symmetry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lnorne Force Layer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emporal Stasis (R)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dal Wave</w:t>
        <w:tab/>
        <w:t xml:space="preserve"> 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 Stop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imereaver</w:t>
        <w:tab/>
        <w:t xml:space="preserve"> 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sunami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ymessul's Cerulean Traverse</w:t>
        <w:tab/>
        <w:t xml:space="preserve"> 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Tymesul's Planar Pacifier</w:t>
        <w:tab/>
        <w:t xml:space="preserve"> 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ldark's Ultimate Summoning (R)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ampiric Youthfulnes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irus Charm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il of the Banshee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eird</w:t>
        <w:tab/>
        <w:t xml:space="preserve"> 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dfire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ldwind *</w:t>
        <w:tab/>
        <w:t xml:space="preserve"> 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 Tomb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orldwalk</w:t>
        <w:tab/>
        <w:t xml:space="preserve"> 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ndwar</w:t>
        <w:tab/>
        <w:t xml:space="preserve"> 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ish</w:t>
        <w:tab/>
        <w:t xml:space="preserve"> PHB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b/>
          <w:bCs/>
          <w:color w:val="000000"/>
          <w:sz w:val="20"/>
          <w:szCs w:val="20"/>
        </w:rPr>
        <w:t>Ten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bras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Advanced Domin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Conduit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filer Metaporphosi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filing Regener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efiling Stasi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Dome of Invulnrability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chanted Armament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Enslave Elemental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Immediate Anim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Just Soverieg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earn Languag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Life Extensio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al Minion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gical Plagu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querade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ass Fanaticism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Mountain Fortres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act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eserver Metamorphosi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lific Forestatio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Prolific Vegetatio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 xml:space="preserve">Pure Breed 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aise N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cruitment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everse Loyaltie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ift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olling Road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Rune V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Undead's Lineag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Vorpal Blade</w:t>
        <w:tab/>
        <w:t xml:space="preserve"> 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Wall of Ash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0"/>
          <w:szCs w:val="20"/>
        </w:rPr>
      </w:pPr>
      <w:r>
        <w:rPr>
          <w:rFonts w:eastAsia="Courier 10cpi" w:cs="Courier 10cpi" w:ascii="Courier 10cpi" w:hAnsi="Courier 10cpi"/>
          <w:color w:val="000000"/>
          <w:sz w:val="20"/>
          <w:szCs w:val="20"/>
        </w:rPr>
        <w:t>Youth</w:t>
        <w:tab/>
        <w:t xml:space="preserve"> NS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