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48"/>
          <w:szCs w:val="48"/>
        </w:rPr>
      </w:pPr>
      <w:r>
        <w:rPr>
          <w:rFonts w:eastAsia="CG Times (Scalable)" w:cs="CG Times (Scalable)" w:ascii="CG Times (Scalable)" w:hAnsi="CG Times (Scalable)"/>
          <w:b/>
          <w:bCs/>
          <w:color w:val="000000"/>
          <w:sz w:val="48"/>
          <w:szCs w:val="48"/>
        </w:rPr>
        <w:t>BOOK THRE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hanging="0"/>
        <w:jc w:val="center"/>
        <w:rPr>
          <w:rFonts w:ascii="CG Times (Scalable)" w:hAnsi="CG Times (Scalable)" w:eastAsia="CG Times (Scalable)" w:cs="CG Times (Scalable)"/>
          <w:b/>
          <w:b/>
          <w:bCs/>
          <w:color w:val="000000"/>
          <w:sz w:val="36"/>
          <w:szCs w:val="36"/>
        </w:rPr>
      </w:pPr>
      <w:r>
        <w:rPr>
          <w:rFonts w:eastAsia="CG Times (Scalable)" w:cs="CG Times (Scalable)" w:ascii="CG Times (Scalable)" w:hAnsi="CG Times (Scalable)"/>
          <w:b/>
          <w:bCs/>
          <w:color w:val="000000"/>
          <w:sz w:val="36"/>
          <w:szCs w:val="36"/>
        </w:rPr>
        <w:t>Castle and King</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XIV: Kill The P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wo companions fled the burning city in silence, their harsh breathing the only sound as they ran.  Not a word escaped from their lips, they were too intent upon putting as much distance between them and the city as possible.  Once, Robert risked a look back, and saw a shadow detach itself from the surrounding buildings.  The shadow paused, turning its head this way and that, and then it began to follow the two companions in easy, loping strides.  Robert went cold, and quickened his pace, snapping his head around to once again face forwards.  Claudius bounded alongside of the two companions, seemingly unaffected by the fast pace they were setting.  Brago only faced forward as he ran, the breath puffing out of his tusked jaws, jetting out in plumes into the chilly night air.  It was clear that the run was taking its toll on him, but he said nothing; like Robert he was eager to leave the surrounding area.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out warning, a protruding root came into view on the ground, tripping Robert up as his foot was caught.  With a cry he stumbled and fell heavily to the earth with a resound</w:t>
        <w:softHyphen/>
        <w:t>ing crash, the air flying out of him upon impac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Brago's face hove into view over his.  "Are you all right?", he said, concern reflected in his eyes.  </w:t>
      </w:r>
      <w:r>
        <w:rPr>
          <w:rFonts w:eastAsia="CG Times (Scalable)" w:cs="CG Times (Scalable)" w:ascii="CG Times (Scalable)" w:hAnsi="CG Times (Scalable)"/>
          <w:i/>
          <w:iCs/>
          <w:color w:val="000000"/>
          <w:sz w:val="24"/>
          <w:szCs w:val="24"/>
        </w:rPr>
        <w:t>Funny</w:t>
      </w:r>
      <w:r>
        <w:rPr>
          <w:rFonts w:eastAsia="CG Times (Scalable)" w:cs="CG Times (Scalable)" w:ascii="CG Times (Scalable)" w:hAnsi="CG Times (Scalable)"/>
          <w:color w:val="000000"/>
          <w:sz w:val="24"/>
          <w:szCs w:val="24"/>
        </w:rPr>
        <w:t xml:space="preserve">, Robert thought, as he looked up at the big troll.  </w:t>
      </w:r>
      <w:r>
        <w:rPr>
          <w:rFonts w:eastAsia="CG Times (Scalable)" w:cs="CG Times (Scalable)" w:ascii="CG Times (Scalable)" w:hAnsi="CG Times (Scalable)"/>
          <w:i/>
          <w:iCs/>
          <w:color w:val="000000"/>
          <w:sz w:val="24"/>
          <w:szCs w:val="24"/>
        </w:rPr>
        <w:t>His voice sounds almost feminine</w:t>
      </w:r>
      <w:r>
        <w:rPr>
          <w:rFonts w:eastAsia="CG Times (Scalable)" w:cs="CG Times (Scalable)" w:ascii="CG Times (Scalable)" w:hAnsi="CG Times (Scalable)"/>
          <w:color w:val="000000"/>
          <w:sz w:val="24"/>
          <w:szCs w:val="24"/>
        </w:rPr>
        <w:t xml:space="preserve">. </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s vision blurred, and he brought his hands up to rub his eyes.  When he took his hands away, he saw that it was not Brago at all.  It was Kiren.  And he remembered now that they had left Brago behind; he had thrown his friend's life away to save Kiren.  He smiled up at the gir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smiled back, and reach down to hold him close.  He gathered her into his arms and pressed his lips to h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audius hissed suddenly, trailing off into a low growl.  Looking over, Robert saw that the tabby had his hackles raised, and was staring straight at Kiren.  Robert glanced back at the gir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r smile turned into a grimace of hatred.  Her eyes reddened and appeared sunken, bags appearing underneath her lower lids.  Her hands twisted into claws, which reached downward for his exposed throat.  Her mouth opened, showing needle-pointed teeth, gleaming wetly in the sickly-green moonlight.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i/>
          <w:iCs/>
          <w:color w:val="000000"/>
          <w:sz w:val="24"/>
          <w:szCs w:val="24"/>
        </w:rPr>
        <w:t>No</w:t>
      </w:r>
      <w:r>
        <w:rPr>
          <w:rFonts w:eastAsia="CG Times (Scalable)" w:cs="CG Times (Scalable)" w:ascii="CG Times (Scalable)" w:hAnsi="CG Times (Scalable)"/>
          <w:color w:val="000000"/>
          <w:sz w:val="24"/>
          <w:szCs w:val="24"/>
        </w:rPr>
        <w:t xml:space="preserve">!", cried Robert, and he pushed her away.  She drew back, and spok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You killed me", the Kiren-thing said in a rasp, its voice sounding like dirt-filled hinges on a coffin.  "You left me to rot in there".  The thing moved in closer, until it's nose was touching Robert's.  "</w:t>
      </w:r>
      <w:r>
        <w:rPr>
          <w:rFonts w:eastAsia="CG Times (Scalable)" w:cs="CG Times (Scalable)" w:ascii="CG Times (Scalable)" w:hAnsi="CG Times (Scalable)"/>
          <w:i/>
          <w:iCs/>
          <w:color w:val="000000"/>
          <w:sz w:val="24"/>
          <w:szCs w:val="24"/>
        </w:rPr>
        <w:t>To rot</w:t>
      </w:r>
      <w:r>
        <w:rPr>
          <w:rFonts w:eastAsia="CG Times (Scalable)" w:cs="CG Times (Scalable)" w:ascii="CG Times (Scalable)" w:hAnsi="CG Times (Scalable)"/>
          <w:color w:val="000000"/>
          <w:sz w:val="24"/>
          <w:szCs w:val="24"/>
        </w:rPr>
        <w:t xml:space="preserve">!", it said, in a harsh whisper that was more like a scream.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All at once, the thing began to decompose, like Malachie had back in the village.  The arms gripping Robert's throat yellowed, then began to molder away, slimy pieces sliding down Robert's neck.  Robert screamed and tried to turn away, but the arms held him fast, and he was forced to look directly into the thing's rapidly dissolving face.  "</w:t>
      </w:r>
      <w:r>
        <w:rPr>
          <w:rFonts w:eastAsia="CG Times (Scalable)" w:cs="CG Times (Scalable)" w:ascii="CG Times (Scalable)" w:hAnsi="CG Times (Scalable)"/>
          <w:i/>
          <w:iCs/>
          <w:color w:val="000000"/>
          <w:sz w:val="24"/>
          <w:szCs w:val="24"/>
        </w:rPr>
        <w:t>No</w:t>
      </w:r>
      <w:r>
        <w:rPr>
          <w:rFonts w:eastAsia="CG Times (Scalable)" w:cs="CG Times (Scalable)" w:ascii="CG Times (Scalable)" w:hAnsi="CG Times (Scalable)"/>
          <w:color w:val="000000"/>
          <w:sz w:val="24"/>
          <w:szCs w:val="24"/>
        </w:rPr>
        <w:t>!  I didn't mean to do this!  I had no choice!", Robert cried, trying to avert his ey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hing spoke one last time, before it's head decomposed entirely.  "Yes, you did.  You had all the choice in the world.  But never fear, my Robert.  You will join me, soon enough.  You'll join me in Helleshorn!".  The thing laughed, sounding like a rusty nail being driven into a steel wall.  Its terrible shrieking resounded in Robert's ears, and he screamed in pain and terr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renched himself awake and sat up.  He rubbed his eyes with his fingers and looked warily arou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in a small circle, bordered on one side by a small grove of trees, and on the other side by a wide, open area, covered by tall grass as far as the eye could see.  A path led from the circle up to what was presumably the main road in these parts, and a spring bubbled its watery chuckles on the other side of the clearing, within the shelter of the grove.  A small stone fireplace sat on the edge of the clearing right between the path and the spring, the embers of a small fire still glowing within.  Only the yellow moon was out tonight, and for a moment Robert thought he was back at home.  Then it all came back to him.  He was still in Felleranth, several leagues away from the by-now ruin which was all that remained of the village of Thalis.  They had fled the burning village just a few hours ago, and Robert realized with dismay that he still had the fried blood of the woman he had so recently made love to on his ha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Grimly, he placed his hands underneath him, and pushed himself to his feet.  The impressions of his hands in the senshi moss remained for a few seconds, then sprung back, as did the impressions left by the rest of this body.  Robert lightly stepped over the sleeping Brago, careful not to disturb his rest.  The troll had suffered more than he on the long run, as he had a much larger frame, and as a result had expended a lot more energy in the process.  He would probably be out for a few more hou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sky was still very dark, but there were some faint signs of light over on the eastern horizon.  Dawn was only a few hours a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tumbled over to the spring, and splashed water on his face and hands.  The shock of the cold water made him shiver involuntarily, and he suddenly felt much more awake.  Gritting his teeth, he removed his clothing, wincing as the cold air stung his exposed skin.  Slowly he placed one foot in the water, then the other.  He felt like an ice cube and his teeth clicked together uncontrollably, but he forced them to be still and lowered the rest of his body into the spring.  It was not very big, and he was a bit crowded in there, but he didn't ca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lowly, methodically, he went over every inch of his skin, rubbing it with his hands and making sure he was fully doused in the cold water.  He completed his bath by dunking his head under the little waterfall created by the stream where it tumbled into the spring, then stood up.  The water only came up to his knees, as he was a tall person, but it was enough while sitting down.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 xml:space="preserve">Stepping out of the water, he shook the excess droplets off of him as best as he could, then quickly moved over to his bedroll, and snatched up a blanket, wrapping himself in it.  His face had turned blue, and he was shivering from the cold, but he eventually dried off and began to feel warm aga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sun was not yet up, so it was still quite cold, but the temperature had risen slightly, indicating that dawn was on the way.  Fishing in his backpack, Robert pulled out a flannel shirt, jeans, underwear, and woolen socks.  Moving over to the stone fireplace, he sat on the hearthstone in front and began to dress, his movements slow and methodical.  He finished by pulling on his hiking boots, and laced them up, his fingers swiftly threading the laces through the little metal epaulets.  He finished with a sharp tug, and then he stood up.  His hands were cold, and he cupped his hands and blew into them, restoring some of the life to the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ending over the fire once again, he gathered the remains of the charred logs together, added some of the small sticks and kindling from the small pile to one side of the hearth, and carefully blew on the embers until the fresh sticks caught.  The fire blazed up, warm and bright, and Robert felt a small surge of satisfaction, glad that he could still do those kind of things without requiring the aid of the hammer.  Lately he had come to depend upon it more than he absolutely had to, and he frowned at the thought.  He had always been a dependent person, and it bothered him now to have to rely on a hammer to survi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f course, the events of the past few days had been far from normal, he thought with a wry smile.  Had he not had that hammer, he would have surely been sleeping at Kiren's side at this moment, the thirst for blood lingering in the traces of his twisted mind.</w:t>
      </w:r>
    </w:p>
    <w:p>
      <w:pPr>
        <w:pStyle w:val="Normal"/>
        <w:bidi w:val="0"/>
        <w:spacing w:lineRule="auto" w:line="48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Kiren</w:t>
      </w:r>
      <w:r>
        <w:rPr>
          <w:rFonts w:eastAsia="CG Times (Scalable)" w:cs="CG Times (Scalable)" w:ascii="CG Times (Scalable)" w:hAnsi="CG Times (Scalable)"/>
          <w:color w:val="000000"/>
          <w:sz w:val="24"/>
          <w:szCs w:val="24"/>
        </w:rPr>
        <w:t xml:space="preserve">.  A wave of depression hit him like a blow to the stomach, and he doubled over, fighting back the tears that came to his eyes.  </w:t>
      </w:r>
      <w:r>
        <w:rPr>
          <w:rFonts w:eastAsia="CG Times (Scalable)" w:cs="CG Times (Scalable)" w:ascii="CG Times (Scalable)" w:hAnsi="CG Times (Scalable)"/>
          <w:i/>
          <w:iCs/>
          <w:color w:val="000000"/>
          <w:sz w:val="24"/>
          <w:szCs w:val="24"/>
        </w:rPr>
        <w:t>Steady</w:t>
      </w:r>
      <w:r>
        <w:rPr>
          <w:rFonts w:eastAsia="CG Times (Scalable)" w:cs="CG Times (Scalable)" w:ascii="CG Times (Scalable)" w:hAnsi="CG Times (Scalable)"/>
          <w:color w:val="000000"/>
          <w:sz w:val="24"/>
          <w:szCs w:val="24"/>
        </w:rPr>
        <w:t xml:space="preserve">, he told himself, slowly lowering himself until he knelt upon the cold ground in front of the fireplace.  After all, it wasn't as if he had gotten really attached to her.  He had known her for two days, and had become romantically involved with her, taking her to bed the same night he had met her.  </w:t>
      </w:r>
      <w:r>
        <w:rPr>
          <w:rFonts w:eastAsia="CG Times (Scalable)" w:cs="CG Times (Scalable)" w:ascii="CG Times (Scalable)" w:hAnsi="CG Times (Scalable)"/>
          <w:i/>
          <w:iCs/>
          <w:color w:val="000000"/>
          <w:sz w:val="24"/>
          <w:szCs w:val="24"/>
        </w:rPr>
        <w:t>That was certainly faster than usual</w:t>
      </w:r>
      <w:r>
        <w:rPr>
          <w:rFonts w:eastAsia="CG Times (Scalable)" w:cs="CG Times (Scalable)" w:ascii="CG Times (Scalable)" w:hAnsi="CG Times (Scalable)"/>
          <w:color w:val="000000"/>
          <w:sz w:val="24"/>
          <w:szCs w:val="24"/>
        </w:rPr>
        <w:t xml:space="preserve">, he thought to himself.  </w:t>
      </w:r>
      <w:r>
        <w:rPr>
          <w:rFonts w:eastAsia="CG Times (Scalable)" w:cs="CG Times (Scalable)" w:ascii="CG Times (Scalable)" w:hAnsi="CG Times (Scalable)"/>
          <w:i/>
          <w:iCs/>
          <w:color w:val="000000"/>
          <w:sz w:val="24"/>
          <w:szCs w:val="24"/>
        </w:rPr>
        <w:t>Usually those things took time</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something had seemed so right with her the moment he touched her, and she had been so fiery, beneath him while they had danced between the sheets, grappling with one another like wrestlers.  At one point they had rolled off of the couch entirely, but neither one of them had noticed, so intent were they upon each other.  Robert felt his tender thigh and winced.  That had been some fall.  Moving his hand up to the small indentation in his shoulder, he smiled.  That had been when Kiren was in the throes of her culmination, he recalled.  She had nipped him on the shoulder, and her fingernail marks were still in his back from where she had gripped him so tightly.  He smiled ruefully, then a wave of despair washed over him.  He had not known her for long, it was true.  But he had somehow become attached to the red-haired, gray-eyed beauty, and now that she was gone, Robert felt the anguish keen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inging his hands up to his face, Robert brushed away the tears that had formed in his eyes, and dried his hand upon his sleeve.  Unfolding his legs from underneath him, Robert sat down on the hearth, his legs crossed in Indian fashion.  A loud purr interrupted the silence, broken only by the crackling of the fire, and Robert turned to meet the gaze of Claudius.  The tabby, with that intuition only cats possessed, had sensed that he was in need of a friend, and he climbed unceremoniously into his owner's lap, rolling over onto his back so his furry white belly jutted upwards at Rober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miled and gave in to temptation, one hand coming down to stroke the cat's furry stomach.  The cat purred all the louder, and his tongue went out and licked Robert's other hand where it lay in his lap, tasting the salt in his skin and the water remaining from his ba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y", Robert said to the cat, giggling in spite of himself.  The cat's tongue was like wet sandpaper, and it tickled.  Jerking his hand away, he rubbed the underside of the cat's fuzzy chin, and the tabby's eyes closed in a dreamy contentment, the purring growing louder.  Robert sighed and settled his back against one of the side stones of the fireplace, the warmth of the rock seeping into his body.  His head grew heavy and nodded forward, and his eyes closed, one hand resting on the tabby's belly, the other on the top of his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his way that Brago found them a few hours later, as the sun poked above the horizon.  The troll sat up, looked over to the fire, and smiled slowly as he took in the sight of the man and his pet, sleeping on the hearth.  Standing up, he stretched for a minute, then lumbered over to the spring and proceeded to do the same thing Robert had a few hours earlier.  It was an unspoken agreement; both of them felt unclean after what had happened, but had been too tired the previous night to do anything about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o the troll's almost eager splashing that Robert woke once more.  Straighten</w:t>
        <w:softHyphen/>
        <w:t>ing up, he yawned and stretched, then reach one hand down to stroke Claudius, now curled up in a ball on Robert's lap.  The tabby meowed faintly, and licked his hand, causing Robert to giggle softly.  Picking up the tabby, he stood up and deposited the Claudius on the spot he had just vacated on the hearth.  Straightening up once more, he glanced over to the spring, and stopped, looking for a moment at the troll apparently enjoying himself in the spring.  Most of the water had been splashed out of the little hollow, and the waterfall struggled in vain to refill the vacated spring.  Robert chuckled, a deep throaty laugh, and walked over to the spr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was vigorously washing himself, oblivious to the surroundings.  He was humming, his deep voice strangely mellow as he thrummed out the notes to some troll anthem.  Robert smiled broadly, and he covered his mouth to keep from laughing.  He wished he had a rubber duckie to throw at the troll, for a few laugh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went on humming, an occasional "Hroom" or "Haggh" escaping his lips.  He began to wave his hands to the rhythm of the tune, one hand slapping down on the water, splashing himself and the surrounding five feet or so as he did.  Robert was not immune, and was caught by a spray of icy cold spring water full in the face.  He coughed, spluttering as his hands came up to wipe the water out of his eyes and nose.  The troll appeared not to notice, going into what appeared to be the final refrain of the song he was sing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we come to stay the night awayyyyyyyy", the troll finished, with a flourish of splashing and spraying.  Robert jumped around, trying to avoid the airborne water.  One spray caught the still-sleeping tabby, and the cat jumped up, snarling and hissing, before he realized that there was nobody there.  With great dignity, and restraint, Claudius shook himself off, trying to look noble at the same time, and began to lick the excess water off of his fur.  He looked up once at Robert, and then quite deliberately turned his back on him, flicking his tail disdainfully as he did s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ould stand it no longer, and his laughter pealed outward through the trees in the little grove.  Brago started suddenly, then finally noticed the man on the shore, by now rolling on the ground, holding his stomach as he laughed uncontrollably.  Brago looked around at the deluged surroundings, cast one appraising eye on the now-soggy fire, and then looked back at the absence of water in the little spring.  The waterfall bubbled, almost angrily, trying to fill up the spring once again.  Brago looked back at Robert, who by now had recovered himself and was staring at Brago, his face carefully neutral.  A slow flush spread over the troll's cheeks, and he smiled sheepish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he started to s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ppeared to notice him for the first time.  "You were trying to say some</w:t>
        <w:softHyphen/>
        <w:t xml:space="preserve">thing?", he asked, his face still expressionless.  His eyes, however, twinkled merrily, and Brago saw what might have been the slightest trace of a smile come to his lip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m-", he manag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come now", said Robert, the smile playing about his features, "What ever is the matter?  Cat have your tongue?".  And he looked over to where Claudius had finished cleaning himself.  The tabby fixed Brago with a black look, his shoulders hunched over like a vulture's.  The cat stood up, still scowling up at the troll, and he slowly shook himself off, spraying water in every direction.  The troll's blush deepened, and he started to st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ouldn't stand the suspense, and his smile widened, until it met the tips of his ears.  "Whatever were you singing?", he asked, laughing quiet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mbarrassed troll climbed out of the water, shivering in the morning air.  "It's one of the patriotic troll songs", he explained, sheepishly averting his eyes from Robert's.  "I rendered it into the common tongue, making it a bit more interesting.  The Gunthark language is so du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met Brago's gaze and held it.  "I see", he said drily.  "Now I don't suppose you could do something about restarting the fire?", he said, pointing towards the soggy mass in the firepl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glanced ruefully over at the now-defunct fire, and grinned stupidly.  "Uh, right, Robert".  He said, still blushing deeply.  Robert couldn't help himself.  His composure cracked once again, and the two companions rolled around on the ground, laughing.  It felt good to laugh again, after what they had been through.  There had been so much pain and suffering in the past few days, that Robert had almost forgotten what it was like to be happy.  Now, the anguish was momentari</w:t>
        <w:softHyphen/>
        <w:t>ly forgotten, and the two friends rejoiced the fact that they were alive and fre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Gradually, the mirth faded away, leaving the two with a warm feeling inside.  They set about making breakfast, Robert cleaning out the sodden mass of ash in the slowly-drying fireplace, while Brago set about with his pots and pans, working his cooking magic yet again.  Breakfast was fairly satisfactory, and Robert felt quite full afterwards.  Brago went over to the still-depleted spring and washed the dishes, while Robert rolled up the blankets and bedrolls, stowing them in their packs.  Soon, only a few faint indentations in the senshi moss, plus the embers of the campfire, were all that remained of their passing.  They returned along the path to the main road, and started off at a more subdued pace than that of the previous night, heading along the same way they had been traveling bef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 you have any idea where we are?", Robert asked the troll, after they had been on the road for perhaps an hour.  The troll paused in mid-stride, and reached into the back of his pack with one scaly hand.  He withdrew the hand, bringing a roll of weather-beaten parchment with it.  Moving to the edge of the path, he unrolled the parchment on a handy flat rock nearby.  Holding down the edges with small stones so the paper wouldn't curl, he pointed to the upper left area.  Looking closely, Robert saw that it was a map of Felleranth, or at least a partial map.  Following the direction of Brago's large finger, he saw a cluster of tiny huts drawn on the map at one point, presumably representing a village.  Underneath the huts in tiny letters was the word "Thalis".  There were several other of these little villages spaced along a winding path bearing roughly northwest to southeast, with Thalis at the end of this chain.  Each village had a tiny name written underneath, and Robert could recognize some of them as the names of the villages he and Brago had passed through.  Connecting all these villages was a thin line, denoted at intervals by the words "The Imperiale Hyewaye".  Robert followed the line down past Thalis with his finger, noting that the forest that all these villages had been shrouded in ended right after Thalis, at a point labeled "Brandywine Spring".  That, he realized, was where they had spent the night.  Below that was empty grasslands, a few more villages dotting the landscape, strung out along the imperial high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ollowing the map even further, Robert came upon a large cluster of these small huts, located about halfway down the page, to the left.  The city had a crown drawn on top of a tower, and underneath was the word "Senerdell", in larger print.  This, presumably, was the capital, where the King could be found.  Looking at the distance between Senerdell and Thalis, Robert concluded that they were nearly the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raightening up, Robert turned to Brago.  "How long is it to Senerdell?", he asked the tro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looked at the map, did some quick calculations, and replied, "About seven days, on foot.  If we had horses, it would be much faster, more like three day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thought about it, and said "It's not as if we are in a hurry, but I'd much rather buy horses at one of those villages in between than walk all of the way.  It's true that we could use the Vanadurix to travel there, but seeing as I have never seen the place, we wouldn't be able to teleport there directly.  We'd have to go in hops, making jumps equal to the range of our sight.  Do we have enough money to purchase hors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hesitated for a moment, lost in thought.  "It depends upon the village", he said finally.  "Some horse traders will let you have horses for a fraction of what others would".  Looking down at the map again, he pointed to the first village.  "Heckwen is a fairly inexpensive village, so we may be able to get horses there.  After that, we're probably out of luck.  Talen and Danthos are occupied by more noble people, so the prices will be higher", he said, pointing to the two following villages.  "After that, we'll be in Senerdell.  We can get horses there really cheap; every large city has its poor sections.  But we need the horses to get there first.  So I would say we must buy them in Heckw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looked up at his friend, and nodded.  "Sounds good to me, my friend.  You know the lay of the land better than I do."  Bending down to the map again, he pointed to a spot where a large crack was inscribed on the scroll.  Underneath it were the words "Claymore Pass".  A thin line stretched out along the crack, running east to west, with the words "Selamin River" running along the line.  To the west, the river widened and emptied out into what appeared to be a large ocean, which ran out to the western edge of the map and beyond, presumably.  On the ocean were the words, "The Great Wat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t was to the crack that Robert pointed.  "This is where I met you, isn't it?", he asked the troll, who nodded with a smile.  "Then this is where I came into this world", he said, pointing to a tiny trail that led northeast from the crack, finally ending in a small circle with the words "Sylvan Hollow", undernea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aw this, and his eyes widened.  "Truly, that makes sense.  Sylvan Hollow has always been a place of mystery.  We must return there after all this has done.  I have always been curious about that area.  Tell me, my friend", he said, glancing up at Robert once more.  "It has been almost three months since we first met.  In all this time, you have never before been curious about the lay of the la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thought for a moment.  "You're right", he said, "I guess I have never been that curious before.  I was too busy enjoying myself he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miled.  "I am glad you like our world, Robert Havenwood.  I am sure you will come to like it even more as the time goes by.  Come, let us get back on the road to Heckwen, where we can ride the rest of the way to Senerdell.  The king is awaiting us, although he does not yet know it.  But when we arrive, I am sure he will be very interested in what we have to tell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at, he rolled up the map and placed it back in his pack.  Tightening the straps of his own pack, Robert stretched his muscles briefly, then motioned to Brago that he was ready to continue.  Gathering up Claudius from where he had perched on the rock, they resumed their walk down the imperial highway.</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XV: My Kingdom for a Hor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few days later, Robert and Brago arrived at the village of Heckwen.  It was a small village, much like Thalis, and Robert found himself comparing it with the now-ruined town they had left behind.  Children littered the street sides, flitting in and around the horse carts of market merchants, each cart containing something more exotic than the last.  Beside each cart stood a merchant, peddling his wares, each trying valiantly and without much success to outdo his competitors.  The result was a noisy din, and for a moment Robert missed the quietness of the woo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wo travellers spied a hawker selling what appeared to be lemonade, and lumbered over to try a cup or two.  Brago paused long enough to put down the sleeping tabby he had carried for the past two hours.  The cat awoke, and sensing a new surrounding, wandered off somewhere to explore.  Brago watched him go, taking note of the general direction he had gone in, then turned and followed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wker, a thin man with a scraggly beard, looked over the two weather-beaten travellers with a professional eye, then scowled at them.  "Be off with ye, there'll be no handouts tod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ighed.  Did he look that bad?  "My good man," he said, effecting a haughty disposition, "We wish to purchase some of your fine drinks," and he jingled the small pouch at his waist for emphas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erchant's scowl vanished, replaced by a smile.  "Well then, why didn't ye say so in the first place?"  He reached underneath the crude board he was using as a table and produced a large earthenware jug with a moss stopper.  Pulling the stopper out brought forth a sweet smell.  The merchant made as if to pour the liquid and stopped, looking at Robert's empty ha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don't intend ta pour this into yer outstretched hands, ye know," said the merchant.  "Ye got a tankard or someth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Uh, yeah, right," said Robert, coloring a little.  He reached into his backpack and brought out his old Boy Scout mess kit, unscrewing the wing nut that held the pans together.  Reaching inside, he pulled out his little plastic cup, shook the dust out of it, and held it out to receive the merchant's wares.  The merchant looked at the cup closely, and it occurred to him that plastic probably didn't exist he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at be a funny little ale cup ya got there," said the merchant, a queer look upon his face.  He poured some liquid into the little plastic cup, and Robert saw that it was indeed a pinkish color.  He tasted it and found it to be much the same in taste as pink lemonade.  He drank it down and held out his cup for a refill.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This is delicious," he said as the merchant refilled his cup.  "What is this called?  I'm not from around these part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erchant squinted at him.  "That much be obvious, by that silly lookin' cup of yers.  But yer armor classes ye as a fightin' man, and fightin' men move aroun' a lot, so yer welcum aroun' here.  This be a local brew of lemmin' juice, taken from our own crop a lemmin' trees.  Don' they ha' lemminade where ye come from, m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yeah," replied Robert, feeling stupid.  So there were some similarities between Earth and Felleranth, although they seemed to be rare.  Hoping to avoid any further questions, Robert hurriedly said, "Listen, we've already established that I am from out of town.  Now I would like to establish a few things of my own.  I was told by some travellers a few days' walk back that I could find some decent horses here.  I don't suppose you could point us in the general direction of the stabl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erchant said nothing, continuing to eye the rest of his boy scout gear, his gaze roaming to the odd-looking utensils and other things strapped to the back of his steel-frame pack.  Conscious of the merchant's gaze, Robert cleared his throat slightly, enough to make the merchant start guilti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ggin yer pardon, good sir, can ye repeat yerself?" asked the merchant, trying to regain his dignity.  Robert smiled tolerantly and repeated his question.  The merchant cast his gaze heavenward for a few seconds, lost in thought.  When he again brought his eyes down to rest upon Robert, he raised one stick-like arm and pointed down the middle of the town.  "Go a'down past the ta'ern, good master, an' turn left a' the smithy.  You'll find the stables ri' next ta the smithy, as Dernham the smith does a lot a' work fer Horsemaster Alain, don't ye k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nks for the directions, friend," replied Robert, turning to leave.  "And thanks for the lemonade," he add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merchant coughed, delicately.  Turning around, Robert spied him standing with his palm out, expectantly.  "Oh yeah, sorry," said Robert.  Reaching into the sack at his waist, he pulled out a silver mark and flipped it expertly into the merchant's outstretched hand.  "Keep the change, my friend.  That's for the directions."  The merchant looked at the coin, then brought it to his mouth and bit it.  His queer expression quickly changed into a smile, and with a practiced ease, he dropped the coin expertly into a belt at his wais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a' yerself a good afternoon, then," he said by way of farewell.  Robert waved back over his shoulder, before disappearing into the throng once more, Brago trailing behi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found the stables right where the merchant had shown them to be, a small building on the corner encircled by perhaps about half an acre of pasture, enclosed by a simple fence constructed of thick logs, which zig-zagged its way around the yard.  Perhaps seven or eight horses of varying sizes and colors roamed around the pasture, idly grazing.  One horse, a bay with a white star on its forehead, glanced up from grazing to stare at Robert, a half-chewed strand of grass dangling from between its teeth.  Robert looked the horse over, admiring the build of the animal.  It looked to be strong and capable of sustain</w:t>
        <w:softHyphen/>
        <w:t xml:space="preserve">ing a good velocity over a long period of time.  And it was a pretty horse.  Robert decided he wanted that one.  Brago, he noticed, had set his sights on a rather large gray Clydesdale, the only horse capable of carrying his weight, so he said.  Actually, Robert knew there were other types just as strong, but the Clydesdale breed seemed to fit in with Brago's image, with their hairy build and large fee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lking over to the gate, Robert pushed the stable door open and stepped in.  The smell of fresh hay and horse greeted him, causing him to pause a moment, while he relived memories as a child.  There were plenty of memories of trying valiantly to stay on the back of a Shetland pony, who seemed to want to take the bit in its teeth all the time.  He had come away with many a bruise from their grueling sessions, and he had never quite learned how to ride correctly.  As a result, he wasn't exactly looking forward to this moment, but he knew it had to be done eventually.  He had put it off long enough, since he had arrived in this world, and now it was time to step up the p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eering around, he spied a stout man leaning into one of the stalls, muttering to himself.  Walking closer, he could make out some of what the man was say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onfound it, Mela, will you just stand still so I can get your bridle off?  There!", the man exclaimed, leaning back out of the stable, a bridle dangling in his hands.  He made a snort of self-satisfaction, then started, noticing the two travellers for the first time.  "Well now!", the man said, casting a wary eye on Brago, who grinned toothily.  "If you're looking for a pair of horses, then you've come to the right place!  My name is Alain, and the townsfolk call me the Horsemaster, although that title is a bit too grand for my liking!"  He extended a hand, and Robert, smiling, took i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Havenwood at your service," said he, "And this is my companion Brago, a Gunthark," he added, indicating the troll, who stood nearby.  "Don't worry, he's harmle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ain seemed taken aback by this, but he quickly recovered his dignity and said, "Well then, is it horses you've come for?"  Coming closer, he said to Robert, "You I can find a horse easily.  Your companion may be a little tougher.  Some trolls eat horses, you know, and I will not sell an animal who will become troll fodder.  Saris knows, I didn't spend all this time raising them for them to be et by the first hungry troll that comes alo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no, no, there's no problem there," Robert hurriedly replied.  "He only eats certain meats, and he prefers vegetables. Your horses will be safe, I promise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orsemaster seemed to brighten at that.  "Well now!", he said again.  "I'll be needing to see the color of your money, before I show you anything.  Tough times, you know," he added, by way of apology, "You never know who's out to get you by the cuillions, you know what I mean?"  At this, Alain chuckled and thrust a hay-covered elbow into Robert's ribs.  Robert chuckled, hiding the grimace of pain that almost escaped him.  That man had one hell of an ar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eaching down to his belt, Robert took hold of his money pouch, and emptied it out into his hand.  Pieces of silver and gold winked at him in the faint light cast from the open doors of the stable.  The Horsemaster looked at what Robert had to offer, and smil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think we're in business, you and I," said the Horsemaster.  Putting one arm around Robert's shoulders, he guided him to doorway leading out into the pasture, and pointed with the other arm at the cluster of horses beyond.  "Take your pick, my friend.  We have an excellent war horse that will hold the troll readi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w Brago spoke up.  "I want the gray one," he rumbled, pointing to the Clydesda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orsemaster turned to the troll, effecting the expression Robert had grown used to.  "You can talk!  This is remarkable!"  The Horsemaster stopped suddenly, aware that what he had said didn't sound too good.  "Um, er, that is," he stammered, trying to regain face.  The troll smiled, motioning that it was all right; he was used to this.  "Right, then," the Horsemaster continued, regaining his composure.  "The gray is truly a fine horse, but wouldn't you want the added strength of that charger over there?", he said, pointing with his free arm to a black war horse in one corner of the pasture.  "Surely you will want something a little stronger than the gr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was firm, "I need the stamina and speed of the gray.  The charger is a fine horse, but in the long run the gray is far superior.  I can pay the difference, if that's what you are really driving at."  Alain blushed, and Robert realized that he had been trying to cut them a break.  "It's all right, Horsemaster," Brago continued, "You won't take our last coppers in this sale.  We have enoug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ain smiled nervously, and coughed apologetically.  "Yes, right.  Well, um, right," he said, stammering again.  Presently he regained his composure and said, "The gray it is.  And for you, master Havenwood, which one appeals to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st no time in replying, "The bay with the star on its head."  The Horse</w:t>
        <w:softHyphen/>
        <w:t>master looked at him queerly, and he added, "Is something wrong, master Al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Oh, well, nothing, really," replied the Horsemaster, stammering.  "It's just that I would have thought you would want a stallion, not a mare.  Still, Darkstar is a fine choice, and she will make you an excellent steed."  He produced a piece of slate and a stub of chalk, and proceeded to do rapid calculations on the slate.  He looked up again, and showed Robert the number on the slate.  Robert started in surprise; the number was about half what he had expected to p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looked up at the Horsemaster.  "Your prices are excellent, good sir," he said to Alain, who beamed with pride.  "How much for saddles, bridles, bags, and blankets for the tw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lain smiled.  "Because you take such an interest in my stables, I'll throw all but the feed in free.  The feed will cost you half a copper round per pound.  Generally you can carry ten pounds in a saddlebag, so a good number will be twenty pounds, which will cost you ten copper rounds."  Again Robert started, this was half the price he had seen good feed for in other towns.  He made a mental note to come back to Heckwen aga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xtending a hand, he said "Done!", Alain took the hand and they shook on it.  The Horsemaster walked out into the pasture, taking two bridles from a hook next to the door, and proceeded to place them on the two horses.  Robert and Brago went out to hel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is this one's name?", asked the troll, referring to the gray he was helping to bridle.  The Horsemaster looked at the horse and suppressed a chuck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s official name is Greymane, but all the folk around here have taken to calling him Clodhopper," said the Horsemaster.  "Now that he's yours, you have a choice of names.  Or," he added, "you can call him both.  He's used to both of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patted the horse's mane with his huge fingers.  "Greymane," he rumbled under his breath.  "You will make a fine steed for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ogether, the three men managed to get Darkstar bridled as well, and they led the two horses back to the stable.  "I won't need the horses right away," Robert said to the Horsemaster.  "Can you keep them here for me until I need them?  We will most likely leave town tomorrow morning, a few hours after dawn.  No hurry," he added, as the Horsemaster started to move them to two adjoining stalls, "I may sleep in for a change.  I haven't slept in an inn in a sevenday."  Robert smiled to himself.  He was picking up the local terms for time fairly well, at least so he thought.  What was more, he enjoyed using them, almost as if he had finally come home.  He turned back from his reverie to the Horsemaster, who was looking at him expectantly.  "Oh yes," he said, reaching for his pouch again.  Coins exchanged hands, and the Horsemaster smiled, making the silver disappear almost as fast as the merchant ha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ll have them saddled and ready tomorrow morning, good master," said Alain, leading the two horses to their stalls, and closing the gates.  Robert nodded his head in acknowledge</w:t>
        <w:softHyphen/>
        <w:t>ment, and turned to leav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Outside the stables the afternoon light had started to fail, and with the onset of evening, most of the merchants had packed up and gone home.  As a result, the town was mostly empty, except for the taverns, which were, as always, full.  Claudius came scuttling up from some corner, the tail of some rodent dangling from his jaws before it was slurped up by the tabby's tongue.  Robert suppressed a shudder and tried not to think about the fate of the unfortunate rodent.  Picking up the cat, he placed him in a sack he had hung at his side, allowing the cat to both rest in comfort as well as evade any innkeepers who did not like pets.  The cat settled down, and was quickly asleep.  "Just don't get sick and throw up in there," Robert told the snoring lump.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urning to Brago, Robert said, "I wonder where the inn is, in this place?"</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16 - A Roof Over My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inn was located on the other side of town from the stables, and it looked like all the other inns Robert had seen in his stay in Felleranth.  It was a large building which looked roughly like a colonial New England saltbox house, with a front door right in the center of the building.  Around the side was a smaller stable for travelers' horses only.  A faded sign hung over the door, proclaiming the tavern's name as The Drunken Skerrith.  Next to the sign was a painting of one of the two-headed creatures Robert had seen in the forest to the north, where he had entered this world.  The painting was comical, with one of the crea</w:t>
        <w:softHyphen/>
        <w:t>ture's heads standing straight up, and the other hanging limply to one side.  both heads bore a glazed insane look, no doubt a result of the spilling tankard the creature held loosely in one paw.  Robert smiled at the sign as he opened the door and went in to the inn.</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Inside, the inn was bright and merry, with people of all shapes and sizes cavorting about the small common room.  Behind the bar stood a robust-looking man of middle years, with burly arms and a fierce-looking face, adorned with a black mous</w:t>
        <w:softHyphen/>
        <w:t xml:space="preserve">tache and beard.  One eye was covered with a black patch, and the other twinkled a bright blue.  The barkeep was polishing a glass with a clean, white cloth, and as Robert and Brago approached, the former bearing the tabby in his arms, he set the glass down with a thump and eyed the purring cat, who had poked his head up out of Robert's sack, checking out the surroundings.  The tabby looked up, as if to say, </w:t>
      </w:r>
      <w:r>
        <w:rPr>
          <w:rFonts w:eastAsia="CG Times (Scalable)" w:cs="CG Times (Scalable)" w:ascii="CG Times (Scalable)" w:hAnsi="CG Times (Scalable)"/>
          <w:i/>
          <w:iCs/>
          <w:color w:val="000000"/>
          <w:sz w:val="24"/>
          <w:szCs w:val="24"/>
        </w:rPr>
        <w:t>well?</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Evening" said Robert, by way of introductio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rkeep nodded.  "I don't usually see people travelling with cats" was his reply.  "A dog or something similar, sometimes a wolf, but never a cat.  This is definitely a first."  He smiled, reaching out with one hand to stroke the tabby's fur.  The cat made a little purr of contentment, and stretched, nearly falling out of the sack in the process.  He completed his stretch, bringing his furry belly into view.  Robert tickled the cat's belly, barely pulling his finger away in time to escape a playful jab from Claudius.  The barkeep grinned at that, and looked back up at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suppose you'll be needing a room and all?" he asked.  Robert nodd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ust one room.  My friend and I don't need much.  Just make sure there is a large bed for him" replied Robert, nodding his head at Brago, who smiled stupidly at the barkee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rkeep recoiled a bit at Brago's ugly puss, then seemed to regain his compo</w:t>
        <w:softHyphen/>
        <w:t>sure.  "I don't see people travelling with trolls much, neither."  Jerking a calloused thumb at the troll, he asked Robert, "Is he ta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replied, with one hand on the side of his mouth, like an actor in a play making an aside to the audience.  "Don't worry, he's tame.  I had to go through a lot to get him that way.  You know how these things can be."  And the barkeep nodded knowingly back to Robert with a sm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h, I certainly do, good master.  Now let me get someone to show you to yer room.  Oh, by the way," he said as an afterthought, "That's gonna cost yer six marks fer the night."  He seemed almost apologetic about it, so Robert did not mind paying the horren</w:t>
        <w:softHyphen/>
        <w:t xml:space="preserve">dously overinflated fee, because the barkeep seemed to be saying that he did not set the prices, he just had to enforce them.  Coins exchanged hands, and as the barkeep turned to draw a tankard of ale with an "excuse me", Robert looked over at Brago and winked.  The troll's answering look was a wicked grin.  So far, Brago's stupid troll impersonation seemed to be having its desired effect.  As long as he was seen to be tame and in Robert's power, people paid no attention to him, treating him like a slave.  Unfortunately that meant Brago had to carry all the baggage like a slave would do, but he did not mind this, as Robert carried little.  They had wrapped Robert's steel frame pack in blankets after it had raised more than one eyebrow in the market square, so now it looked like an ordinary bundle, which was fine with Robert.  His armor marked him as a mercenary, and there were plenty of them around.  Better still, some of them were free-lance, and made enough to afford slaves, so Robert was assumed to be nothing more than a successful mercenary looking for work.  Fine with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arkeep finished filling the tankard with a foamy brew resembling a thick ale, and it looked pretty good to Robert.  Later perhaps, he would give it a try, but for now he wanted to get up to his room.  The barkeep shouted something loudly, and up hurried a young man, perhaps fifteen or so.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s, father?" said the young man.  Looking close, Robert could see the resem</w:t>
        <w:softHyphen/>
        <w:t xml:space="preserve">blance between the two.  The boy had yet to acquire the facial hair his father had, but the hair on the head and the twinkling eyes marked the barkeep as his fath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room for these two, Stafe, and be quick about it" replied the barkeep.  Stafe nodded once, and turned to Robert and Brago.  Smiling briefly at the tabby still sprawled in Robert's arms, he addressed the tabby's own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llow me sir.  Will you require me to carry your bags, m'lo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thank you" replied Robert, pointing over his shoulder at the once-again vacant-eyed Brago.  "I've got this lunk to carry them for me."  Stafe looked a little crestfallen at the thought of losing a potential tip.  Noticing this, Robert added.  "I grow tired, young master.  Get me to my room inside of two minutes and there's something in it for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tafe brightened considerably at that.  "Right away, m'lord!" he cried.  Turning smartly about on his heels, he strode down a nearby hall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tioning for Brago to get their meager belongings (which the troll merely shrugged off onto one huge shoulder), Robert couldn't resist turning around to the barkeep.  "That's a fine boy you've got t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arkeep beamed.  "He's my pride and joy" he rumbled in his deep voice.  "At times he's a little flighty, like his mother."  At this, he pointed over to the kitchen door, from which emerged a stunning honey-blonde girl who looked to be in her late twenties.  She saw her husband pointing at her, blushed and giggled, then proceeded to mop up a spilled tankard of ale on one table in the corner.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barkeep went on.  "But then again, I didn't marry her for her mind, now did I?"  At this, he lowered one eyebrow and winked evilly at Robert, who couldn't resist a chuckle.  </w:t>
      </w:r>
      <w:r>
        <w:rPr>
          <w:rFonts w:eastAsia="CG Times (Scalable)" w:cs="CG Times (Scalable)" w:ascii="CG Times (Scalable)" w:hAnsi="CG Times (Scalable)"/>
          <w:i/>
          <w:iCs/>
          <w:color w:val="000000"/>
          <w:sz w:val="24"/>
          <w:szCs w:val="24"/>
        </w:rPr>
        <w:t>Definitely a likeable character, this barkeep.</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any rate," the bartender continued, "If yer follow my son, ye'll find a room which should be comfortable.  Once yer settled in, whyn't ye come out and have a few cold ones?  Ye'll not find better ale in all Heckwen.  Besides," the barkeep added, and at this his voice dropped to a low murmur, "Since ye have to pay such a highwayman's fee fer the room, I do the best I can to make it easy on yer by making the first round on the house.  There's enough business around here so that the innkeeper doesn't notice the loss."  His voice rose back up to the tavern's loud level.  "So enjoy yerselves, my friends!" the barkeep concluded.  "And if anyone asks yer why yer spirits are high, why tell them that Geoff the barkeep has ale aplent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ith that, Geoff turned and went over to where his wife was polishing a series of tables, gave her a pinch on her shapely bottom, and received a buss on the mouth in return.  Grinning, he strode into the kitchen, his voice lifting in a bawdy drinking song as he wen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grinned after him, Brago doing the same.  "He definitely is a likeable fellow", Robert remarked, as they went down the corridor where Stafe had gone.  Brago only smiled and nodded in return, a sign which Robert took to mean that they were not safely in private as of ye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urning a corner, they came to an open door.  Looking in, they spied Geoff's son, busy turning back the covers on two enormous beds.  The boy turned around at the sound of their steps and said, "Here is your room, sir.  I hope you like it."  He seemed a bit worried, and Robert quickly realized why.  In the course of their conversation with Geoff, two minutes had in fact elapsed, and the boy was worried that Robert would use that as an excuse not to give the boy anything.  After all, he had said to get them to a room in two minutes, and whether or not the boy arrived on time, Robert had not, although that was no fault of Staf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urveyed the room quickly.  It looked very comfortable, and the bed seemed to be beckoning him already.  He turned to the boy and said, "This looks excellent.  Your master may charge a hefty fee for the room, but it would seem that he uses the money well.  Here's something for you, young master," and he tossed the boy a small coin.  The boy caught it deftly, and his eyes widened in amazement as he saw the quarter-crown Robert had given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ank you, m'lord!" he exclaimed, barely able to contain his elation.  "If you need anything, anything at all, just call me!"  And with that, he scurried out of the room, giggling with gle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huckled as he listened to the sound of Stafe's laughter receding in the distance.  A quarter mark was ten times what Stafe earned in a day.  If the boy was saving up for any special day, he would find that day had drawn a lot closer, thanks to Robert's gift.  Moving to the door, Robert pulled it closed, and turned to Brago, who was already stretched out on one of the gigantic be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my overgrown friend," Robert said fondly to the troll, "no curling up for you tonight.  You get to stretch out fully here.  What say you to t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miled faintly.  "It would seem that the quality of living here in Heckwen has improved since I was here last.  The horses were fairly inexpensive, but this room was not.  However," he said, stretching languorously, "It would seem that here we get what we pay for.  I doubt that we will get this quality of comfort at any other town along the way, especially as we get closer to the capital city of Senerde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then," replied Robert, "it would seem that we had best enjoy it while we can.  I don't know about you, but I'm for a hot bath, and then a good dinner down in the tavern.  I'm going to take Geoff up on that offer of a free ale.  It looks pretty good to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o while Brago dozed off into slumber, his snores practically rattling the window panes, Robert made preparations for a nice hot bath.  In a small closet next to his bed he found a couple of thick towels, and by asking a maid who was passing by, he learned that the baths were right down the hall.  Rummaging in his pack, he found a small tube of dish-washing soap; it would do for washing his face and hair, provided the inn didn't have any.  He also produced a small wash cloth and a comb, which he tossed on his bed.  He wouldn't need the comb just yet.  The washcloth he draped over his arm with the towels, and removing his boots and tunic (he had already taken off his armor, which was now shoved under the bed), he was ready to go.  Clad only in thin fighting trews, which were similar to the spandex he had worked out in at times back home, he nimbly tiptoed down the hall to the bath room (he smiled at the new use of the term bathroom; here it was litera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pening the door, he was greeted by a surprise.  He had been expecting to see another man perhaps, but not a maid.  It would seem that the servants here were accorded the same treatment as the guests, which explained why they were all so friendly and helpful.  The one that greeted him now was no except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ell now," she said coyly, sitting up from where she was resting in a tub of steaming water.  "I seem to have picked a wrong time to bathe.  Let me get out of here and into some clothes" she said, beginning to ris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no need-" began Robert hurriedly, putting up one hand quickly.  He may have had a few encounters here and there, but he was still a shy person, and this was no excep</w:t>
        <w:softHyphen/>
        <w:t xml:space="preserve">tion.  The maid noticed him blushing furiously, and smiled, her expression more of a big sister now.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s all right, sir" she said now, laughing good-naturedly.  "If you will excuse me, I will get out of your way.  I can continue my bathing at another time."  Robert managed to stammer some sort of reply of assent, and made a hasty ex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few minutes later, after numerous splashes, the maid appeared, clad in a towel, holding her clothes in front of her.  She smiled at Robert, who blushed even more furiously, and said, "I've poured you a tub-full of steaming water, so go right in and enjoy yourself.  I can see that you are not as frisky as some of the men are."  She sighed wistfully.  "Too bad," she said, eyeing the outline of Robert's legs in the tight pants he was wearing, "we might have had ourselves an enjoyable time."  Robert could only agree; what was not covered by the too-small towel, which the maid seemed to be allowing to slip and didn't seem to care about that fact, was very lush, and his body's response was only natura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id noticed the reaction below Robert's waist, which he was taking great pains to conceal behind his towel, and smiled broadly.  "Ah," she said.  "Maybe there is hope after all."  Stepping by him, she walked down the hall, her towel slipping danger</w:t>
        <w:softHyphen/>
        <w:t xml:space="preserve">ously lower as she did so.  Before she turned the corner she stopped and turned to face Robert aga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erhaps we can get to know each other a little better...later," said the maid, winking at Robert.  "My name is Rosetta.  Ask for me in the tavern tonight.  I'm sure we can...am</w:t>
        <w:softHyphen/>
        <w:t>use ourselves."  And with a tinkling little laugh, she twisted her head forwards once more, her wet brown hair pattering against her towel as she did so.  Then she was gon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bolted into the bath room and slammed the door.  After making sure that it was bolted tight (he didn't want anything like that happening to him.  What if some lady came in here and thought </w:t>
      </w:r>
      <w:r>
        <w:rPr>
          <w:rFonts w:eastAsia="CG Times (Scalable)" w:cs="CG Times (Scalable)" w:ascii="CG Times (Scalable)" w:hAnsi="CG Times (Scalable)"/>
          <w:i/>
          <w:iCs/>
          <w:color w:val="000000"/>
          <w:sz w:val="24"/>
          <w:szCs w:val="24"/>
        </w:rPr>
        <w:t>he</w:t>
      </w:r>
      <w:r>
        <w:rPr>
          <w:rFonts w:eastAsia="CG Times (Scalable)" w:cs="CG Times (Scalable)" w:ascii="CG Times (Scalable)" w:hAnsi="CG Times (Scalable)"/>
          <w:color w:val="000000"/>
          <w:sz w:val="24"/>
          <w:szCs w:val="24"/>
        </w:rPr>
        <w:t xml:space="preserve"> was a servant who was as accommodating as Rosetta was?), he looked around, noting that Rosetta, true to her word, had filled a tub, and it looked inviting.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tripping his trews off, Robert took the soap and washcloth, and lowered himself into the tub.  After the cold bath of a few days before, he felt like his body was melting in the fierce heat of the warm water, which couldn't have been too hot.  Squirting some soap into the tub, he thrashed around a bit until the water foamed up, and the suds hid everything beneath the surface.  The tub was a bit too revealing, and there </w:t>
      </w:r>
      <w:r>
        <w:rPr>
          <w:rFonts w:eastAsia="CG Times (Scalable)" w:cs="CG Times (Scalable)" w:ascii="CG Times (Scalable)" w:hAnsi="CG Times (Scalable)"/>
          <w:i/>
          <w:iCs/>
          <w:color w:val="000000"/>
          <w:sz w:val="24"/>
          <w:szCs w:val="24"/>
        </w:rPr>
        <w:t>was</w:t>
      </w:r>
      <w:r>
        <w:rPr>
          <w:rFonts w:eastAsia="CG Times (Scalable)" w:cs="CG Times (Scalable)" w:ascii="CG Times (Scalable)" w:hAnsi="CG Times (Scalable)"/>
          <w:color w:val="000000"/>
          <w:sz w:val="24"/>
          <w:szCs w:val="24"/>
        </w:rPr>
        <w:t xml:space="preserve"> a window at eye level.  It was a bit extreme perhaps, the window looked out onto the neighboring stables, but Robert wasn't taking any chances with his modest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knew he had a decent body and sometimes liked to flaunt it, but the painfully direct moves of Rosetta had unnerved him.  Still, he found his body wanted what she offered.  Even though it had only been a few days since Kiren, Robert found that he could desire another, if nothing else but to forget what had happened.  After all, it had only been a one-night stand, right?  Still, it bothered him, even though he knew Rosetta would expect nothing after this one night's pleasures.  He would have to wait and se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Growing increasingly comfortable in the steaming water, Robert allowed himself to relax and soak for a while.  Pretty soon, he emerged dripping from the bath, feeling more refreshed than he had in weeks.  Drying himself off, he pulled on his trews once more, better to wear dirty clothes briefly than to walk down the hall clad only in that towel, no matter how revealing the trews were.  He walked back to his room and changed into clean pants, then walked back to the bath and soaked his dirty trews, before hanging them up back in his room.  </w:t>
      </w:r>
      <w:r>
        <w:rPr>
          <w:rFonts w:eastAsia="CG Times (Scalable)" w:cs="CG Times (Scalable)" w:ascii="CG Times (Scalable)" w:hAnsi="CG Times (Scalable)"/>
          <w:i/>
          <w:iCs/>
          <w:color w:val="000000"/>
          <w:sz w:val="24"/>
          <w:szCs w:val="24"/>
        </w:rPr>
        <w:t>What the hell</w:t>
      </w:r>
      <w:r>
        <w:rPr>
          <w:rFonts w:eastAsia="CG Times (Scalable)" w:cs="CG Times (Scalable)" w:ascii="CG Times (Scalable)" w:hAnsi="CG Times (Scalable)"/>
          <w:color w:val="000000"/>
          <w:sz w:val="24"/>
          <w:szCs w:val="24"/>
        </w:rPr>
        <w:t xml:space="preserve">, he thought.  </w:t>
      </w:r>
      <w:r>
        <w:rPr>
          <w:rFonts w:eastAsia="CG Times (Scalable)" w:cs="CG Times (Scalable)" w:ascii="CG Times (Scalable)" w:hAnsi="CG Times (Scalable)"/>
          <w:i/>
          <w:iCs/>
          <w:color w:val="000000"/>
          <w:sz w:val="24"/>
          <w:szCs w:val="24"/>
        </w:rPr>
        <w:t>He was going to dump the water anyway, why not get some clean clothes in the bargain?</w:t>
      </w:r>
      <w:r>
        <w:rPr>
          <w:rFonts w:eastAsia="CG Times (Scalable)" w:cs="CG Times (Scalable)" w:ascii="CG Times (Scalable)" w:hAnsi="CG Times (Scalable)"/>
          <w:color w:val="000000"/>
          <w:sz w:val="24"/>
          <w:szCs w:val="24"/>
        </w:rPr>
        <w:t xml:space="preserve">  Well, they would be sort of clean, he </w:t>
      </w:r>
      <w:r>
        <w:rPr>
          <w:rFonts w:eastAsia="CG Times (Scalable)" w:cs="CG Times (Scalable)" w:ascii="CG Times (Scalable)" w:hAnsi="CG Times (Scalable)"/>
          <w:i/>
          <w:iCs/>
          <w:color w:val="000000"/>
          <w:sz w:val="24"/>
          <w:szCs w:val="24"/>
        </w:rPr>
        <w:t>had</w:t>
      </w:r>
      <w:r>
        <w:rPr>
          <w:rFonts w:eastAsia="CG Times (Scalable)" w:cs="CG Times (Scalable)" w:ascii="CG Times (Scalable)" w:hAnsi="CG Times (Scalable)"/>
          <w:color w:val="000000"/>
          <w:sz w:val="24"/>
          <w:szCs w:val="24"/>
        </w:rPr>
        <w:t xml:space="preserve"> washed his dirty body in that water.  At any rate, they would be a hell of a lot cleaner than they were now.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was still snoring, oblivious to the world, so Robert decided not to wake him.  Claudius had already eaten, as Robert had seen when he had come in, and was curled up at the foot of Robert's bed, purring away.  Robert gave him a quick pat as he walked by, and pulled on a clean tunic and soft boots.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decided to leave Vanadurix in his room, and as he put the hammer in his pack, the hammer pulsed a nod of agreement.  </w:t>
      </w:r>
      <w:r>
        <w:rPr>
          <w:rFonts w:eastAsia="CG Times (Scalable)" w:cs="CG Times (Scalable)" w:ascii="CG Times (Scalable)" w:hAnsi="CG Times (Scalable)"/>
          <w:i/>
          <w:iCs/>
          <w:color w:val="000000"/>
          <w:sz w:val="24"/>
          <w:szCs w:val="24"/>
        </w:rPr>
        <w:t>Yeah, no need for you tonight, my metallic friend.  Sleep well.</w:t>
      </w:r>
      <w:r>
        <w:rPr>
          <w:rFonts w:eastAsia="CG Times (Scalable)" w:cs="CG Times (Scalable)" w:ascii="CG Times (Scalable)" w:hAnsi="CG Times (Scalable)"/>
          <w:color w:val="000000"/>
          <w:sz w:val="24"/>
          <w:szCs w:val="24"/>
        </w:rPr>
        <w:t xml:space="preserve">  The hammer gave a low throb resembling a yawn, then dimmed as if in sleep.  </w:t>
      </w:r>
      <w:r>
        <w:rPr>
          <w:rFonts w:eastAsia="CG Times (Scalable)" w:cs="CG Times (Scalable)" w:ascii="CG Times (Scalable)" w:hAnsi="CG Times (Scalable)"/>
          <w:i/>
          <w:iCs/>
          <w:color w:val="000000"/>
          <w:sz w:val="24"/>
          <w:szCs w:val="24"/>
        </w:rPr>
        <w:t>Hey, why not?</w:t>
      </w:r>
      <w:r>
        <w:rPr>
          <w:rFonts w:eastAsia="CG Times (Scalable)" w:cs="CG Times (Scalable)" w:ascii="CG Times (Scalable)" w:hAnsi="CG Times (Scalable)"/>
          <w:color w:val="000000"/>
          <w:sz w:val="24"/>
          <w:szCs w:val="24"/>
        </w:rPr>
        <w:t xml:space="preserve"> thought Robert</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i/>
          <w:iCs/>
          <w:color w:val="000000"/>
          <w:sz w:val="24"/>
          <w:szCs w:val="24"/>
        </w:rPr>
        <w:t>so artifacts can get tired too.  I can deal with that</w:t>
      </w:r>
      <w:r>
        <w:rPr>
          <w:rFonts w:eastAsia="CG Times (Scalable)" w:cs="CG Times (Scalable)" w:ascii="CG Times (Scalable)" w:hAnsi="CG Times (Scalable)"/>
          <w:color w:val="000000"/>
          <w:sz w:val="24"/>
          <w:szCs w:val="24"/>
        </w:rPr>
        <w:t xml:space="preserve">.  And with that, he went out of the room and closed the door.  </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17 - A Round on the Hou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avern, or taproom if you prefer, was warm, cheery, and inviting.  There were perhaps half a dozen patrons, all of them guests at the inn, like Robert.  They were spread out among the seven or so round tables which dotted the taproom floor.  A fire burned cheerily in the great fireplace on one wall, and despite the relatively warm time of year, Robert found himself welcoming its warmth.  Geoff the barkeep was polishing glasses at the bar, and he raised one arm in a half-wave as Robert entered the tavern.  Robert smiled back at him and walked over to the bar.  Pulling up a stool, he sat down.  "I think I'll have that ale you mentioned earlier" he said to Geoff by way of greet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off smiled.  "I knew I could interest you in a cupful, my friend."  Turning around, he pulled out a wooden tankard, saying as he did so, "I'd give you a glass, but frankly I'm sick to death of cleaning the bloody things.  Besides, the glass is smaller."  He smiled and filled the tankard from a wooden keg perched on the end of the b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grinned back at the barkeep and accepted the foamy tankard.  Raising it to his lips, he saluted the barkeep and drank deeply.  The ale had a slightly bitter taste, but it was surprisingly sweet.  All in all, it made for a good combination.  Putting the tankard down, now a third gone, Robert reflected that he hadn't had a drink this good since he was twenty-one, and had his first taste of Sam Adams.  He smacked his lips and took another large swallow, enjoying the feel of the cool liquid coursing down his throa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mn fine brew, my friend," Robert said to Geoff, who smiled broad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made that myself, so you better like it," he replied with a vicious grin.  He reached over into a small wooden box and placed something from it in front of Robert.  Looking down, Robert saw that it was a small wooden disk, roughly the size of a copper half-rou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is this for?" asked Robert.  The barkeep smiled and nodded his head in the direction of one table, where his wife sat chatting with a maid.  The ladies saw Geoff's nod and turned in his direction.  Geoff's wife giggled and made kissing motions towards Geoff, and the maid...well, Robert saw that this was Rosetta, the girl he had, ah, bumped into in the baths earlier.  Rosetta had changed her towel for a slightly more demure maid's outfit, but it wasn't much of an improvement.  She saw the effect this was having on Robert, who had started to blush again, and slyly winked, blowing him a kiss with one petite hand.  Robert cleared his throat and forced his gaze back to Geof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issus thought up." Geoff was saying.  "I give you a token for every drink you have.  Then, when you leave, you have to give them all to Leno there."  He turned and pointed towards the door, where a man roughly the size of Brago stood, glowering into the night.  Robert presumed that this must be the bouncer.  He turned his attention back to Geoff, who continued, "and if you have more than five, Leno gets you a ride home.  We can't have anyone stumbling around at night; who knows what they might run into, or where they might wander.  Now if yer stayin at the inn, well, Leno doesn't let you leave after five drinks."  Robert looked back at Leno and shud</w:t>
        <w:softHyphen/>
        <w:t xml:space="preserve">dered.  There was no arguing with that beast.  </w:t>
        <w:tab/>
        <w:t>"That's a neat idea," Robert said to Geoff, who smiled proud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y Nia, she's a smart one, all right!  You want another one?" replied the barkee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at his tankard, picked it up and drained it.  "I do now" he said after swallowing the last drop.  "After this, however, it's quits for me.  I want to keep my head cle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off grinned.  "Now that I've introduced you to Leno, I can see why.  Don't worry about him, he can be nice as a lover's caress when he wants to.  Just don't get on his bad sid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t's not him I'm worried about," replied Robert, "Although I wouldn't want to tangle with him, 'tis true.  It's just that I want to keep a clear head when dealing with </w:t>
      </w:r>
      <w:r>
        <w:rPr>
          <w:rFonts w:eastAsia="CG Times (Scalable)" w:cs="CG Times (Scalable)" w:ascii="CG Times (Scalable)" w:hAnsi="CG Times (Scalable)"/>
          <w:i/>
          <w:iCs/>
          <w:color w:val="000000"/>
          <w:sz w:val="24"/>
          <w:szCs w:val="24"/>
        </w:rPr>
        <w:t>her</w:t>
      </w:r>
      <w:r>
        <w:rPr>
          <w:rFonts w:eastAsia="CG Times (Scalable)" w:cs="CG Times (Scalable)" w:ascii="CG Times (Scalable)" w:hAnsi="CG Times (Scalable)"/>
          <w:color w:val="000000"/>
          <w:sz w:val="24"/>
          <w:szCs w:val="24"/>
        </w:rPr>
        <w:t>."  And he nodded his head over to the table where Nia and Rosetta sat.  Rosetta was grinning broadly, and Nia was giggling with one hand clapped over her mouth.  Both girls kept stealing glances Robert's way, and Robert suspected that the maid was detailing her encoun</w:t>
        <w:softHyphen/>
        <w:t>ter with Robert in the baths.  Robert blushed again and turned back to the barkeep.  "I ran into her at the baths."</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ho!" said the barkeep.  "Watch out for that one.  I think she's got her bow aimed at you.  I know that look."  Geoff sighed and rolled his eyes heavenward, as if he was remembering the past.  "Ahh, before I married my Nia, I was on very good terms with Rosetta.  Still am, actually," Geoff amended.  "But let's just say that we </w:t>
      </w:r>
      <w:r>
        <w:rPr>
          <w:rFonts w:eastAsia="CG Times (Scalable)" w:cs="CG Times (Scalable)" w:ascii="CG Times (Scalable)" w:hAnsi="CG Times (Scalable)"/>
          <w:i/>
          <w:iCs/>
          <w:color w:val="000000"/>
          <w:sz w:val="24"/>
          <w:szCs w:val="24"/>
        </w:rPr>
        <w:t>really</w:t>
      </w:r>
      <w:r>
        <w:rPr>
          <w:rFonts w:eastAsia="CG Times (Scalable)" w:cs="CG Times (Scalable)" w:ascii="CG Times (Scalable)" w:hAnsi="CG Times (Scalable)"/>
          <w:color w:val="000000"/>
          <w:sz w:val="24"/>
          <w:szCs w:val="24"/>
        </w:rPr>
        <w:t xml:space="preserve"> knew each other well back then."  Robert got his meaning and grimaced.  "Yes, Rosetta gets around, she does" continued the barkeep, noticing Robert's grimace.  "But she definitely knows how to please a man, she does."  Turning back to Robert, he took his empty tankard and refilled it, saying as he did so: "If yer lookin fer a good frolic, then she's the one.  If yer lookin fer anything long term, however, forget it.  Rosetta ain't the type.  In one man and out the other, she i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llowed himself a small sigh at that.  "Well, I'm certainly not looking for a long term relationship with anyone.  I travel too much for that.  But don't people think of her as a strumpet, with the way she gets around?  Wouldn't that tend to give a girl a bad reputation, and as such, general dislike from the townspeopl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Geoff looked at him as if he had grown extra legs.  "Of course she's not got the best reputation in the world, but she's a nice lass, and everyone in Heckwen loves her."  Seeing Robert's shocked look, he hurriedly added, "Not in </w:t>
      </w:r>
      <w:r>
        <w:rPr>
          <w:rFonts w:eastAsia="CG Times (Scalable)" w:cs="CG Times (Scalable)" w:ascii="CG Times (Scalable)" w:hAnsi="CG Times (Scalable)"/>
          <w:i/>
          <w:iCs/>
          <w:color w:val="000000"/>
          <w:sz w:val="24"/>
          <w:szCs w:val="24"/>
        </w:rPr>
        <w:t>that</w:t>
      </w:r>
      <w:r>
        <w:rPr>
          <w:rFonts w:eastAsia="CG Times (Scalable)" w:cs="CG Times (Scalable)" w:ascii="CG Times (Scalable)" w:hAnsi="CG Times (Scalable)"/>
          <w:color w:val="000000"/>
          <w:sz w:val="24"/>
          <w:szCs w:val="24"/>
        </w:rPr>
        <w:t xml:space="preserve"> way.  She's not into that sort of thing.  But here in Heckwen, love-play is looked upon a little less seriously than in other parts of Senar, no matter how close we are to the King's city.  Here, it's no big deal."  Geoff set Robert's tankard down in front of him with a thump.  "Here, drink up.  You'll need it if Rosetta's interested in you.  In fact, I'll give you one more on the house, because I like you."  He filled another tankard and set it down beside the first, adding two more wood chips to the one in front of Robert.  "Here are yer tokens," he said by way of farewell.  "Enjoy yerself."  And with that, he was gone, disappeared into the kitchen, where he could be heard singing at the top of his voic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Nia looked after him from the table she shared with Rosetta, and then she smiled at the maid, got up and walked into the kitchen after her husband.  On the way, she flashed Robert a broad grin and winked, flicking her head back in Rosetta's direction.  Robert gulped and quickly drained the first tankard, hiding his blushing face.  After his frolic with Kiren, he never thought he would need this much courage.   </w:t>
      </w:r>
      <w:r>
        <w:rPr>
          <w:rFonts w:eastAsia="CG Times (Scalable)" w:cs="CG Times (Scalable)" w:ascii="CG Times (Scalable)" w:hAnsi="CG Times (Scalable)"/>
          <w:i/>
          <w:iCs/>
          <w:color w:val="000000"/>
          <w:sz w:val="24"/>
          <w:szCs w:val="24"/>
        </w:rPr>
        <w:t>I guess Kiren's death took a lot more out of me than I thought.  Okay Robert, now what the hell are you going to do?  I'm thinking of bedding a woman who has had half the town in her bed!  What if she's got some kind of disease or something?</w:t>
      </w:r>
      <w:r>
        <w:rPr>
          <w:rFonts w:eastAsia="CG Times (Scalable)" w:cs="CG Times (Scalable)" w:ascii="CG Times (Scalable)" w:hAnsi="CG Times (Scalable)"/>
          <w:color w:val="000000"/>
          <w:sz w:val="24"/>
          <w:szCs w:val="24"/>
        </w:rPr>
        <w:t xml:space="preserve">  He looked over at Rosetta, who slyly beckoned him with one long fingernail.  He swallowed hard, and walked over to her table, clutching his second tankard in one hand like it was a rope to safety, and he a drowning man.  He reached her table, and cleared his throat.  "Mind if I join you?" he asked, trying to make it sound casual.  </w:t>
        <w:tab/>
        <w:t xml:space="preserve">Unfortunately, he wasn't very successful.  What actually came out sounded more like: "Mindifjonnu?"  Rosetta giggled and Robert blushed crimson.  </w:t>
      </w:r>
      <w:r>
        <w:rPr>
          <w:rFonts w:eastAsia="CG Times (Scalable)" w:cs="CG Times (Scalable)" w:ascii="CG Times (Scalable)" w:hAnsi="CG Times (Scalable)"/>
          <w:i/>
          <w:iCs/>
          <w:color w:val="000000"/>
          <w:sz w:val="24"/>
          <w:szCs w:val="24"/>
        </w:rPr>
        <w:t>Way to go, Casano</w:t>
        <w:softHyphen/>
        <w:t>va.  Really swept her off her feet, didn't you?  Why don't you try speaking to her in Swahili?  Might come out clearer that way.</w:t>
      </w:r>
      <w:r>
        <w:rPr>
          <w:rFonts w:eastAsia="CG Times (Scalable)" w:cs="CG Times (Scalable)" w:ascii="CG Times (Scalable)" w:hAnsi="CG Times (Scalable)"/>
          <w:color w:val="000000"/>
          <w:sz w:val="24"/>
          <w:szCs w:val="24"/>
        </w:rPr>
        <w:t xml:space="preserve">  "Mind if I join you?" he asked again.  This time it came out right, although it wobbled a bit, like a boy soprano on the verge of becoming a bariton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Rosetta laughed, and replied, "I'm not going to eat you, you know.  I'm not a monster, and just because I'm friendly and I sleep with a lot of men doesn't mean I have the pox.  We do have a healer in town, and I do get looked at every month or so.  My last visit was last night, and he said I was fine."  She paused for a breath, and Robert was taken aback by her directness and how open she was about sex.  Even back in western Massachu</w:t>
        <w:softHyphen/>
        <w:t xml:space="preserve">setts, where people were pretty liberal about sex, they didn't come right out and talk about it like this.  </w:t>
      </w:r>
      <w:r>
        <w:rPr>
          <w:rFonts w:eastAsia="CG Times (Scalable)" w:cs="CG Times (Scalable)" w:ascii="CG Times (Scalable)" w:hAnsi="CG Times (Scalable)"/>
          <w:i/>
          <w:iCs/>
          <w:color w:val="000000"/>
          <w:sz w:val="24"/>
          <w:szCs w:val="24"/>
        </w:rPr>
        <w:t>Well, at least not over a tankard of ale</w:t>
      </w:r>
      <w:r>
        <w:rPr>
          <w:rFonts w:eastAsia="CG Times (Scalable)" w:cs="CG Times (Scalable)" w:ascii="CG Times (Scalable)" w:hAnsi="CG Times (Scalable)"/>
          <w:color w:val="000000"/>
          <w:sz w:val="24"/>
          <w:szCs w:val="24"/>
        </w:rPr>
        <w:t xml:space="preserve">, Robert amende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rying to get himself together, he replied, "I take it that means you don't mind, then?"  He sounded pretty calm this time.  </w:t>
      </w:r>
      <w:r>
        <w:rPr>
          <w:rFonts w:eastAsia="CG Times (Scalable)" w:cs="CG Times (Scalable)" w:ascii="CG Times (Scalable)" w:hAnsi="CG Times (Scalable)"/>
          <w:i/>
          <w:iCs/>
          <w:color w:val="000000"/>
          <w:sz w:val="24"/>
          <w:szCs w:val="24"/>
        </w:rPr>
        <w:t>Good.  One point for you, Robert.  Keep it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of course saw right through all this.  But she made no mention of it, saying instead, "Ah, looks like you're not as tongue-tied as I was led to believe.  Good.  Sit d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at.  Rosetta continued, "I don't know what your feelings are about women and love, but here in Heckwen a frolic is not a promise.  I like you, but that's as far as it goes."  Seeing Robert's look of relief she continued.  "Good, I was hoping you would feel the same way.  Perhaps we can make something of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moved a little closer to Robert, and he shrank away.  "I'm sorry," he stammered when she drew back, hurt, "but I'm just not accustomed to going so quickly.  Y-you don't even know my name, for God's sak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thought about that.  "You know, you're right!" she exclaimed after a bit.  "I told you my name, but never stuck around long enough to hear yours.  What is your name, then?"  She leaned forward, expectantly.  Robert told her, and she smiled, laying one hand on his.  "Robert.  That is a nice name.  Well Robert, let us exchange histories.  I will tell you of my life, and you tell me of you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Robert told her a very abridged story of his life, leaving out the parts about him being a frame traveller.  He said instead that he was a mercenary from up north, beyond Sylvan Hollow; that much at least was true.  He said that he was heading for Senerdell, to enlist with the king.  Since mercenaries were common in this neck of the woods, Rosetta took this story as fact.  Then she told him he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had been born twenty-four years ago to a very impoverished family in a few villages south of Senerdell.  Her mother had nearly died giving birth to her; after Rosetta's three older brothers, Karylin's body was nearly worn out.  Normally, four children wasn't that much of a strain on a mother.  But Karylin was a small woman, and two of the three boys had been breech births.  So, as it was, Rosetta had spent most of her life caring for her mother, who finally died of the water-sickness when Rosetta was fourteen (At this, Robert asked her what the water-sickness was, and after hearing her describe the symptoms, he decided that it was pneumonia).  Her father was a peasant laboring in the fields of the local lordling, who exacted a hefty fee from his slave labor.  A few years after Karylin's death, the lordling grew tired of his current concubine, and so he sent his soldiers out into the fields to see which peasants had daught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had all been brought before the lordling, who chose Rosetta without a slightest glance.  Rosetta could, of course, decline, but doing so was considered heresy.  Plus, at sixteen, Rosetta was becoming aware of her body, had been in fact for a few years now, and this was all new and exciting for her.  In addition, her father would not have to worry about starving for the rest of his life.  The position of concubine was short-lived, as the lordling's tastes were fickle, at best, but the rewards were great.  The lordling may have been a hard taskmaster, but he was generous.  The choice was easy for her to mak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hardest part had been her brothers, who adamantly implored her to reconsider.  They protested that they could manage on what they had.  Rosetta argued in return that they would have to get married and raise a family soon, and they would need to be able to support themselves, and not have to worry about their father, who would be destitute without the three workers he had depended on for the last fifteen years.  In the end, there was no swaying her, and she moved in to the lordling's estat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etting used to the lovemaking at first was difficult, as she had always been a shy girl.  However, the lordling was gentle, and genuinely cared about her, as he had done with all the other concubines in the past; as he would do with her successors.  Soon Rosetta got to enjoy the sex, looking forward to it more and more.  For four years she lived like a princess in the lordling's estate, her every whim and desire tended to.  The delicate bud that she had been bloomed into a radiant flower, and people began to marvel at her beauty.  Yet she did not let all this pomp go to her head, and she remained down-to-earth, keeping the respect of the peasants she had grown up with.  She also saw to it that they were well treated, and the lordling, wanting to please his young lover, was generous to them as we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t all things must pass, and so it went.  When she turned twenty, she became aware that her lord wasn't as interested in her, and that she too had become callous.  They both agreed to a mutual separation, and the lordling took another.  She recom</w:t>
        <w:softHyphen/>
        <w:t xml:space="preserve">mended a friend of hers for the job, and her friend was only more than happy to agree.  Times were tough, and you took what you could.  Their parting was not joyous or earth-shattering, but it was certainly pleasant, if not a little more than that.  She would always remember him fondly, and he h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ut now she had to move.  The local boys in the village whom she had grown up with were now of marrying age, and most of them were competing amongst themselves to decide which one got the prize.  For a while, she dallied with a few that she had been fond with, but never staying with any one boy longer than a month or two.  She discovered more and more as her sexual education continued that she did not want to settle down with any one man, and so her relationships grew shorter and short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inally she decided to travel the world and see what else was out there.  So she packed up her belongings, said goodbye to her brothers and father, and headed nor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spent a year heading slowly north, going from village to village, including the capital city of Senerdell, staying for anywhere from a month to three in any given village, working in the inns she stayed in.  Finally, she had reached Heckwen, had looked for work in The Drunken Skerrith, and had found a second family.  She stayed there for a year, and when it became evident that she wasn't going anywhere, Geoff had persuaded the innkeeper to give her a permanent room.  Geoff had been her lover for a few months, longer than usual, but she sensed the inevitable growing-apart feeling, and knew it was time to look for someone else.  Geoff knew this too, and he had turned to Nia, the serving wench whom he had a child by eight years earlier.  They had been lovers on and off but never serious ones, and they had raised Stafe with an open mind that someday they might get back together.  Their courtship had been quick and sweet, and within a month they were set handfast to one another, the village priest of Anather presid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the mean time, Rosetta had been dallying with whomever she pleased, usually guests.  The people of Heckwen had been a bit taken aback at first, but as we have said they were understanding people, and Rosetta was a sweet person.  Before long, everyone in the village was her friend, and many of the young men in the village had learned the ways of love from her.  She didn't mind what people thought of her.  She was happy in knowing that they loved her as a sister (or a lover in some cases), and she felt she had come ho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that's basically it" she concluded.  Robert sat back in his chair -- he had been listening intently -- and thought about her story for a bit.  He realized that he wanted to love this pretty woman, but felt guilty about Kiren.  His mind was torn between two extremes, and he shook his head sadly in defe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saw this, and came over to his side of the table.  Taking his head in her hands, she stared into his eyes.  "You feel for this woman Kiren.  Even though she is no longer living, you feel you cannot sully the memory of her by loving another woman.  Am I far off the mar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hook his head.  "No," he said ruefully, "You're right on the money.  I can't forget her so quickly.  I'm sorry."  His shoulders slumped in defeat.  "I guess I'm a disappointment to you, aren't I?"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smiled.  "No, you aren't." she said, looking into his eyes.  The light from the fire gleamed off of her hazel eyes, and Robert relaxed in her gaze.  "You can love a woman without forgetting any previous liaisons you may have had.  To shut yourself up like this, it is unhealthy."  She stood up and held out her hand.  "You have suffered a wound.  Let me heal it for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looked for a while at the hand offered him, then took it.  "It may be as you say," he said finally, "We'll have to see.  I only hope I don't disappoint you."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smiled.  "Don't worry Robert.  No one has ever disappointed me.  I doubt you'll be the firs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walked out of the tavern and down the hallway to her room.  Geoff watched him go, one arm slung around the shoulders of his wife, a half-smile on his f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ia looked up at him.  "Regrets, husband?" she asked, taking his hand and kissing i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Geoff looked down.  "Not at all, my love.  If I had any regrets, I would never have gone back to you.  But it wasn't just for me or you.  I did it for Stafe and for </w:t>
      </w:r>
      <w:r>
        <w:rPr>
          <w:rFonts w:eastAsia="CG Times (Scalable)" w:cs="CG Times (Scalable)" w:ascii="CG Times (Scalable)" w:hAnsi="CG Times (Scalable)"/>
          <w:i/>
          <w:iCs/>
          <w:color w:val="000000"/>
          <w:sz w:val="24"/>
          <w:szCs w:val="24"/>
        </w:rPr>
        <w:t>us</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ia just smiled.  She knew what he was talking about.  Stafe had been raised with an open mind on the whole thing, but in the end it was best if he had married parents, for the sake of his legitimacy, if nothing el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side Rosetta's room, the couple embraced and kissed.  Things led from there, and Robert discovered that he had no problem with loving this strange woman.  He had thought that the memory of Kiren would make him impotent.  He was wro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undressed one another and lay down in the bed.  Their loving was quick, hard, and good.  In the end Rosetta arched her back, tightened her legs around Robert's waist, and dug into his back with her nails crying out a name he didn't recognize.  He had enough time to surmise that this was probably the lordling she had loved for four years, and his last thought was that she cared more about this lordling than she would knew or cared to admit.  Then he was lost in his own release, and he succumbed to her warmth as darkness claimed him.</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18 - Back in the Saddle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ompanions set out once again the following morning, Robert anxious to be onward.  He could sense that he was close to his destination, at least for this part of the trip.  He had a feeling that Senerdell would not be his final stop.  Where this premonition came from, he really couldn't say.  It was just a gut feeling, and Robert had long since learned to trust his gut feelings.  They were seldom wrong.</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had awakened a few hours earlier, the customary disorientation flooding through him briefly.  He sat up in bed, and the form next to him stirred.  The covers moved slightly, and he caught a glimpse of brown tresses draped along a bare shoulder.  He remembered then, and bent to kiss the exposed shoulder.  Rosetta rolled over to face Robert, and smiled sleepily, one hand reaching up to stroke his face.  Robert kissed the hand and then lay back down in Rosetta's bed, luxuriating in the pile of down comforters that covered their bodies.  </w:t>
      </w:r>
      <w:r>
        <w:rPr>
          <w:rFonts w:eastAsia="CG Times (Scalable)" w:cs="CG Times (Scalable)" w:ascii="CG Times (Scalable)" w:hAnsi="CG Times (Scalable)"/>
          <w:i/>
          <w:iCs/>
          <w:color w:val="000000"/>
          <w:sz w:val="24"/>
          <w:szCs w:val="24"/>
        </w:rPr>
        <w:t>I should be getting up</w:t>
      </w:r>
      <w:r>
        <w:rPr>
          <w:rFonts w:eastAsia="CG Times (Scalable)" w:cs="CG Times (Scalable)" w:ascii="CG Times (Scalable)" w:hAnsi="CG Times (Scalable)"/>
          <w:color w:val="000000"/>
          <w:sz w:val="24"/>
          <w:szCs w:val="24"/>
        </w:rPr>
        <w:t xml:space="preserve">, Robert thought to himself.  Yet he didn't want to, not ye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however, did.  She lifted the covers from her slender form and rose, shaking her hair back as she did so.  She walked over to a window and cracked the curtains slightly, causing the morning sun to fall upon her face and torso.  Robert smiled, admiring the view.  Rosetta stretched, turning her head this way and that, and noticed Robert's le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turned her head towards his gaze now, smiling coolly.  "See anything that interests you?", she said, winking at him, the smile playing about her lip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met her gaze, then stretched his jaws in a bone-cracking yawn.  Rosetta saw this and her eyes widened in disbelief.  Affecting a display of mock anger, she fetched up a pillow and flung it at Robert, smiling wickedly when it caught him full in the face, still yawning all the wh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coughed, and spat a mouthful of feathers out.  He looked up in surprise, smiling slightly.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o!" growled Rosetta, trying hard not to smile, "I give you the night of your life and you </w:t>
      </w:r>
      <w:r>
        <w:rPr>
          <w:rFonts w:eastAsia="CG Times (Scalable)" w:cs="CG Times (Scalable)" w:ascii="CG Times (Scalable)" w:hAnsi="CG Times (Scalable)"/>
          <w:i/>
          <w:iCs/>
          <w:color w:val="000000"/>
          <w:sz w:val="24"/>
          <w:szCs w:val="24"/>
        </w:rPr>
        <w:t>yawn</w:t>
      </w:r>
      <w:r>
        <w:rPr>
          <w:rFonts w:eastAsia="CG Times (Scalable)" w:cs="CG Times (Scalable)" w:ascii="CG Times (Scalable)" w:hAnsi="CG Times (Scalable)"/>
          <w:color w:val="000000"/>
          <w:sz w:val="24"/>
          <w:szCs w:val="24"/>
        </w:rPr>
        <w:t xml:space="preserve">?"  Robert watched this, his sides shaking slightly with silent laughter, hands resting behind his head.  Rosetta saw this and began to chuckle.  Picking up another pillow, she snuck over to Robert, who by now was laughing wholeheartedly and didn't see her coming.  She smiled sweetly at him as he regained his composure.  Then she brought out the hand from behind her back and whopped him full on the hea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did it.  Robert jumped up, grabbed a pillow of her own, and whopped her back.  For the next fifteen minutes or so they traded pillow blows, until the room was floating with down feathers, and they lay on the bed together, laughing.  Robert managed to clear the down off of her face long enough to steal a kiss, and she kissed him back, full of passion.  Then she drew back, apologetical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orry, Robert.  I would have liked to spend some more time doing this, because it is so much fun, and because of what we had last night", she added.  "However, I should have been cleaning out rooms by now."  She jumped up, ran over to her wardrobe, and pulled on a bathrobe, which did nothing to hide her more salient features.  Robert leered at her evilly, then rose himself, and pulled on his tunic and trews.  Walking over to Rosetta, he took her in his arms and kissed her again, then hugged her for a momen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agree", he said, after a time.  "I need to be on the road again, heading for Senerdell.  It would have been nice, but Brago is probably wondering where the hell I am."  He paused.  "What time is it?" he asked th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setta went over to her window, flung the drapes wide, and looked out.  The morning sun streamed in, filling her room with brightness, and everything seemed to glow.  She looked this way and that for a moment, then drew back in, leaving the window open.  "It is about nine of the clock," she said, walking back to where Robert was finishing the job of lacing up his tunic.  "I wanted to check to make sure, but the timepiece up here," at this she pointed to her head, "is seldom wrong.  I'm off to take a brief bath and then it's to work for me."  She walked to the door, grabbing a towel from her wardrobe along the 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reached the door, opened it, and paused.  "Would that I could take a leisurely bath with you.  Last night was special for me.  And though I could never get involved with any man, you're  be tempting enough to try."  She stopped, cocking her head to one side, as if listening.  Then she shook her head.  "I am being foolish.  You and I both know that it wouldn't last."  Robert started to speak and one slim hand came up hurriedly.  "I am sorry.  That didn't sound right, did it?"  She smiled ruefully.  "Do not take it as an insult.  It is just the way I am."  She turned to go, stopping as she did.  "Perhaps, if our paths cross again, we can make something of it, like we did last nigh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came over once more and kissed him, lightly, a sisterly peck on the lips.  Then with a smile she was gon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stared after her, then chuckled softly.  Of course it never would have worked.  There was no way he could have hung around here, not with what he had to do.  And if he had balked, Brago would have most likely been a little perturbed, after all the trouble he had gone through to get Robert this close.  Robert smiled broadly, thinking of what the troll might do with him.  </w:t>
      </w:r>
      <w:r>
        <w:rPr>
          <w:rFonts w:eastAsia="CG Times (Scalable)" w:cs="CG Times (Scalable)" w:ascii="CG Times (Scalable)" w:hAnsi="CG Times (Scalable)"/>
          <w:i/>
          <w:iCs/>
          <w:color w:val="000000"/>
          <w:sz w:val="24"/>
          <w:szCs w:val="24"/>
        </w:rPr>
        <w:t>Hell,</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all he would have to do is just sit on me</w:t>
      </w:r>
      <w:r>
        <w:rPr>
          <w:rFonts w:eastAsia="CG Times (Scalable)" w:cs="CG Times (Scalable)" w:ascii="CG Times (Scalable)" w:hAnsi="CG Times (Scalable)"/>
          <w:color w:val="000000"/>
          <w:sz w:val="24"/>
          <w:szCs w:val="24"/>
        </w:rPr>
        <w:t>.  He broke into a snicker as he pictured the thought in his mind.  Then he gathered up his things and walked back to his roo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was nowhere to be found.  His bed was rumpled, apparently he had left that to whichever maid would take care of that sort of thing.  Robert had a feeling that it would be Rosetta.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ent over to his bed, still made and unused from the previous night.  Well, it would save Rosetta the trouble of making both beds.  He gathered up his clothes from the previous day, dry by now, and started packing them into his steel-frame pack.  As an afterthought, he broke down the pack, tucking the extender frames into a spot made for such a purpose on the pack.  There was no way in hell the horse would accommodate it in the size it was with that frame.  It was no problem.  He could tie his sleeping bag behind his saddle, like the cowboys did in the westerns he had liked to watch when he was younger.  Of course, the cowboys never had a troll for a companion, and if they had come across one, they would have most likely shot the poor troll, no matter how well-meaning he may have been.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Ahh, the good old days</w:t>
      </w:r>
      <w:r>
        <w:rPr>
          <w:rFonts w:eastAsia="CG Times (Scalable)" w:cs="CG Times (Scalable)" w:ascii="CG Times (Scalable)" w:hAnsi="CG Times (Scalable)"/>
          <w:color w:val="000000"/>
          <w:sz w:val="24"/>
          <w:szCs w:val="24"/>
        </w:rPr>
        <w:t xml:space="preserve">, Robert thought.  Then, as an afterthought, </w:t>
      </w:r>
      <w:r>
        <w:rPr>
          <w:rFonts w:eastAsia="CG Times (Scalable)" w:cs="CG Times (Scalable)" w:ascii="CG Times (Scalable)" w:hAnsi="CG Times (Scalable)"/>
          <w:i/>
          <w:iCs/>
          <w:color w:val="000000"/>
          <w:sz w:val="24"/>
          <w:szCs w:val="24"/>
        </w:rPr>
        <w:t>NOT!!!</w:t>
      </w:r>
      <w:r>
        <w:rPr>
          <w:rFonts w:eastAsia="CG Times (Scalable)" w:cs="CG Times (Scalable)" w:ascii="CG Times (Scalable)" w:hAnsi="CG Times (Scalable)"/>
          <w:color w:val="000000"/>
          <w:sz w:val="24"/>
          <w:szCs w:val="24"/>
        </w:rPr>
        <w:t xml:space="preserve">  He laughed aloud, waking Claudius from his slumber at the foot of Robert's unused bed.  The cat yawned and stretched, then came over to where Robert was standing, pushing his head forward for a scratch or two.  Robert obliged the tabby, and was rewarded by a deep purr.  He smiled, thinking over the transformation that had come over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previous night, before Rosetta, he had been a very uncertain man, wondering what had happened with his life and more importantly, wondering if he really cared.  Oh, he had made the pretense of being interested in the wildlife around him, but he hadn't been able to fool the most important person, himself.  Up until he had met Rosetta, he wasn't sure that even Brago believed in him anymore (although Brago most certainly did; he was dedicated to this likeable young human, and he knew that humans screwed up from time to time, just like trolls).  But her bluntness had brought out his own feelings, and she had helped to heal the pain.  Now, standing here in the middle of his room at the Drunken Skerrith, he felt like a new man.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stretched, a real long one that he felt from the tip of his toes to the split ends on his head.  Retrieving his armor from underneath his bed, he rolled it up as tightly as he could (which was no mean feat, considering that it was chain mail), then tucked it into his pack.  Rummaging around again, he selected the cloak that Brago had given him to match the armor, over a light blue pair of trews and a forest green tunic.  </w:t>
      </w:r>
      <w:r>
        <w:rPr>
          <w:rFonts w:eastAsia="CG Times (Scalable)" w:cs="CG Times (Scalable)" w:ascii="CG Times (Scalable)" w:hAnsi="CG Times (Scalable)"/>
          <w:i/>
          <w:iCs/>
          <w:color w:val="000000"/>
          <w:sz w:val="24"/>
          <w:szCs w:val="24"/>
        </w:rPr>
        <w:t>Man of many colors</w:t>
      </w:r>
      <w:r>
        <w:rPr>
          <w:rFonts w:eastAsia="CG Times (Scalable)" w:cs="CG Times (Scalable)" w:ascii="CG Times (Scalable)" w:hAnsi="CG Times (Scalable)"/>
          <w:color w:val="000000"/>
          <w:sz w:val="24"/>
          <w:szCs w:val="24"/>
        </w:rPr>
        <w:t xml:space="preserve">, he thought, admiring himself in the smoky glass of the mirro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n he turned to his pack one final time, and secured the drawstrings, finally slinging it over his shoulder.  His sleeping bag he tucked under his arm, and with a flip of his right hand he cast the folds of his cloak back over one should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urning to look at Brago's bed, he noticed that the troll's bedroll and pack were gone.  Robert wasn't worried; he figured the troll had gone to get the horses.  Taking one last look around the inn room to make sure he hadn't forgotten anything, he picked up the last and most important item, the Vanadurix.  The hammer glowed briefly in greeting, then flushed bright red as it searched Robert's mind and found the memories of the previous 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ticed the pink flush of the hammer, and smiled mischievously.  "Hey, cut that out," he admonished the hammer.  The hammer winked out, seemingly mollified.  "Goddamn pervert," muttered Robert, still grinning.  Turning around, he walked out of the room, Claudius following, shutting the door behind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was waiting outside as Robert had surmised, the horses' bridles clutched in one huge hand.  He saw Robert coming through the door, one hand shading his eyes against the sunlight that fell directly on the door stoop, and smiled, one huge eyebrow raising high, the other drooping down until it hung over the troll's eye.  To complete the look, the smile suddenly stretched into a wolfish gr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tied the horses to the hitching post out in front of the inn and walked over to where Robert stood, still blinking owlishly.  "Had a little fun last night, didn't we?" was all the troll sai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affected a display of mock machismo, breathing on his nails and buffing them across his tunic.  "Yep" was his rep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s answering laughter bellowed across the dusty road.  Mothers walking by on the street clutched their children to them and hurried on past, worried expressions on their faces.  Robert watched them go, snickering evilly.  "Your reputation precedes you still, I see" he said to the trol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chuckled at that, sounding like thunder rumbling across a meadow.  He leaned in close to Robert and administered a hearty slap to the shoulder, which left Robert wincing in pain.  "Seriously, Robert, how do you feel?  You have change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ooked up in surprise, one hand coming up to nurse his sore shoulder.  "You </w:t>
      </w:r>
      <w:r>
        <w:rPr>
          <w:rFonts w:eastAsia="CG Times (Scalable)" w:cs="CG Times (Scalable)" w:ascii="CG Times (Scalable)" w:hAnsi="CG Times (Scalable)"/>
          <w:i/>
          <w:iCs/>
          <w:color w:val="000000"/>
          <w:sz w:val="24"/>
          <w:szCs w:val="24"/>
        </w:rPr>
        <w:t>knew</w:t>
      </w:r>
      <w:r>
        <w:rPr>
          <w:rFonts w:eastAsia="CG Times (Scalable)" w:cs="CG Times (Scalable)" w:ascii="CG Times (Scalable)" w:hAnsi="CG Times (Scalable)"/>
          <w:color w:val="000000"/>
          <w:sz w:val="24"/>
          <w:szCs w:val="24"/>
        </w:rPr>
        <w:t>?" he breath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nodded.  "You can't hide your feelings from me, Robert.  I have known you for too long now.  We have shared too much."  He leaned closer, his hand coming up to Robert's shoulder once more, but this time the touch was a caress, that of a brother.  "Was this the healing you sought?  Did you manage to kill the pain at last?" he asked, staring deep into Robert's ey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tood still for a moment, still astonished by this revelation.  He had thought his feelings safe, behind the wall he had created for himself when he was still a boy, ridiculed by his classmates.  He had been so successful in hiding his true emotions, a Spock of another color, when he was younger.  Now, at last, it seemed that it was no longer possible.  Looking up at Brago, Robert realized that he no longer wished it that way, either.  He nodded, a smile breaking across his face.  This one, however, was not one of happiness.  This one was of relief.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anding back, Robert felt another weight lift from his shoulders.  He was changing entirely, and it was for the better.  At last people would like him for what he really was, not what they wished he could be.  Such was the curse of living in a dysfunctional society.  Over here, it seemed, people were a hell of a lot more laid back.  He realized now that this had been so with Rosetta, that she had looked right into his soul and had seen the real person there.  He sighed.  He would never really be able to pay her back for what she had done.  He squared his shoulders in resolve; he would find a wa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The two swung up into the saddles of the horses, after making sure that everything was tied on.  Robert spied a couple of leather thongs dangling from the rear of the saddle.  After a few tries, he was able to tie his sleeping bag to the back of the saddle, using these thongs.  It would seem that he had not been too far off of the mark, after all.  He was able to stow his pack to one side of the saddle, and his hammer was securely tied down on the other side, thrust through something that resembled the saddle holsters used by the gunsling</w:t>
        <w:softHyphen/>
        <w:t xml:space="preserve">ers of his world.  Here they were most likely used for swords.  </w:t>
      </w:r>
      <w:r>
        <w:rPr>
          <w:rFonts w:eastAsia="CG Times (Scalable)" w:cs="CG Times (Scalable)" w:ascii="CG Times (Scalable)" w:hAnsi="CG Times (Scalable)"/>
          <w:i/>
          <w:iCs/>
          <w:color w:val="000000"/>
          <w:sz w:val="24"/>
          <w:szCs w:val="24"/>
        </w:rPr>
        <w:t>Or hammers</w:t>
      </w:r>
      <w:r>
        <w:rPr>
          <w:rFonts w:eastAsia="CG Times (Scalable)" w:cs="CG Times (Scalable)" w:ascii="CG Times (Scalable)" w:hAnsi="CG Times (Scalable)"/>
          <w:color w:val="000000"/>
          <w:sz w:val="24"/>
          <w:szCs w:val="24"/>
        </w:rPr>
        <w:t>, he thou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cooping Claudius up into his arms, he deposited the cat into the V made by his legs as they fell to either side of the saddle horn.  Using a blanket wrapped around the horn and tucked under his rump, Robert was able to create a makeshift nest for the cat.  With the way they would be riding, there was no way the cat could keep up by running alongside this time.  Still, it would be all the cat could do to hang on with his claws.  Robert had a feeling, though, that the tabby could handle it.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y turned the horses around in place, until they were facing the southern egress from the town, and made one last check to make sure they had anything.  Robert spied Rosetta coming out of a side door of the inn, heading towards a clothesline.  He whistled to her as she began hanging out towels and bed sheets.  She turned around at the whistle, looking as lovely as ever, then froze as she spied the troll.  Robert looked in the direction she was looking, then smiled and turned back to Rosetta, hands flicking upwards and outward, as if to say, </w:t>
      </w:r>
      <w:r>
        <w:rPr>
          <w:rFonts w:eastAsia="CG Times (Scalable)" w:cs="CG Times (Scalable)" w:ascii="CG Times (Scalable)" w:hAnsi="CG Times (Scalable)"/>
          <w:i/>
          <w:iCs/>
          <w:color w:val="000000"/>
          <w:sz w:val="24"/>
          <w:szCs w:val="24"/>
        </w:rPr>
        <w:t>it's ok, he's no big deal</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setta regained her composure, then smiled radiantly and blew him a kiss,  Robert waved in return, then clucked his tongue and shook Darkstar's reins.  The horse obediently began to canter towards the exit of the city, and Rosetta was soon lost from sigh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setta watched him go, a smile still on her face.  </w:t>
      </w:r>
      <w:r>
        <w:rPr>
          <w:rFonts w:eastAsia="CG Times (Scalable)" w:cs="CG Times (Scalable)" w:ascii="CG Times (Scalable)" w:hAnsi="CG Times (Scalable)"/>
          <w:i/>
          <w:iCs/>
          <w:color w:val="000000"/>
          <w:sz w:val="24"/>
          <w:szCs w:val="24"/>
        </w:rPr>
        <w:t>What a strange bunch</w:t>
      </w:r>
      <w:r>
        <w:rPr>
          <w:rFonts w:eastAsia="CG Times (Scalable)" w:cs="CG Times (Scalable)" w:ascii="CG Times (Scalable)" w:hAnsi="CG Times (Scalable)"/>
          <w:color w:val="000000"/>
          <w:sz w:val="24"/>
          <w:szCs w:val="24"/>
        </w:rPr>
        <w:t xml:space="preserve">, she thought to herself.  Then she bent down to her basket once more, and resumed hanging towels.  She had a feeling that she might see him again someday, in the distant future.  </w:t>
      </w:r>
      <w:r>
        <w:rPr>
          <w:rFonts w:eastAsia="CG Times (Scalable)" w:cs="CG Times (Scalable)" w:ascii="CG Times (Scalable)" w:hAnsi="CG Times (Scalable)"/>
          <w:i/>
          <w:iCs/>
          <w:color w:val="000000"/>
          <w:sz w:val="24"/>
          <w:szCs w:val="24"/>
        </w:rPr>
        <w:t>Won't be for a while, though.  He looks like he wants to see the whole of Senar, or even the whole of Felleranth!  Best of luck to him.</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began to hum softly, and was soon lost in her work.</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aveling companions made excellent time after that, flying across the terrain as if they were winged.  The horses were excellent ones, and Robert could not help but marvel at their stamina and strength.  Even Darkstar, who was a mare, seemed to be more powerful than the last stallion he had ridden, who had seen his last in the now-ruined city of Thalis.  He thought again that he had gotten an incredible bargain for these horses from Horsemaster Alain.  Then he was lost in the exhilarating feeling of racing across the land once m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laudius bore up quite well; the ride wasn't nearly as rough as Robert had imagined.  He even managed to go to sleep for most of the trip.  Robert marveled at that cat.  After facing death a couple of times back in Thalis, it would seem that Claudius felt himself able to survive anything.  After thinking about it some more, Robert surmised that he probably coul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wo companions traveled for two more days after that, not stopping in either of the next two towns, Talen and Danthos.  Robert considered it for some time as they made their way to Talen, but discarded the idea when he saw the town.  As it turned out, neither town had the hospitality that Heckwen had.  Being so close to the capital, these towns were filled with the petty nobles that weren't important enough to be recognized in the city, fawning and cringing among the townspeople.  One look at that made Robert's stomach turn, and across from him, Brago nodded knowingly.  They continued 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made camp the first night on the grasslands between the two inner towns, camping fifty feet or so off of the imperial highway.  Dinner was short and pleasant, the travelers once again having supplies enough to enjoy themselves.  After which, the two promptly wrapped themselves in their bedrolls and went to slee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s it was still summer time, Robert had not felt the need of his three man tent since he had crossed over, preferring the clear sky with the two moons, waxing and waning in differing phases, sometimes together, sometimes apart.  Looking up at this sky now, Robert resolved for the umpteenth time that he would not resort to the tent until it was so cold and unpleasant that there were icicles hanging off of his balls.  He chuckled at the thought and then went to slee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next day saw the same type of travel as the previous day.  They blew through Danthos at mid-morning, stopping only long enough to water their horses.  Robert took one look at this town, which made Talen look like a back-country hamlet, and remounted his horse as soon as he could, fingers itching to jerk the rains and get the hell out of this town.  The insincere platitudes of the second-adviser's secretary to lord Whutsis' poodle and the cousin's sister's half-uncle's brother's son to the Earl of East Butthole, strutting around the town as if the two moons revolved about them, made Robert want to throw up in their faces.  He thought about the nobles getting their finery messed up by his loud and messy sidewalk sketch and bit his lip to keep from laughing in their faces.  It was gross, but these people gave new meaning to the wor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Looking at Brago he could see that the troll evidently felt the same way.  Gritting his teeth, Robert rested his hand on the Vanadurix and said a silent prayer to the hammer's god, muttering that he hoped the people in Senerdell were a </w:t>
      </w:r>
      <w:r>
        <w:rPr>
          <w:rFonts w:eastAsia="CG Times (Scalable)" w:cs="CG Times (Scalable)" w:ascii="CG Times (Scalable)" w:hAnsi="CG Times (Scalable)"/>
          <w:i/>
          <w:iCs/>
          <w:color w:val="000000"/>
          <w:sz w:val="24"/>
          <w:szCs w:val="24"/>
        </w:rPr>
        <w:t>hell</w:t>
      </w:r>
      <w:r>
        <w:rPr>
          <w:rFonts w:eastAsia="CG Times (Scalable)" w:cs="CG Times (Scalable)" w:ascii="CG Times (Scalable)" w:hAnsi="CG Times (Scalable)"/>
          <w:color w:val="000000"/>
          <w:sz w:val="24"/>
          <w:szCs w:val="24"/>
        </w:rPr>
        <w:t xml:space="preserve"> of a lot better than this.  Then with a shake of his reins, they were off once m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few hours later, Brago reined in his horse sharply at the top of a rise.  Robert, who had slowed down somewhat to give his horse a breather, brought his horse up until it was even with Brago's then signalled Darkstar to stop.  He looked at Brago, who said nothing, pointing over the hill.  Robert looked down, following Brago's ar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hold, Robert Havenwood," rumbled the troll.  "We have reached our destination at last.  Here before us lies the capital of Senar, the city of Senerdell."</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19 - Senerdell</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had seen bigger cities than this; after all, one doesn't grow up near New York City without getting exposed to that sort of thing.  Still, he hadn't been in the Big Apple for a few years, having decided to move to the smaller city/town of Norwich, Connecticut.  That, combined with the poor excuses for towns he had passed through along the way (villages was a better word), had sentenced him to a huge attack of culture shock the next time he saw a big city or even a very large t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d now it appeared as if that time had come.  Robert took one look at the vast metropolis that spread before him, and his jaw fell ope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y god!  This place is huge!"  he exclaimed, lower jaw nearly resting upon his saddle horn, so surprised was h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plain that stretched before the two travellers was cut in half by a wide river flowing east to west.  In the middle of the river was a large island, connected to the main land by several large bridges on each side.  Covering every square inch of the island was a huge castle, that sprawled and rose with the island it rested upon.  On both shores of the river, encircling the castle, were buildings of all shapes and sizes.  The city must have easily been a mile in diameter, perhaps a half again as much.  From the city, roads headed in all directions, including the road that led up to where Robert and Brago now sat atop their horses.  The roads all passed through huge gates, which were connected to one another by a high wall made of stone and brick, which completely encircled the city and castle, even passing down into the river on the east and west.  Looking at the wall, Robert surmised that there must be some sort of grating to allow the river to pass throug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surrounding countryside was dotted here and there with the occasional house or small chalet or manor.  To the east and west of the city, along the river were large plots of cultivated land, making use of the river to water the crops.  The farms looked well tended, the rows straight, the plants large and abundant with fruit, leading Robert to believe that these were most likely what fed the city, or at least the castle with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in all, Robert had to applaud the practicality of the city's layout.   The river flowing around the castle made a natural moat, the bridges to the castle looked like they could be erected and taken down at a moment's notice, and the outer wall looked to be very good at repulsing invaders.  The only weak points would be where the river passed under</w:t>
        <w:softHyphen/>
        <w:t>neath, and Robert guessed that there were either some kind of grating to keep people out, and some kind of unsavory animal in the moat that would be more than happy to take care of any intruder who managed to get past.  All in all, it looked to be a very defensible cit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aid as much to Brago, who nodded sadly.  "Remember that war I told you about?"  Seeing Robert's nod, he continued.  "At one point, this castle was besieged for nearly two years.  All attempts to overtake the castle were unsuccessful.  Anyone who tried to batter down the gates got boiling pitch dumped on him and set afire with distillation of naphtha and a torch.  Anyone who tried to creep in via the river was devoured by the denizens of the moat around the island castle.  A couple of times there were spies within the palace, but they were quickly discovered; the king was a very paranoid man, and he had them drawn and quartered, then fed to his hounds."  Robert shuddered.  Brago continued on, "The siege would have gone on for eternity, had the old king not died.  His sons split up the land evenly, and that was that.  Sethron, the son who got what is now Senar, wanted to tear the walls down, but the people, still worried about being besieged once more, demanded that they be left alone.  Sethron would have been a good king, but he was unassertive, and had his father's timidity.  As a result, he allowed his first adviser, a wily man named Jodin, who is rumored to be a practitioner of the dark arts, too much free rein around the castle.  He was able to gain the young king's friendship through subversion, showing him a touch of the magic here and there.  Sethron fell farther and farther under Jodin's influence, until finally it was child's play to convince the king to give over control to Jodin.  The king ruled, of course; he gave all the orders, and he signed the bills, but it was really Jodin who was in contro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pat into the earth beside his horse.  Robert looked at the troll's sad eyes, and bewilderment flooded through him.  The troll's head swiveled to face him, and Robert looked straight at that gaze.  And was amazed at what he saw.  The troll had had a part in all this!  There was something he was not tell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how is it you know so much about this Jodin?" asked Robert cautiously.  He didn't want to anger the troll by prying, but he already knew most of what there was to know about the troll when he and Brago had shared memories through the Vanadurix.  This history with Jodin, however, had not been reveal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tared at Robert for a time, lost in thought.  When he spoke, his voice was laced with a bitterness bordering on outright rage.  "You remember I told you I was geased by a wizard, correct?"  Robert nodded.  "Well then, know this.  This Jodin was that wiza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leaned back, grabbing the Darkstar's reins to keep from falling out of the saddle.  The horse neighed softly, shaking his head to loosen the bit that had been dragged too far back in his teeth.  Robert managed to steady himself, but unfortunately awakened Claudius, who favored him with a look of disgust.  The tabby turned his tail on Robert, and went back to sleep.  </w:t>
        <w:tab/>
        <w:t>Robert's mind was reeling.  Now it all made sense.  He had to know more.  He turned to Brago, who was watching him silently.  "Tell me," was all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hook his head.  "Not now.  We must go into the city and find lodging.  I will only tell you this:  Jodin was able to control the king to the point where he was able to select a queen for Sethron.  Sanile was a very beautiful woman, so it was not hard for Sethron to fall in love with her rapidly.  However, she carried within her bloodline a disease that often resulted in male children being born with defects, or being frail and sickly, prone to the water sickness, thin-blooded, and more.  The people of Senerdell knew this, and did not want Sethron to marry her, for they feared Jodin, whom would have without a doubt been first adviser to the young prince, and an unhealthy prince would have been easy prey to Jodin's wiles.  Jodin knew this, of course, and this was why he chose Sanile.  However, Sethron was not aware of Sanile's bloodlines, only that she was of royal blood, and very desirable, indeed.  So, with Jodin's dubious blessings, the two were married, and a son was fathered in no time.  Shortly thereafter, Sethron met with a tragic end.  It was said that he had drunk too much, and then while walking along his balcony he had slipped and fallen in the moat, where the denizens in the moat had made quick work of him.  The people knew better, but there was nothing they could do about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continued, speeding up the story now, "As a result, Geoffrey, the young prince, barely a year old, assumed the throne.  Because Sanile was a very headstrong woman, she became regent for her son, ignoring Jodin completely.  Now Jodin had thought he would become regent in her place, having been able to convince Sethron to name him as regent for the boy in his will.  But he had not counted on the people.  They loved their queen, and with the help of the house of lords, Sanile was able to override her husband's will, and ruled in Jodin's plac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Naturally, you can imagine that Jodin was none too happy about this arrangement, so he set about finding a way to get her out of </w:t>
      </w:r>
      <w:r>
        <w:rPr>
          <w:rFonts w:eastAsia="CG Times (Scalable)" w:cs="CG Times (Scalable)" w:ascii="CG Times (Scalable)" w:hAnsi="CG Times (Scalable)"/>
          <w:i/>
          <w:iCs/>
          <w:color w:val="000000"/>
          <w:sz w:val="24"/>
          <w:szCs w:val="24"/>
        </w:rPr>
        <w:t>his</w:t>
      </w:r>
      <w:r>
        <w:rPr>
          <w:rFonts w:eastAsia="CG Times (Scalable)" w:cs="CG Times (Scalable)" w:ascii="CG Times (Scalable)" w:hAnsi="CG Times (Scalable)"/>
          <w:color w:val="000000"/>
          <w:sz w:val="24"/>
          <w:szCs w:val="24"/>
        </w:rPr>
        <w:t xml:space="preserve"> way.  After some time, and a lot of help from spies he had working from him, he was able to discredit the queen with stories of dalliance with various members of the house of lords, most notably the ones who had supported her in her regency bid.  Now nobody trusted Jodin, but the evidence he had his spies plant in Sanile's chambers marked her and certain lords as being guilty.  The eyes of the fickle people turned against her, and she was sent upriver to a convent, to repent the error of her ways.  The certain officials who had backed her were relieved of their positions in the house of lords, and they were replaced with Jodin's own men, who of course returned the favor by naming him regent to the boy king, who was then eight.  But it was here that he went wro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paused for a breath, and looked around him.  The afternoon sun was on its way downward, and the air was beginning to cool.  "We should start down into the city," he said to Robert, who shook the reins of his horse in agreement.  The horses started a slow walk down the hill towards the city, and Brago resumed his ta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Geoffrey had not turned out to be the sickly boy that Jodin had expected.  Instead, he was the spitting image of his father, who had been weak only in his resolve.  But it was there that Geoffrey got his mother's blood, and there only.  As a result, we had the perfect king.  Except that he was only eight years old, and as a result would be regented until he was sixteen.  Eight years was a long time to wait.  But he still proved to be more than what Jodin had expected, and he was unable to control Geoffrey the way he had Sethron.  Still, Jodin was able to do a lot of damage, and the city became a walled nightmare once again.  Jodin's secret police roamed the streets, looking for transgressors and traitors against the throne.  The dungeons were full of false criminals, who were simply men who had spoken out against the regency.  No one trusted anyone, and people were liable to sell their own mothers to the regency if it meant getting themselves off of the hook."  Brago paused for a moment, looking at the approaching city.  They were nearing the main gates, and Brago motioned for Robert to draw as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as seven years ago.  Geoffrey has less than a year to go before he gains majority and the crown.  He has always had joint rule, but all the decisions ultimately went to Jodin.  Jodin, of course, knows that his rule is coming to an end and will most likely take steps to prevent this from happening.  As a result, anyone coming into the city is liable to be interrogated, for fear of being in league with the king.  A lot of people have been taken this way, for Geoffrey is well-loved across Senar.  As a result, all weapons are usually confiscat</w:t>
        <w:softHyphen/>
        <w:t xml:space="preserve">ed, and anything even remotely resembling magic is also snatch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paused for a moment, and his eyes ran over Robert's clothing, noting the Vanadurix where it hung suspended in Robert's saddle bags.  "We must resume our disguise of mercenary and stupid troll, but you must be a priest instead.  Because all priests of Vanador carry hammers, the guards will not touch yours.  They might fear Jodin, but they fear Vanador a lot more.  And seeing as you are technically the high priest of Vanador, you'll be playing your part anyway."  He eyed Robert's cloak, and then reached over and pulled it tight around Robert's bod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rap yourself up in this, and try to look priestly.  And hide the cat."  Brago looked this way and that to make sure no one was watching, then pulled his horse onto the road once more, motioning for Robert to follow.  As Robert caught up to him, having some difficulty in manipulating the reins through his cloak, the troll turned to him one final time, speaking in almost inaudible tones.</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 will ride behind you, as befits a master and his servant.  Jodin won't touch a priest, but he might touch a troll who didn't appear to be a simple servant.  And if he recognized me, he would definitely be suspicious of any person in my company.  And then we would be in trouble.  You see, we </w:t>
      </w:r>
      <w:r>
        <w:rPr>
          <w:rFonts w:eastAsia="CG Times (Scalable)" w:cs="CG Times (Scalable)" w:ascii="CG Times (Scalable)" w:hAnsi="CG Times (Scalable)"/>
          <w:i/>
          <w:iCs/>
          <w:color w:val="000000"/>
          <w:sz w:val="24"/>
          <w:szCs w:val="24"/>
        </w:rPr>
        <w:t>are</w:t>
      </w:r>
      <w:r>
        <w:rPr>
          <w:rFonts w:eastAsia="CG Times (Scalable)" w:cs="CG Times (Scalable)" w:ascii="CG Times (Scalable)" w:hAnsi="CG Times (Scalable)"/>
          <w:color w:val="000000"/>
          <w:sz w:val="24"/>
          <w:szCs w:val="24"/>
        </w:rPr>
        <w:t xml:space="preserve"> in a sense here to save the king.  I may be a troll, but I am loyal to my country.  And besides," he added, "I have a score to settle with Jodin, and for now, secrecy is the best way to 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that, he turned forwards again, and assumed a slack-lipped expression of total stupidity.  Robert tried not to stare at that face.  He had seen Brago look dumb before, but this one made all of his other expressions make him look like a genius.  Brago eased his horse back until he was behind Robert, and they continued forward, coming within reach of the gate hou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e were not too many people on the road at this time of the day, but there was a sizable crowd gathered at the gates, seeking entry.  Robert had time to tuck the tabby's tail into the folds of his cloak before he found himself addressed by a rugged-looking guard with a scar on one cheek.  The guard looked him up and down with a sneer, made as if to ask him a question, thought better of it, and waved him on with a snarl.  The troll he ignored completely.  </w:t>
        <w:tab/>
        <w:t xml:space="preserve">With a sigh of relief, Robert passed through the gates and came face to face with the city of Senerdell.  He had so many unanswered questions to ask the troll, but he could feel unfriendly eyes on him, and so he curbed his impatience, and took a big look at the city which now enclose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narrow street paved with cobblestones led into the heart of the city, turning gradually as it did so.  An occasional alley or small side street led off from the main road, looking dark unwelcome.  To either side of the street lay buildings of all shapes and sizes, storefronts, offices, everything imaginable.  There were a few inns dotting the landscape, but Brago, now riding once more beside Robert, ignored them, concentrating on the road that lay ahea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street was busy, filled with travellers such as the two companions, as well as merchants here and there, selling their wares at vastly overinflated prices.  Robert noticed a lemonade vendor to one side, but after taking one look at the prices marked on a piece of slate suspended over the merchant's cart, he turned away with a shudder.  The prices were easily three times what the vendor in Heckwen had asked, and Robert was willing to wager his horse that, by the look of the drink the vendor was offering here, it tasted three times worse than Heckwen's own.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An occasional tavern popped up here and there as well, and by the looks of the crowds, business was pretty good.  Apparently people here found it easier to drown their sorrows in a bottle or flask than to face the hard reality of Jodin's iron fist.  Looking around at the people, Robert could see many a frown behind the facade of smiles.  The people in Senerdell were acting happy, but they were screaming inside.  </w:t>
      </w:r>
      <w:r>
        <w:rPr>
          <w:rFonts w:eastAsia="CG Times (Scalable)" w:cs="CG Times (Scalable)" w:ascii="CG Times (Scalable)" w:hAnsi="CG Times (Scalable)"/>
          <w:i/>
          <w:iCs/>
          <w:color w:val="000000"/>
          <w:sz w:val="24"/>
          <w:szCs w:val="24"/>
        </w:rPr>
        <w:t>Well</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that's going to change</w:t>
      </w:r>
      <w:r>
        <w:rPr>
          <w:rFonts w:eastAsia="CG Times (Scalable)" w:cs="CG Times (Scalable)" w:ascii="CG Times (Scalable)" w:hAnsi="CG Times (Scalable)"/>
          <w:color w:val="000000"/>
          <w:sz w:val="24"/>
          <w:szCs w:val="24"/>
        </w:rPr>
        <w:t>.  And he shook the reins of his horse and urged Darkstar forwa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ortly, the street before them widened out into an intersection, where a larger street looped in a semicircle, following the river which lapped against the shore not twenty feet beyond.  It was here that all of the streets from the north met, continuing over the river via one of two bridges, to the east or west, near the places where the river entered and left the city; or proceeding up to the gates of the castle, via a central bridge which was smaller than the other two yet more ornate, as if to proclaim "royalty!" for all the world to se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central bridge led right up to the gates of the castle, which loomed over the rest of the city like a black cloud, bleak and forbidding.  Looking at the castle, Robert could see the merriment and beauty the castle once possessed, now overshrouded by the gloom that this Jodin had created.  The regal banners, once proud and bright, were now crumbling and moldy; the once polished brass and silver of the bridge railings now tarnished and pitt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reined in Darkstar, stepping out of the way of the flow of traffic along the street.  He turned to Brago for guidance, but the troll only motioned for him to follow.  They left the main street and turned onto the east-west road which paralleled the swollen banks of the river.  Looking at the waters, Robert was surprised to see that there were no docks of any kind, no fishing paraphernalia, nothing.  He said as much to Brago, but the troll only shook his head, indicating that it was not safe to talk - ye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led Robert west along the side of the river, and then turned onto the bridge that spanned the river at this point.  Looking out onto the river as they crossed, Robert could see the western wall of the city, and he noticed a series of iron rods heading down into the water, presumably the grating which kept the "moat monsters" in.  He looked into the murky water for any signs of life, but saw none.  </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reached the other side of the river shortly, and Robert saw that the south side of the city looked much the same as did the north side, only backwards.  The same two bridges spanned the river at the city walls, and another, smaller bridge arched over the moat to a gate on the castle similar to the one on the keep's northern face.  Like the other, this one was also in a state of disrepair.  It still looked crossable, but no one went near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castle itself was monstrous.  The bridges led up to gatehouses similar to the ones at the entrance points in the outer city.  A smaller inner wall surrounded the castle; there was a small distance between that and where Robert could see the castle walls themselves rising up from the ground.  Several towers jutted up into the sky in varying heights, and the central keep looked to be squat and functional, yet seemed to have a hidden artistry about it, as if someone had wanted to make you stop and thin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 two companions reached the other side of the river, Brago looked back at Robert to ensure that he was still there, then turned around and motioned his horse towards a smaller side street leading southward.  Robert followed, wondering where in the hell they were going.  He entered the street, and all sounds of the city abruptly ceased.  It was as if he had been swallowed whole by the street.  It was nice to be rid of the noise of the city, Robert thought.  Still, this sudden silence made him uneas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Brago slowed and came to a stop before a small building that advertised itself as The King's Retreat.  </w:t>
      </w:r>
      <w:r>
        <w:rPr>
          <w:rFonts w:eastAsia="CG Times (Scalable)" w:cs="CG Times (Scalable)" w:ascii="CG Times (Scalable)" w:hAnsi="CG Times (Scalable)"/>
          <w:i/>
          <w:iCs/>
          <w:color w:val="000000"/>
          <w:sz w:val="24"/>
          <w:szCs w:val="24"/>
        </w:rPr>
        <w:t>A grandiose name if there ever was one</w:t>
      </w:r>
      <w:r>
        <w:rPr>
          <w:rFonts w:eastAsia="CG Times (Scalable)" w:cs="CG Times (Scalable)" w:ascii="CG Times (Scalable)" w:hAnsi="CG Times (Scalable)"/>
          <w:color w:val="000000"/>
          <w:sz w:val="24"/>
          <w:szCs w:val="24"/>
        </w:rPr>
        <w:t xml:space="preserve">, Robert thought to himself.  The inn looked to be a small ramshackle building that no one would give a second glance.  Looking behind him, Robert was surprised to see that the castle was not visible from here, nor was the main east-west road that ran along the south side of the river.  That, combined with the nondescriptness of the inn made it an excellent place to hide if trouble ever reared its ugly head.  Robert had a gut feeling that it would, before lo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turned to Robert, and spoke now, for the first time since they had entered the city.  "Here we will find shelter.  I have been here before, and they are sympathetic to the true king here.  We will be welcome here, but I will need your hel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ith that, he dismounted from Greymane, motioning for Robert to do the same.  Robert followed the troll's lead, picking up the now-awake Claudius and stuffing him into the sack he normally rode in.  He belatedly remembered to grab his hammer and loop it over his belt, thinking that he had better start keeping a better eye on the hammer before he went and left it somewhere.  Taking the reins of the horses in one huge paw, Brago walked over to the oaken door of the inn and pounded on the door with his free hands.  He pounded a series of four taps, paused for a second, then pounded once m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or a moment, nothing happened.  Then a cunningly concealed panel slid back, revealing a hole which framed a pair of narrowed ey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at do you want?" spoke a dry voice, full of suspicion and doub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replied, "We are travellers seeking shelter from the regency.  Your people will know me."  And with that, he pushed his stringy hair aside, revealing the seven-pointed star Robert had first seen several months ago, when he had met the tro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yes widened in recognition, and Robert heard the steely rasp of a bolt being drawn back.  The door swung open, and Brago stepped in for a moment, conversing with some unseen speaker within.  Then he turned to Robert and motioned him inside, saying "I was able to vouch for you, but you will have to prove yourself."  The troll looked into Robert's confused eyes, and saw the unease there.  "I will try to answer all of your questions once we are inside.  For now, while we stand out here we are in danger of being seen.  Quickly now!"  And the troll put one huge hand on Robert's shoulder and propelled him thr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had enough time to see a fire burning in a hearth beyond before shapes blotted out the light.  He heard the sound of steel against leather, and looked down to see three sword points against his ches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voice rasped in the darkness.  "You have some explaining to do," it said.  "Who are you?"</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20 - The Mage and the Boy King</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young man stood on the balcony outside of his bedchambers, looking down into the river below.  A light breeze was blowing, causing his hair to ruffle slightly.  He was clad in a rusty red tunic and a green pair of fighting trews, a combination that would have looked horrible on any other red-haired man, but somehow seemed to fit him.  His hair was cut short, unusual for a boy his age these days, who normally wore their hair shoulder-length.  The tunic was open at the chest, and a pair of soft leather boots completed his attire.  His only jewelry was a small silver locket, seen dangling at his nec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oy silently brooded, uncertain of his future.  He was nearing his sixteenth birthday, the age of majority in Senar, established by his own father, the late king Sethron III.  Up until now, the throne had been held indirectly by the advisor Jodin, who had gained the regency after mother had been found with her closest advisers, in a very awkward situation.  She had shamed her whole family with that action, including her young son, who at the time had been eight.</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Still</w:t>
      </w:r>
      <w:r>
        <w:rPr>
          <w:rFonts w:eastAsia="CG Times (Scalable)" w:cs="CG Times (Scalable)" w:ascii="CG Times (Scalable)" w:hAnsi="CG Times (Scalable)"/>
          <w:color w:val="000000"/>
          <w:sz w:val="24"/>
          <w:szCs w:val="24"/>
        </w:rPr>
        <w:t xml:space="preserve">, Geoffrey thought, </w:t>
      </w:r>
      <w:r>
        <w:rPr>
          <w:rFonts w:eastAsia="CG Times (Scalable)" w:cs="CG Times (Scalable)" w:ascii="CG Times (Scalable)" w:hAnsi="CG Times (Scalable)"/>
          <w:i/>
          <w:iCs/>
          <w:color w:val="000000"/>
          <w:sz w:val="24"/>
          <w:szCs w:val="24"/>
        </w:rPr>
        <w:t>they never actually CAUGHT her in the act.  They only found "evidence".</w:t>
      </w:r>
      <w:r>
        <w:rPr>
          <w:rFonts w:eastAsia="CG Times (Scalable)" w:cs="CG Times (Scalable)" w:ascii="CG Times (Scalable)" w:hAnsi="CG Times (Scalable)"/>
          <w:color w:val="000000"/>
          <w:sz w:val="24"/>
          <w:szCs w:val="24"/>
        </w:rPr>
        <w:t xml:space="preserve">  He snorted.  </w:t>
      </w:r>
      <w:r>
        <w:rPr>
          <w:rFonts w:eastAsia="CG Times (Scalable)" w:cs="CG Times (Scalable)" w:ascii="CG Times (Scalable)" w:hAnsi="CG Times (Scalable)"/>
          <w:i/>
          <w:iCs/>
          <w:color w:val="000000"/>
          <w:sz w:val="24"/>
          <w:szCs w:val="24"/>
        </w:rPr>
        <w:t>Evidence, my left testicle.  Jodin planted it.  Mother loved father with a furious passion, and was heartbroken when she heard of his "accident."</w:t>
      </w:r>
      <w:r>
        <w:rPr>
          <w:rFonts w:eastAsia="CG Times (Scalable)" w:cs="CG Times (Scalable)" w:ascii="CG Times (Scalable)" w:hAnsi="CG Times (Scalable)"/>
          <w:color w:val="000000"/>
          <w:sz w:val="24"/>
          <w:szCs w:val="24"/>
        </w:rPr>
        <w:t xml:space="preserve">  He snorted again.  </w:t>
      </w:r>
      <w:r>
        <w:rPr>
          <w:rFonts w:eastAsia="CG Times (Scalable)" w:cs="CG Times (Scalable)" w:ascii="CG Times (Scalable)" w:hAnsi="CG Times (Scalable)"/>
          <w:i/>
          <w:iCs/>
          <w:color w:val="000000"/>
          <w:sz w:val="24"/>
          <w:szCs w:val="24"/>
        </w:rPr>
        <w:t>Accident, my RIGHT testicle.  Jodin up to his tricks again</w:t>
      </w:r>
      <w:r>
        <w:rPr>
          <w:rFonts w:eastAsia="CG Times (Scalable)" w:cs="CG Times (Scalable)" w:ascii="CG Times (Scalable)" w:hAnsi="CG Times (Scalable)"/>
          <w:color w:val="000000"/>
          <w:sz w:val="24"/>
          <w:szCs w:val="24"/>
        </w:rPr>
        <w:t xml:space="preserve">.  He sighed, and wondered how Jodin would dispose of him.  Of course, Sanile was alive and well, at the convent, but what kind of life was that?  Knowing about the sisters at the convent, Geoffrey could only mourn his mother as lost to him.  Those old vultures would suck the vitality right out of her.  Sanile had been a happy, fun-loving woman when Geoffrey had been a little boy, but the loss of her husband had weakened her, and her ruined reputation at Jodin's expense had shattered her completely.  By now, she was probably as miserable as the rest of those old hags.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Well</w:t>
      </w:r>
      <w:r>
        <w:rPr>
          <w:rFonts w:eastAsia="CG Times (Scalable)" w:cs="CG Times (Scalable)" w:ascii="CG Times (Scalable)" w:hAnsi="CG Times (Scalable)"/>
          <w:color w:val="000000"/>
          <w:sz w:val="24"/>
          <w:szCs w:val="24"/>
        </w:rPr>
        <w:t xml:space="preserve">, thought Geoffrey, </w:t>
      </w:r>
      <w:r>
        <w:rPr>
          <w:rFonts w:eastAsia="CG Times (Scalable)" w:cs="CG Times (Scalable)" w:ascii="CG Times (Scalable)" w:hAnsi="CG Times (Scalable)"/>
          <w:i/>
          <w:iCs/>
          <w:color w:val="000000"/>
          <w:sz w:val="24"/>
          <w:szCs w:val="24"/>
        </w:rPr>
        <w:t>I'll be damned if I am going to let that happen to me!  With a little luck, Dougal and Thyra down at the Retreat will be planning something.  I'm willing to bet the royal treasury that Jodin's got something planned for my birthday.  Something that will be written off as a "tragic accident," no doubt.</w:t>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looked up from his study of the river and the creatures within it, and let his gaze travel southward, until it fastened upon a lone spire, reaching up from the gutters of the poor quarter.  Upon the spire was a green flag, fluttering in the breeze.  If the flag were replaced with a blue one, then it would mean that he was to come to the Retreat, as they had most likely come up with a plan.  If the flag were to go red, then it would mean that they had been found out, and that Geoffrey was on his own. He hoped that never happene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only person who could help him in the castle itself was Chris Petersen, the official researcher of Senar.  Chris was something of a mystery to the boy, having appeared right around </w:t>
      </w:r>
      <w:r>
        <w:rPr>
          <w:rFonts w:eastAsia="CG Times (Scalable)" w:cs="CG Times (Scalable)" w:ascii="CG Times (Scalable)" w:hAnsi="CG Times (Scalable)"/>
          <w:color w:val="000000"/>
          <w:sz w:val="24"/>
          <w:szCs w:val="24"/>
        </w:rPr>
        <w:t xml:space="preserve">the time Geoffrey had been born, with a dwarven lord and a mermaid in tow, so his mother had told him.  His power seemed to stem from the object he carried at his side all the time, what looked to be a cloth bag of some sort.  Geoffrey had befriended the young man when he was very young, and at times the two were almost inseparable.  If there were a perfect person for the position of first advisor, then Geoffrey believed that Chris was it.  And you could bet BOTH testicles that Chris was the one Geoffrey would pick - if he ever gained power over the mystic.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a sense, you could say that Chris had become a big brother to the boy king, and his consort, Thyra the mermaid, was something like a helpful big sister, or perhaps aunt.  For some reason sisters tended to be a bit more spiteful at times, so an aunt would be more appropriate.  At least Geoffrey felt that w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ut Chris was away on business at the moment, scouring out another region of Senar.  Ever since the old king had died, Chris had been away more and more, especially now that Jodin was in control.  Chris and the wily mage had never gotten along, which was mostly why he HAD gotten along so well with the boy king.  Jodin couldn't stand the researcher, of course, but seeing as he was in such favor with Geoffrey, there was nothing he could do about it.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h, he had tried, of course.  Before the queen had met with her "shame" there had been a similar attempt to get her and Chris in trouble with one another, thereby removing two birds with one stone.  It might have worked, had Jodin waited longer.  But the attempt came too close after the old king's death, and the public, knowing that there was no way the queen could be feigning her grief, refused to accept it.  They liked Chris as much as they did their queen, and would have gladly accepted such a liaison, although Thyra would have had something to say about </w:t>
      </w:r>
      <w:r>
        <w:rPr>
          <w:rFonts w:eastAsia="CG Times (Scalable)" w:cs="CG Times (Scalable)" w:ascii="CG Times (Scalable)" w:hAnsi="CG Times (Scalable)"/>
          <w:i/>
          <w:iCs/>
          <w:color w:val="000000"/>
          <w:sz w:val="24"/>
          <w:szCs w:val="24"/>
        </w:rPr>
        <w:t>that</w:t>
      </w:r>
      <w:r>
        <w:rPr>
          <w:rFonts w:eastAsia="CG Times (Scalable)" w:cs="CG Times (Scalable)" w:ascii="CG Times (Scalable)" w:hAnsi="CG Times (Scalable)"/>
          <w:color w:val="000000"/>
          <w:sz w:val="24"/>
          <w:szCs w:val="24"/>
        </w:rPr>
        <w:t>, but there was no need.  As a result, Jodin was laughed at, and having cried wolf once, he could not easily do so again.  It wasn't until he managed to overthrow the whole council, five years later, that the public was willing to believe him.  By then the queen had lost most of her vitality, and didn't even lift a finger to defend herself.  And Chris had been on travel, much as he was now, so wasn't able to stop it.  By the time he arrived back in Senerdell, she had been g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oy sighed, and stared off into space, eyes flicking to the brightly colored bit of green flag that fluttered atop the King's Retreat.  After a time, he straightened and went back into his chambers, shutting the balcony doors behind him.</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Elsewhere in the gloomy castle, someone else was doing their own form of brooding.  Jodin the mystic sat in an ornately carved wooden chair, behind a huge slab of granite atop two smaller square stones.  On the polished surface of the worktable sat a hollowed out portion of a rock, resembling a very primitive mortar and pestle, with a smaller piece of rock acting as the grind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in the shallow depression of rock lay a yellowish-white powder that looked and smelled awful, and burned to the touch.  Some water from the moat had been dribbled into the depression, and small puffs of an acrid yellow steam were escaping into the surrounding air from time to time.  There was a small cloud about the magician, and he inhaled this cloud from time to time with quick gasps.  Jodin hunched over the desk, getting as much of the vapor as possible into his thin nose, then after a time he straightened, and rose from his chai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lked over to the heavy drapes that hung open beside a large window that was almost level with the moat.  A quick tug on a silken cord to one side drew the drapes shut with a swish, and he returned to his chair.  Seating himself once more, he leaned back into his great chair, closed his eyes, and let the visions begin.</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were times, Chris thought, when being the royal researcher and surveyor was nothing but a pain in the backsi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paused briefly, stopping for a moment to stretch his aching bones.  Reaching into his pack, he uncorked his water skin and took a long swig.  Thank God he had remembered to fill that up in t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as an hour out of the small village of Yannal, which lay to the south and east of the capital city.  It was about a week's journey to the capital city, but Chris had no intention of traveling for that long.  As a matter of fact, he planned to be home within the hour.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would have been home earlier, but there were too many travelers coming down the Lostman river to the lake beyond, where the river split into its north and souther forks, and a trail led to the town, about three hours walking distance away.  He could have gone off of the path or away from the river, but too many people were suspicious.  And he could have just set up on a tree along the river, but </w:t>
      </w:r>
      <w:r>
        <w:rPr>
          <w:rFonts w:eastAsia="CG Times (Scalable)" w:cs="CG Times (Scalable)" w:ascii="CG Times (Scalable)" w:hAnsi="CG Times (Scalable)"/>
          <w:i/>
          <w:iCs/>
          <w:color w:val="000000"/>
          <w:sz w:val="24"/>
          <w:szCs w:val="24"/>
        </w:rPr>
        <w:t>that</w:t>
      </w:r>
      <w:r>
        <w:rPr>
          <w:rFonts w:eastAsia="CG Times (Scalable)" w:cs="CG Times (Scalable)" w:ascii="CG Times (Scalable)" w:hAnsi="CG Times (Scalable)"/>
          <w:color w:val="000000"/>
          <w:sz w:val="24"/>
          <w:szCs w:val="24"/>
        </w:rPr>
        <w:t xml:space="preserve"> would have caused too much of a commotion.  So as a result, he had to keep walking, following the trail of merchants into Yannal, a town that he couldn't sta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asn't much for the outdoors, preferring the capital city and its comforts.  As a result, any rustic village, such as Yannal or any of the towns on the Imperial Highway North, just weren't good enoug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ill, he had to admit, the scenery was pretty along the river.  Great trees overhung the shallows along the shore, and an occasional archerfish darted up and knocked an insect out of the low-hanging branches with a stream of water from between its jaws.  Chris had to smile whenever he saw that; there were some things that stayed the same between Felleranth and Earth.  For that he was unduly gratefu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ecorking his water skin, he surveyed his surroundings.  He was a atop a low hill along a grassy plain, like much of the area around Senerdell, hence the name Kingsmarshal Plains.  There were a few trees dotting the landscape, but for the most part foliage was limited to the occasional scrub and tall grass.  There were rocks aplenty, but nothing large enough to rest a weary body upo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oking up and down the road, which eventually led to the capital city in one direction, and back to Yannal in the other, Chris could spy no one within shouting distance.  There were a few merchants farther along the road towards Senerdell, but Chris had let them overtake and pass him; they wanted to get to the nearest merchant camp, a few hours ride to the north, while Chris merely wanted them out of his 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pying no one of importance, he decided to make his move.  Moving towards a fairly large tree, he stepped around to the opposite side of the trunk, facing away from the road.  Checking to make sure no one was watching, he reached down to his belt, and undid the pouch that hung there.  Reaching in, he withdrew a small black object roughly spherical in shape.  Placing the object between his hands, with only the palms touching the object, he paused in concentration for a moment, then pulled his hands away in opposite directi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e was a sharp flash of light from the object, causing Chris to blink, as he always did.  When he opened his eyes again, he was holding a swatch of cloth between his thumb and index finger of both hands.  The cloth was silky to the touch, and roughly the size of a bath towel.  The scene on the tapestry depicted a river, which Chris recognized as the Lostman river, where he had come fro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tepping up to the trunk of the tree, he draped the tapestry across the trunk, then removed his hands.  The tapestry remained in place, as if held up by an unseen source.  Chris nodded in satisfaction, then bent close to the tapestry once m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eaching into the picture, his fingers fastened on something unseen, then withdrew, trailing a silvery, gossamer-like substance that seemed to shimmer in the failing afternoon light.  Chris drew the substance out and to one side of the tapestry, noticing that the substance seemed to gain form and shape the farther it went from the original picture.  The substance gained color and hue, and resolved itself into a swatch of cloth roughly the same size as the original tapestry.  Still fastened to the center of the original tapestry, the new cloth shimmered once, and when Chris could see it clearly once more, he held a full fold of the tapestry in his han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placed the end of the new bit of cloth against the tree, then stepped back, gazing at the scene, which was now twice the size it had been before.  Unlike the river scene, the right portion of the tapestry had no picture on it, but merely remained an even gray.  Stepping in once more, Chris repeated the process, this time drawing a section upwards, then downwards.  Finally, he stepped back, and looked upon a piece of cloth roughly six feet high and four feet wide.  Most of the picture was an even gray, with a crimson border surround</w:t>
        <w:softHyphen/>
        <w:t>ing the whole tapest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stepped forward and placed his hands upon the center of the tapestry, palms down, fingers spread.  He bent his head forward and concentrated, closing his eyes.  A high-pitched humming came from the tapestry for a moment, then was gone.  Chris removed his hands, stepped back, and raised his head, looking at the now-completed tapest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new scene depicted Senerdell from the southern side, where the Imperial Highway continued until it reached its southern terminus at the river city of Loudwater, situated on the northern bank of the Lostman River North.  An occasional merchant dotted the still picture, but for the most part, the scene was empty.  Chris smiled in satisfaction.  This was perfect.  No one would see him com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brought his hands together, until the tips of his fingers were touching, as if in prayer.  He raised his hands up to his lips, then cast his hands out in front of him, separating the fingers and then bringing them down to his sid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picture in the tapestry began to move.  Sounds of cart wheels turning along the road came faintly to Chris's ears, punctuated by the occasional bit of chatter.  Chris watched the scene for nearly fifteen minutes, glancing upward towards the road every now and then, watching for the occasional stray merchant.  There were n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ventually, the scene cleared to the point where Chris felt safe.  Shouldering his pack and stuffing the now-empty pouch into the inside pocket of his traveling cloak, Chris glanced around once last time, then stepped into the tapestr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emerged on the other side with a small </w:t>
      </w:r>
      <w:r>
        <w:rPr>
          <w:rFonts w:eastAsia="CG Times (Scalable)" w:cs="CG Times (Scalable)" w:ascii="CG Times (Scalable)" w:hAnsi="CG Times (Scalable)"/>
          <w:i/>
          <w:iCs/>
          <w:color w:val="000000"/>
          <w:sz w:val="24"/>
          <w:szCs w:val="24"/>
        </w:rPr>
        <w:t>pop!</w:t>
      </w:r>
      <w:r>
        <w:rPr>
          <w:rFonts w:eastAsia="CG Times (Scalable)" w:cs="CG Times (Scalable)" w:ascii="CG Times (Scalable)" w:hAnsi="CG Times (Scalable)"/>
          <w:color w:val="000000"/>
          <w:sz w:val="24"/>
          <w:szCs w:val="24"/>
        </w:rPr>
        <w:t xml:space="preserve"> and looked around him.  No one appeared to have noticed.  Good.  He turned around and looked back at his point of entr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shimmering outline hung in the air, marking where the tapestry intersected reality on this side.  The effect was not very noticeable, but Chris knew what to look for, and to him it stuck out like a sore thumb.  He reached into the center of the shimmering window, and hauled.  The gossamer effect was there, but diminishe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The tapestry came flying out into his hands, and Chris had to grab it before it covered his head.  Using quick movements, he grabbed it and folded it up, wedging it into a small bundle, noting that the mass was decreasing as he did so.  He finally got it into a small package roughly the size of a folded-up windbreaker from Earth (</w:t>
      </w:r>
      <w:r>
        <w:rPr>
          <w:rFonts w:eastAsia="CG Times (Scalable)" w:cs="CG Times (Scalable)" w:ascii="CG Times (Scalable)" w:hAnsi="CG Times (Scalable)"/>
          <w:i/>
          <w:iCs/>
          <w:color w:val="000000"/>
          <w:sz w:val="24"/>
          <w:szCs w:val="24"/>
        </w:rPr>
        <w:t>possibly with a Nike logo on it</w:t>
      </w:r>
      <w:r>
        <w:rPr>
          <w:rFonts w:eastAsia="CG Times (Scalable)" w:cs="CG Times (Scalable)" w:ascii="CG Times (Scalable)" w:hAnsi="CG Times (Scalable)"/>
          <w:color w:val="000000"/>
          <w:sz w:val="24"/>
          <w:szCs w:val="24"/>
        </w:rPr>
        <w:t xml:space="preserve">, Chris thought with a smile), which he took and held between his rigid palms.  With a quick motion, he brought his hands together, and the tapestry obediently compressed into the small, sphere-like shape it had been bef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aching into his cloak, he brought out his pouch once more, and placed the sphere into the little bag.  Pulling the draw strings tight with a snap, he stuffed the pouch into his pocked once more.  He would have preferred to tie it to his belt, where he could reach it for emergencies, but the guards were too suspicious these days.  They knew him, but they didn't trust him.</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Of course</w:t>
      </w:r>
      <w:r>
        <w:rPr>
          <w:rFonts w:eastAsia="CG Times (Scalable)" w:cs="CG Times (Scalable)" w:ascii="CG Times (Scalable)" w:hAnsi="CG Times (Scalable)"/>
          <w:color w:val="000000"/>
          <w:sz w:val="24"/>
          <w:szCs w:val="24"/>
        </w:rPr>
        <w:t xml:space="preserve">, thought Chris, </w:t>
      </w:r>
      <w:r>
        <w:rPr>
          <w:rFonts w:eastAsia="CG Times (Scalable)" w:cs="CG Times (Scalable)" w:ascii="CG Times (Scalable)" w:hAnsi="CG Times (Scalable)"/>
          <w:i/>
          <w:iCs/>
          <w:color w:val="000000"/>
          <w:sz w:val="24"/>
          <w:szCs w:val="24"/>
        </w:rPr>
        <w:t>if they're working for Jodin, they better not trust me, because I'm gonna burn it all down</w:t>
      </w:r>
      <w:r>
        <w:rPr>
          <w:rFonts w:eastAsia="CG Times (Scalable)" w:cs="CG Times (Scalable)" w:ascii="CG Times (Scalable)" w:hAnsi="CG Times (Scalable)"/>
          <w:color w:val="000000"/>
          <w:sz w:val="24"/>
          <w:szCs w:val="24"/>
        </w:rPr>
        <w:t>.  He smiled, a cold smile without any humor, then adjusted his pack once more, and headed towards the entrance to the city.</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forced his heart back down out of his throat, and made as if to wipe the sweat off of his brow.  A sword point moved closer to him, then relaxed when the owner realized what he was doing.  Steadying himself against the doorway, Robert cleared his throat, which had become rather full in the past few seconds, and made an attempt to say, "My name is Robert Havenwood, and I have no desire to harm anyone in this room."  What came out sounded more like a frog belching.  Hastily, Robert cleared his throat once more, hearing a muted chuckle from somewhere in the back, and tried again.  This time he got it r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unseen speaker said, "And how can I be sure of this?  Your troll friend seems to feel you are what you say you are, but Jodin has magics to cloud even his mind."  He was obviously looking for some sort of password, which Robert of course didn't know.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ooked helplessly at Brago, who motioned with his hand towards Robert's belt.  He started to move towards the Vanadurix, then stopped.  Would they take it the wrong way?  </w:t>
      </w:r>
      <w:r>
        <w:rPr>
          <w:rFonts w:eastAsia="CG Times (Scalable)" w:cs="CG Times (Scalable)" w:ascii="CG Times (Scalable)" w:hAnsi="CG Times (Scalable)"/>
          <w:i/>
          <w:iCs/>
          <w:color w:val="000000"/>
          <w:sz w:val="24"/>
          <w:szCs w:val="24"/>
        </w:rPr>
        <w:t>Well, only one way to find out.</w:t>
      </w:r>
      <w:r>
        <w:rPr>
          <w:rFonts w:eastAsia="CG Times (Scalable)" w:cs="CG Times (Scalable)" w:ascii="CG Times (Scalable)" w:hAnsi="CG Times (Scalable)"/>
          <w:color w:val="000000"/>
          <w:sz w:val="24"/>
          <w:szCs w:val="24"/>
        </w:rPr>
        <w:t xml:space="preserve">  Robert shot his hand towards his belt, and ripped the hammer away.  Raising his hand as if in salute, he thought fiercely: </w:t>
      </w:r>
      <w:r>
        <w:rPr>
          <w:rFonts w:eastAsia="CG Times (Scalable)" w:cs="CG Times (Scalable)" w:ascii="CG Times (Scalable)" w:hAnsi="CG Times (Scalable)"/>
          <w:i/>
          <w:iCs/>
          <w:color w:val="000000"/>
          <w:sz w:val="24"/>
          <w:szCs w:val="24"/>
        </w:rPr>
        <w:t>GLOW!!!</w:t>
      </w:r>
      <w:r>
        <w:rPr>
          <w:rFonts w:eastAsia="CG Times (Scalable)" w:cs="CG Times (Scalable)" w:ascii="CG Times (Scalable)" w:hAnsi="CG Times (Scalable)"/>
          <w:color w:val="000000"/>
          <w:sz w:val="24"/>
          <w:szCs w:val="24"/>
        </w:rPr>
        <w:t xml:space="preserve"> to the hamm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hammer burst into emerald flame, the glow lighting up the room like a miniature sun.  "IS THIS THE PROOF YOU SEEK?" thundered Robert, feeling reborn again in the hammer's glow.  He had enough time to see the astonished looks on his captors' now-visible faces, before the fire from the hammer died.  He lowered his hands, and slung the hammer in his belt once more, feeling tired all of the sudde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hand grabbed him and pulled him all of the way into the inn.  A torch was struck, and Robert was finally able to see his surrounding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stood in a small tavern, dotted with about seven round tables.  The beginnings of a fire glowed in the hearth, and a bar stood opposite the fireplace.  A door led into the inn proper, which presumably took up one of the neighboring buildings.  Behind the bar, sheathing a sword, was a comely young woman wearing a leather apron over a dirty homespun tunic.  Presumably she wore similar trews, but Robert could not tell, as the rest of her was obstructed by the ba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n front of Robert stood the owner of the hand that had grabbed him, and what a hand!  He was a burly man, with thick black hair covering most of his face.  The hair was shot through with streaks of gray, and it was tied back into a basic ponytail at the collar.  He was dressed in similar garb to what the young woman behind the bar was wearing.  The only thing about him was the fact that he was only about four feet tall.  Other than that, he looked like a miniature gian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warf (for that was what he had to be) was looking at Robert in surprise.  He glanced down towards the hammer which now hung quiescent at Robert's waist, then back up to his face.  One hand placed the sword he had been carrying on a nearby table, the other hand let go of Robert's tunic.  When he spoke, it was with the voice Robert had heard upon entering the in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After all these years...the Vanadurix has resurfaced at last.  The troll was indeed right, you are the one."  He walked over to one of the tables, and pulled out a chair.  "Have a seat.  We have much to talk about.  But first I need to see to your horses."   He moved towards the door.  "And you as well, Gunthark.  You're the one who brought him here."  With that, he opened the door, and scooted outside, shutting it behind him once mo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ared after him in silence, then turned to Brago.  "I think I need a lot more information that what you gave me outsi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only shook his head.  "I'll let Dougal do the talking.  And Thyra."  He pointed one finger at the young woman behind the bar.  Robert followed with his eyes to the woman, who gave him a small sm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there was nothing to do but wait.  So Robert leaned back, and tried to make himself comfortable.  "I wonder if the ale here is any good," he thought to himself.</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Jodin's eyes snapped open.  He sat bolt upright, and his hands quivered with rage for a second.  His mind was afire.  </w:t>
      </w:r>
      <w:r>
        <w:rPr>
          <w:rFonts w:eastAsia="CG Times (Scalable)" w:cs="CG Times (Scalable)" w:ascii="CG Times (Scalable)" w:hAnsi="CG Times (Scalable)"/>
          <w:i/>
          <w:iCs/>
          <w:color w:val="000000"/>
          <w:sz w:val="24"/>
          <w:szCs w:val="24"/>
        </w:rPr>
        <w:t>The Troll!  Here!  Back in Senerdell!</w:t>
      </w:r>
      <w:r>
        <w:rPr>
          <w:rFonts w:eastAsia="CG Times (Scalable)" w:cs="CG Times (Scalable)" w:ascii="CG Times (Scalable)" w:hAnsi="CG Times (Scalable)"/>
          <w:color w:val="000000"/>
          <w:sz w:val="24"/>
          <w:szCs w:val="24"/>
        </w:rPr>
        <w:t xml:space="preserve">  And more important</w:t>
        <w:softHyphen/>
        <w:t xml:space="preserve">ly: </w:t>
      </w:r>
      <w:r>
        <w:rPr>
          <w:rFonts w:eastAsia="CG Times (Scalable)" w:cs="CG Times (Scalable)" w:ascii="CG Times (Scalable)" w:hAnsi="CG Times (Scalable)"/>
          <w:i/>
          <w:iCs/>
          <w:color w:val="000000"/>
          <w:sz w:val="24"/>
          <w:szCs w:val="24"/>
        </w:rPr>
        <w:t>The Hammer!  The Talisman of Vanador has returned!  And it could be mine to contro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Quickly, he grabbed a kettle from beside his granite worktable and poured the contents, a dark syrupy liquid, onto the powder in the rock.  The concoction hissed alarming</w:t>
        <w:softHyphen/>
        <w:t>ly for a few seconds, then was quiet.  Jodin hardly noticed.  Moving over to the window, he yanked the drapes open with one fist, then turned on his heel and strode out of his laborato</w:t>
        <w:softHyphen/>
        <w:t xml:space="preserve">ry.  He had work to do.  </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21 - Plans Within Plans</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ougal poured each of them a tankard of ale, then sat down in a chair opposite Robert and Brago.  Taking a sip of the ale, Robert found it delicious.  Dougal, the typical dwarf, knew all the tricks for brewing good ale.  The troll downed his in one big gulp, then belched heartily.  Dougal looked over with a gr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hh, my seven-pointed friend," he said, "I see my brewing abilities have not lost their edge."  Brago grinned toothily in rep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ow has it been with you two since we last spoke?" replied the troll, concern showing on his fac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Dougal sighed.  "It has not been easy, what with Jodin and all.  He has the city in his iron fist, and is slowly squeezing the life out of Senar.  Ever since Sanile, Anather bless her, was "deposed," the city has not breathed easy.  Geoffrey's sixteenth birthday is coming up shortly, and we have to watch out for any tricks Jodin will pull in order to retain the throne.  If he can somehow get Geoffrey into bad favor with the public, then they will be inclined to believe that he will make a bad king."  The dwarf leaned forward.  "Jodin can't openly harm the boy, that would look too suspicious.  But if he were to discredit Geoffrey enough so that the people openly disliked him, someone might conveniently slip a dagger between his ribs.  Jodin would then see that the murderer got a fair trial, and he would get off with something as light as guard duty on the southern border."  The dwarf sat up straight, an idea hitting him.  "Of course!  Jodin would probably get one of the palace guards, most of whom hail from an outlying area, to kill Geoffrey outright, then give him an early retirement bonus, plus some money to keep his mouth shut.  It would be all too convenient.  He won't even need to discredit him.  All he will have to do is make the public think that the guard got his rightful punishment.  With his sleight of hand abilities and the chemicals he uses, it shouldn't be too hard to fake an execution."  The dwarf sat back, a look of satisfaction on his face.  Robert had to smile.  </w:t>
      </w:r>
      <w:r>
        <w:rPr>
          <w:rFonts w:eastAsia="CG Times (Scalable)" w:cs="CG Times (Scalable)" w:ascii="CG Times (Scalable)" w:hAnsi="CG Times (Scalable)"/>
          <w:i/>
          <w:iCs/>
          <w:color w:val="000000"/>
          <w:sz w:val="24"/>
          <w:szCs w:val="24"/>
        </w:rPr>
        <w:t>-A dwarven Sherlock Holmes.  Elementary, my dear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ile Robert was trying to make some sense of this, there came a pounding on the door: three knocks, a pause, then two, and then fou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ugal rose with a smile.  "Ahh, here's the person we need; he can tell us more about all of this."  He went over to the oaken door, threw back the heavy wooden bar, then pulled the door open a crack.  Words were exchanged, then the door was opened all of the way to admit a young man, in his mid twenties.  He stood  slightly smaller than Robert's five foot nine, had light brown hair and brown eyes, and was of a slight build.  The way he carried himself, however, suggested something different than the rest of the people in this roo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ugal was smiling, and clapping the man on the back while shaking one hand with his own.  The man strode up to the bar, and with a smile, said in a cheery voice to the barmaid, "What?  Nobody missed m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girl smiled, ran around the bar, and flung her arms around the man's neck, giving him a big smack on the lips.  Robert noted in passing that the girl was extremely well formed, and her skin had a very slight greenish tinge.  A suspicion began to dawn in his mind.  </w:t>
      </w:r>
      <w:r>
        <w:rPr>
          <w:rFonts w:eastAsia="CG Times (Scalable)" w:cs="CG Times (Scalable)" w:ascii="CG Times (Scalable)" w:hAnsi="CG Times (Scalable)"/>
          <w:i/>
          <w:iCs/>
          <w:color w:val="000000"/>
          <w:sz w:val="24"/>
          <w:szCs w:val="24"/>
        </w:rPr>
        <w:t xml:space="preserve">A strange young man, in the company of a dwarf, and...what was it?  Oh yes, a mermaid.  </w:t>
      </w:r>
      <w:r>
        <w:rPr>
          <w:rFonts w:eastAsia="CG Times (Scalable)" w:cs="CG Times (Scalable)" w:ascii="CG Times (Scalable)" w:hAnsi="CG Times (Scalable)"/>
          <w:color w:val="000000"/>
          <w:sz w:val="24"/>
          <w:szCs w:val="24"/>
        </w:rPr>
        <w:t xml:space="preserve">Robert darted his glance to the dwarf and back to the girl.  She had legs now, but judging by that greenish skin, Robert was willing to bet that they turned into a fish's tail in the water.  He turned to Brago, opening his mouth to voice his suspicions.  The troll, having watched him think this through, only smiled and waved his huge paw at him in a shush-ing gestu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man, meanwhile, had reached over the bar, grabbed a tankard, and filled it with Dougal's Own.  Leaning back against the bar, he drained the tankard, and wiped his mouth off on his sleeve with a gusty sigh.  "God, I missed that home brew ale," was all he sai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Dougal elbowed him in the ribs, causing a grunt.  "Keep it up and you'll drink me out of house and home.  I might as well go back to the Delfean caves, where I'm </w:t>
      </w:r>
      <w:r>
        <w:rPr>
          <w:rFonts w:eastAsia="CG Times (Scalable)" w:cs="CG Times (Scalable)" w:ascii="CG Times (Scalable)" w:hAnsi="CG Times (Scalable)"/>
          <w:i/>
          <w:iCs/>
          <w:color w:val="000000"/>
          <w:sz w:val="24"/>
          <w:szCs w:val="24"/>
        </w:rPr>
        <w:t>really</w:t>
      </w:r>
      <w:r>
        <w:rPr>
          <w:rFonts w:eastAsia="CG Times (Scalable)" w:cs="CG Times (Scalable)" w:ascii="CG Times (Scalable)" w:hAnsi="CG Times (Scalable)"/>
          <w:color w:val="000000"/>
          <w:sz w:val="24"/>
          <w:szCs w:val="24"/>
        </w:rPr>
        <w:t xml:space="preserve"> lord and mas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man snorted.  "Don't forget that I own part of this bar, you old fart.  Keep up the bleeding heart bit and I'll hire a bunch of violinists to play 'My Heart Pumps Purple Piss For You'."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wo glared at each other in mock ferocity for a moment, then broke up in a burst of laughter, hugging each other and pounding one another on the back.  "God, it's good to be back here in Senerdell!  I was never much for the country," said the man.  Then he turned to the table occupied by Robert and Brago, and froz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ugal noted his gaze, and said, "It's all right, Chris.  These are friends.  In fact," he added, "The man is more similar to you than you know."  At this, the dwarf looked meaningfully at Chris, causing the young man to start.  He walked over to the table, an expression of awe on his f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came to a stop, and stared at Robert for a long time.  Then he spoke.  "You, a frame traveller, like me?" he ask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Well I'll be damned," said Chris.  I thought I was the only one.  Where do you hail from?  Oh by the way, my name is Chris, Chris Petersen," he said, extending his ha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Havenwood, of Norwich, Connecticut," replied Robert, heartily shaking his hand.  "I wasn't sure at first, but your mannerisms are too much like my own not to be notic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at back, smiling.  "Brago has told me about you, although not that much.  He did mention Dougal and Thyra, although not by name.  Still," Robert added, "I began to be suspicious when I noticed her green skin," he said, motioning to the girl with a shake of his hea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yra smiled, and spoke for the first time.  Her voice was musical, sounding like the chuckling of a small brook or stream, as it flowed along its course.  "Aye, I am a mermaid, although I have not assumed my other form for quite some time.  The waters here are too foul for my liking, my tail would never survive."  She smiled and went back to wiping tankards, pausing to refill Chris's in the proces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took another pull from his tankard, smiling at the mermaid, then looked back towards Robert.  "Myself, I have lived here in Senerdell for most of my life.  Still, old habits die hard.  I lived in Pittsburgh, Pennsylvania for the first twelve years of my life.  I have been here for sixteen years, coming through by a freak accident when I was twelve.  Well, not entirely an accident," he added quickly, seeing Dougal's frown.  "Dougal here owned a hobby shop under the name Trevor Harlow, and I was nosing around on my twelfth birthday.  He saw something in me, and gave me the Anathiril, the Tapestry of Anather, which I carry in my cloa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ithdrew a small pouch from an inside pocket.  "It's small now, but it gets a lot bigger.  I'll show it to you some time.  As for you, how did you get here?  I came through by using an artifact, how about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answer, Robert pulled out his hammer and showed it to him.  Chris's eyes widened in surprise.  "Is this the hammer of Vanador?" he asked, looking to Dougal for the answer.  The dwarf's answering nod made him turn his head back towards Robert, eyeing the hammer up and down.  "So this is the Vanadurix you spoke to me about," he said to Dougal, eyes still on the hammer.  He held his hands out for the artifact.  "May I?"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hesitated, then handed the hammer over.  As Chris took it, it flashed green momentarily, then darkened to a deep crimson.  Robert started in surprise.  "It's never glowed that color before," he said, staring at the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believe that Vanadurix recognizes the High Priest of Anather," replied Chris.  "Anather's color is crimson, so the hammer is acknowledging Her presence.  Were I to give you the tapestry, it would most likely glow green.  All of the seven artifacts are similarly linked."  He paused, as if in thought.  "Funny, up until now I never believed that there were any others.  Guess it's time to start believing."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re was a </w:t>
      </w:r>
      <w:r>
        <w:rPr>
          <w:rFonts w:eastAsia="CG Times (Scalable)" w:cs="CG Times (Scalable)" w:ascii="CG Times (Scalable)" w:hAnsi="CG Times (Scalable)"/>
          <w:i/>
          <w:iCs/>
          <w:color w:val="000000"/>
          <w:sz w:val="24"/>
          <w:szCs w:val="24"/>
        </w:rPr>
        <w:t>harrumph!</w:t>
      </w:r>
      <w:r>
        <w:rPr>
          <w:rFonts w:eastAsia="CG Times (Scalable)" w:cs="CG Times (Scalable)" w:ascii="CG Times (Scalable)" w:hAnsi="CG Times (Scalable)"/>
          <w:color w:val="000000"/>
          <w:sz w:val="24"/>
          <w:szCs w:val="24"/>
        </w:rPr>
        <w:t xml:space="preserve"> from the back, and Robert smiled when he saw Dougal's face set in disapproval.  Chris also saw this, and said, "I know, I know, you wouldn't lie to me.  I guess I was just a bit skeptical, ok?  I believe you 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urning back to Robert, he held the hammer out for Robert to take.  "I don't blame you for not wanting to trust me with it.  I have similar troubles giving the tapestry up.  Here, let me show it to you."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reached into the pouch and brought out a small spheroid object, which he quickly expanded into a pile of folded cloth.  While walking over to an empty spot on the wall, he said to Robert with a smile, "Just as you are the High Priest of Vanador simply by carrying his talisman, so am I the High Priest of Anather.  In a way, we are broth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till smiling at Robert, he unfolded the tapestry and pressed it against the stone.  The cloth hung from the wall, as if held by some unseen force.  The scene depicted the capital city from the south gates, where Chris had entered a short while earli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tared at the picture in awe.  The scene seemed to be extremely lifelike, and as he watched, it seemed to be moving.  He rubbed his eyes and looked closer.  Sure enough, it was moving.  The guards chattered amongst themselves, merchants passed in and out of the gates.  Leaning closer, Robert could almost make out their conversation, but not quit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came up behind him.  "Touch the border, but not the picture.  You would pass right through the cloth and into the scene if you did.  But you can touch the border and nothing will happen to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at the border.  It was indeed crimson.  He touched a tentative finger to it, not knowing what to expec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apestry flared, turning a bright emerald green.  The hammer, back at his belt, flared in response, shifting slightly crimson, then back to green.  The two burned in concert for a moment, then died.  Robert removed his hand.  It was tingling, as if it had fallen asleep.  He stared at Chris in awe.  This had not happened when Chris had held Vanadurix.</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was also surprised.  "Wow," he said.  "It would seem that you have more power than I.  Good, we have need of you."  taking the tapestry down off of the wall, he folded it up and returned it to his cloak, which he now draped over a bar stoo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alking over to the table at which the troll sat, he shook Brago's hand warmly, murmuring, "Nice to see you again, old friend."  The troll only smiled and engulfed the man in a bear, er, troll hug.  Chris managed to extricate himself with grace, then motioned to everyone to gather around the table.  When all had been seated, and Dougal had barred the door once again to prevent unwanted guests, Chris finally sat down in an empty chai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ll right," he said, "This is what we need to do.  You can bet Jodin is planning something to keep Geoffrey from rightfully regaining the throne when he comes of age next week."  Robert smiled; Chris was being nice by using the Earth expressions, even though Robert knew what a sevenday was.  He had the feeling they were going to be good frien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t any rate," Chris continued, "we have an idea that Jodin will try to discredit Geoffrey in some way.  We ne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rumbled the dwarf, "I think I have figured out what Jodin plans, and I don't think he is going to bother with discrediting him."  Chris looked over at him in surprise.  Dougal proceeded to relate the idea he had come up with while explaining everything to Robert.  Chris listened, a thoughtful expression on his face.  When Dougal had finished, he sat back in his chair.</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An outright murder.  Hmm.  That could be entirely possible," Chris said, a frown on his face.  "I certainly wouldn't put it past that slimy wretch, either.  Well then, we'll simply have to second-guess him."  He thought for a second, then stood up.  "I know a way to find out for certain, but it's dangerous.  We can use the tapestry to monitor Jodin, but only for brief moments; he is very wary of the magic I wield, and will be able to sense it unless he is </w:t>
      </w:r>
      <w:r>
        <w:rPr>
          <w:rFonts w:eastAsia="CG Times (Scalable)" w:cs="CG Times (Scalable)" w:ascii="CG Times (Scalable)" w:hAnsi="CG Times (Scalable)"/>
          <w:i/>
          <w:iCs/>
          <w:color w:val="000000"/>
          <w:sz w:val="24"/>
          <w:szCs w:val="24"/>
        </w:rPr>
        <w:t>very preoccupied</w:t>
      </w:r>
      <w:r>
        <w:rPr>
          <w:rFonts w:eastAsia="CG Times (Scalable)" w:cs="CG Times (Scalable)" w:ascii="CG Times (Scalable)" w:hAnsi="CG Times (Scalable)"/>
          <w:color w:val="000000"/>
          <w:sz w:val="24"/>
          <w:szCs w:val="24"/>
        </w:rPr>
        <w:t xml:space="preserve">."  Chris reached back into his cloak and brought out the tapestry once more.  "I have used the tapestry to watch him before, but never for very long, and I haven't done it for a few years.  He knows my presence too well, and will take steps to counter my magic with his ow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placed the tapestry once more on the wall, and ran his fingertips over the surface, muttering words under his breath.  The scene shimmered and changed, revealing a dark chamber, lit only by a window opening onto the moat.  A slab of dark rock stood on two smaller slabs in the center of the room, behind which sat an ornately carved chair.  The room was empt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studied the scene for a moment, then turned towards the others.  "Well," he said, "it would seem that the old monster is not at home."  He waved his hands over the tapestry, and the scene blurred into a uniform gray.  Removing it from the wall, he folded it up and compressed it into the sphere once m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will have to report back to the palace at one point, as I am expected.  But we will have to plan something soon, if we want to save our k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yra spoke up now.  "My lord, why don't we summon Geoffrey down here, using the flags?  It is obvious we have some sort of plan, and mayhap Geoffrey has done some snooping of his own.  Plus," she added, "spying on Jodin is too dangerous for you!  I don't want to lose you to that mons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thought of something.  "Hey Chris," he said.  The other's head turned to face his own.  "You said I would pass through the tapestry, right?"  The other nodded.  Robert continued, "well then, why don't I sneak into this guy's chambers with the hammer, see what I can find, then sneak back out?  I mean, I can move pretty fast, and I can always defend myself."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thought for a moment.  "I would not want to put you in any danger, my friend," he said, doubtfully.  "I did ask for your help, but this is more than what I expected.  Still," he added, seeing Dougal's nod, "If we were to go together, then I could program the tapestry for a quick exit, and pull it through with us.  That way I could show you around the place, and we could get Geoffrey as well, making a quick exit, if need be."  He sat down once more, his face thoughtful.  "It just might work," he sai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ugal stood up.  "We can try it tonight, maybe, but I imagine our guests are tired and hungry.  I'm for a good meal and a nap, myself."  Robert voiced his agreement.  Right now, some food, a bath, and a few hours sleep were definitely in ord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others were quick to agree.  Dougal had Thyra show Robert and Brago to a bath room, and set about fixing a meal for the five of them.  Returning, Thyra set down a pile of scraps and a saucer of water for the tabby, who fell to with a feline ferocity.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Dinner was fixed and eaten, a nice haunch of some animal that tasted delicious.  Afterwards, Robert and Brago were shown to rooms in some hidden wing of the building, and the others retired to their own rooms.  Robert noted that Thyra and Chris shared a room of their own.  </w:t>
      </w:r>
      <w:r>
        <w:rPr>
          <w:rFonts w:eastAsia="CG Times (Scalable)" w:cs="CG Times (Scalable)" w:ascii="CG Times (Scalable)" w:hAnsi="CG Times (Scalable)"/>
          <w:i/>
          <w:iCs/>
          <w:color w:val="000000"/>
          <w:sz w:val="24"/>
          <w:szCs w:val="24"/>
        </w:rPr>
        <w:t>Looks like they're going to have a reunion party</w:t>
      </w:r>
      <w:r>
        <w:rPr>
          <w:rFonts w:eastAsia="CG Times (Scalable)" w:cs="CG Times (Scalable)" w:ascii="CG Times (Scalable)" w:hAnsi="CG Times (Scalable)"/>
          <w:color w:val="000000"/>
          <w:sz w:val="24"/>
          <w:szCs w:val="24"/>
        </w:rPr>
        <w:t xml:space="preserve">, he thought with a smile.  Then he headed into his own roo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side was a huge, soft bed, with a nice comforter on top and a fluffy pillow at the head.  It hadn't been that tiring of a day, but Robert welcomed the bed anyway.  He stripped down to his skivvies, then climbed into bed.  He was asleep almost before his head hit the pillow.</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22 - Reconnaissance</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woke to the sound of a gentle but insistent knocking on the door.  He rolled out of bed, landing in a crouch, his hand reaching for the hammer he always kept near him.  A few months ago, a nuclear bomb going off next door wouldn't have woken him, but the months on the road with the troll had given him some habits, and sleeping light was one of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hook his head for a moment to clear it, and moved over to the door.  The tapping stopped, and the door ope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head peered in, and cracked a smile at the sight of Robert, standing in a defensive position, naked to the world, carrying the glowing hammer.  "A little touchy, aren't we?" asked Chris with a la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quickly realized where he was.  With a shaky laugh, he put down the hammer.  "Sorry," he replied.  "I've had some bad experiences recently, and ever since then I've been on my guar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Chris nodded in understanding.  "I know your feeling.  It took years for me to become completely comfortable away from home."  Robert nodded in agreement, to show he knew exactly what </w:t>
      </w:r>
      <w:r>
        <w:rPr>
          <w:rFonts w:eastAsia="CG Times (Scalable)" w:cs="CG Times (Scalable)" w:ascii="CG Times (Scalable)" w:hAnsi="CG Times (Scalable)"/>
          <w:i/>
          <w:iCs/>
          <w:color w:val="000000"/>
          <w:sz w:val="24"/>
          <w:szCs w:val="24"/>
        </w:rPr>
        <w:t>home</w:t>
      </w:r>
      <w:r>
        <w:rPr>
          <w:rFonts w:eastAsia="CG Times (Scalable)" w:cs="CG Times (Scalable)" w:ascii="CG Times (Scalable)" w:hAnsi="CG Times (Scalable)"/>
          <w:color w:val="000000"/>
          <w:sz w:val="24"/>
          <w:szCs w:val="24"/>
        </w:rPr>
        <w:t xml:space="preserve"> meant.  He loved it here, but he did miss Connecticut at tim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re you ready?  It's two hours past midnight," said Chris.  "Time to do some spying."  He looked over to the bed, where Robert was pulling clothes out of his pack.  "What is that strange material?" he asked, pointing to the pair of spandex shorts Robert was stepping int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followed his gaze, and finished pulling up the pants.  "That's right, you left before this stuff got popular," he said by way of reply.  "That's called Spandex.  It's a nice tight fitting material, as you can see, and it's actually quite comfortab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at the stuff doubtfully.  "It is?  Looks like it offers no protection at all from the elements."</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smiled.  "Actually," he said, as he pulled on a </w:t>
      </w:r>
      <w:r>
        <w:rPr>
          <w:rFonts w:eastAsia="CG Times (Scalable)" w:cs="CG Times (Scalable)" w:ascii="CG Times (Scalable)" w:hAnsi="CG Times (Scalable)"/>
          <w:i/>
          <w:iCs/>
          <w:color w:val="000000"/>
          <w:sz w:val="24"/>
          <w:szCs w:val="24"/>
        </w:rPr>
        <w:t>Big Johnson</w:t>
      </w:r>
      <w:r>
        <w:rPr>
          <w:rFonts w:eastAsia="CG Times (Scalable)" w:cs="CG Times (Scalable)" w:ascii="CG Times (Scalable)" w:hAnsi="CG Times (Scalable)"/>
          <w:color w:val="000000"/>
          <w:sz w:val="24"/>
          <w:szCs w:val="24"/>
        </w:rPr>
        <w:t xml:space="preserve"> T-shirt, "the spandex keeps you warm."  Ignoring Chris's look of bewilderment, he pulled on his Nike Air sneakers, and strapped the hammer to his side with a piece of rubber that served as a makeshift bungee cord.  Bending down, he wound a smaller rubber cord around his right thigh just above the knee, binding the hammer in place right below the metal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anding up, he admired his handiwork.  The hammer hung on his right leg, face-down, and could be pulled free with a quick downward jerk of his right hand.  With the spandex shorts and the ever-so-tight tee-shirt, no loose clothing would hamper his move</w:t>
        <w:softHyphen/>
        <w:t>ments, yet the shirt was not so tight as to restrict his upper body.  In short, it was the ideal light commando ge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him up and down, and nodded.  "Ve-ry nice," he drawled.  "Must drive the ladies wild at home."  He leered roguishly at Robert, to which the latter rolled his eyes in disgus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All right, you faggot," said Robert with mock scorn, "What are </w:t>
      </w:r>
      <w:r>
        <w:rPr>
          <w:rFonts w:eastAsia="CG Times (Scalable)" w:cs="CG Times (Scalable)" w:ascii="CG Times (Scalable)" w:hAnsi="CG Times (Scalable)"/>
          <w:i/>
          <w:iCs/>
          <w:color w:val="000000"/>
          <w:sz w:val="24"/>
          <w:szCs w:val="24"/>
        </w:rPr>
        <w:t>you</w:t>
      </w:r>
      <w:r>
        <w:rPr>
          <w:rFonts w:eastAsia="CG Times (Scalable)" w:cs="CG Times (Scalable)" w:ascii="CG Times (Scalable)" w:hAnsi="CG Times (Scalable)"/>
          <w:color w:val="000000"/>
          <w:sz w:val="24"/>
          <w:szCs w:val="24"/>
        </w:rPr>
        <w:t xml:space="preserve"> wearing?  Tights and a tu-t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laughed, and replied, "No, nothing quite up to your standards, I'm afraid.  A simple tunic and trews should suffice.  Meet me in the common room, and we'll get going.  I'm going to go change and make ready."  With that, he turned and left the room, closing the door behi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checked the straps binding the hammer to his right leg, tucked in his shirt, and tightened the laces on his Nikes.  Satisfied that everything was in order, he straightened up and went out into the common room, closing the door behi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y then, Chris had changed, so he was waiting for Robert already, having a mug of what looked like coffee while talking with Brago, Dougal, and Thyra.  The latter was wearing an oversize robe, presumably Chris's, and Robert noticed that both she and Chris had the mussed, sleepy-eyed look of two people who had had an active night in the sack.  Robert smiled at that, then sharply reprimanded himself, reminding him that it was none of his busines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ent over to the table, and sat down at an empty chair, noticing that a second mug of the dark substance was sitting on the table in front of him.  He picked up the mug, and with a nod from Chris, sipped the content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rewarded with the strong taste of Columbia's finest beans sliding down his throat.  He sighed lustily and downed about half the mug.  He hadn't had coffee since he came over, and he really missed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tting the mug down, he looked inquiringly over at Chris.  "Dare I ask where you managed to find coffee?  Did you use the Tapestry to go back to Pittsburgh?"</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Chris shook his head.  "During my many travels, I happened upon some plants growing wild.  I brought some beans back to the king, back when he was still alive, before Geoffrey was born, and persuaded him that there was a market in coffee by brewing some from the beans I brought back.  The first batch was pretty bad, but after a few tries I got it right.  The king saw the possibilities in marketing 'this wondrous drink,' as he put it, and bought every inch of land that had coffee beans on it.  Since then, coffee has been brought to every tavern in the city, and is slowly gaining popularity in the outlying towns, the occupants of whom still prefer beer or ale.  Still," he said, pausing for a gulp from his mug, "seeing as I don't like to spend too much time outside of the city, I can always be sure of having </w:t>
      </w:r>
      <w:r>
        <w:rPr>
          <w:rFonts w:eastAsia="CG Times (Scalable)" w:cs="CG Times (Scalable)" w:ascii="CG Times (Scalable)" w:hAnsi="CG Times (Scalable)"/>
          <w:i/>
          <w:iCs/>
          <w:color w:val="000000"/>
          <w:sz w:val="24"/>
          <w:szCs w:val="24"/>
        </w:rPr>
        <w:t xml:space="preserve">my </w:t>
      </w:r>
      <w:r>
        <w:rPr>
          <w:rFonts w:eastAsia="CG Times (Scalable)" w:cs="CG Times (Scalable)" w:ascii="CG Times (Scalable)" w:hAnsi="CG Times (Scalable)"/>
          <w:color w:val="000000"/>
          <w:sz w:val="24"/>
          <w:szCs w:val="24"/>
        </w:rPr>
        <w:t xml:space="preserve">morning cup of coffe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miled happily, and drained his cup.  Setting the empty mug down on the table, he belched loudly.  "Scuze me," quoth he, and he waited while Robert finished his coffee.  Robert, for one took his time, wanting to savor this cup for as long as possible.  And, were the truth to be known, he wasn't too sure he was going to enjoy this outing into the castle.  He sighed.  It was a little too late to back out 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resently, Robert felt calm enough to face the dangers that lay ahead.  He signaled to Chris that he was ready, and Chris nodded by way of rep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stood up and walked over to the same spot he had used earlier to show Robert the tapestry.  He once more went through the ritual of unfolding and setting the tapestry, then stepped back when he was finished.  Robert got up, walked over to the tapestry, and examined the picture, which depicted the room they had seen before.  All was as it had been earlier - the great chair placed behind a huge slab of granite, the latter pitted and scarred as the result of many chemical burns and god knows what else.  The room was devoid of peop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over at Robert.  "Are you ready?" he asked quiet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t's do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right, then," replied Chris.  He looked back at the group still seated around the table.  "Now, the best thing to do is to prepare for the worst.  You know the signals."  They nodded silently.  "Okay, wish us luck."  Chris tightened his tunic lacings, made sure nothing was hanging out, then motioned for Robert to go ahead.  When Robert looked questioningly at him, he replied, "I have to go through last, so I can set the tapestry for a quick return.  Don't worry, I'll be right behind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gulped once, took a deep breath, and stepped thr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air around him seemed to shimmer, and when he could see clearly again, he found himself in the room depicted on the tapestry.  He shook his head a few times to clear it, then looked back the way he ca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shimmering window hung a few feet off of the ground, seemingly in midair.  It wasn't against a wall like the tapestry had been, rather it hung suspended in the middle of the room.  Through the window, he saw the tavern he had just come from.  Chris looked at him inquiringly, and Robert made the A-OK sign with his thumb and forefinger in return.  Chris nodded curtly, then stepped thr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wierd, watching a foot appear from out of nowhere and step down onto the stone floor below.  The rest of Chris's body followed, and then they were both in the roo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took a look around, and nodded to himself.  "Right on target," he said to Robert.  He then turned around, and passed his hands along the border of the window, starting at the middle top, progressing outwards to the left and right, then down along the sides of the window.  Finally, he brought his hands back together at the bottom, muttered something under his breath, and snapped his fingers.  The border solidified, and became the crimson border of the tapestry.  Chris waved his hands and the image solidified, and then the tapestry hung there, suspended in midai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s impressed.  He said as much to Chr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smiled.  "You wouldn't believe how long it took me to master that one.  I kept pulling the tapestry with me when I brought my hands back.  In this case, I have set it so the image will be that of the tavern, so in case of an emergency, I can throw the tapestry on any wall, and jump through to get to the other side.  It's risky, and usually it isn't done, because if there is no danger, I have the time to set the tapestry properly, to avoid risk, and if there is danger I usually don't have the time to even unfold the tapestry, much less throw it on a wall.  In that case, we have the signal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Back in the tavern, you said something about signal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pulled something out of a pocket in his trews, and showed it to Robert.  It was a red scarf, and one end was weighted down.  "I have a few scarves that I always carry with me."  He handed the scarf to Robert, who was surprised to see that the scarf was very heavy.  "If there is trouble, I will shove one of these into a corner of the tapestry.  It will be transported to whatever scene I have it set to at the time, and the recipient will either be a friend, in which case he will understand what it means, or he will be an enemy, in which case he will just think it happened to be there when he found i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paused to pull the tapestry off of the wall and fold it up.  "There is a color code.  Yellow means danger, but nothing I can't handle.  It's just a safety precaution, really.  Red means I have been detained, and black means I am most likely dead by the time they get the scarf.  The ends are weighted so in case the tapestry happens to be on a wall, I can just lob them through the window.  There is also a white scarf, which is used for any other signal, like an attack signal, and the like.  They come in handy when I do diplomatic missions for the crown, as I can keep my kingdom informed as to what is going 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That's a sound syst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made a face.  "Well, not really," he repli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ifted an eyebrow.  "Oh?  Why isn't it a sound syst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couldn't resist the pun.  "Because a sound system has speakers and an amp, you twit."  Robert groaned and made retching noises, and the two collapsed in laughter, leaning against the wall to support themselves.  After a few minutes, the two quickly sobered, realizing that they were probably making enough noise to wake up the entire palace.  They stood up straight again, and Chris grinned, bringing the conversation back to Robert's original inte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m glad you like it.  Thyra thought it up, after I explained football to her.  She was curious as to how the referees managed to throw the flags out, and when she heard about the weighted tips of the flags, she immediately produced the scarves and got some lead shot.  She's actually quite a smart girl, despite what you think when you see her body."  He grinned evilly, pride evident in his f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mirked.  "Are we going to do this, or are we going to stand around talking about how good your girlfriend is?"  Chris shot him the finger, and they both broke up into a bout of snickering again.  "Come on," said Robert.  "Let's get on with i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Chris nodded, and the two spread out and examined the room.  A crudely carved passageway was located in the wall opposite Jodin's great desk and chair.  Looking it over, Robert noted that the desk was positioned so that the mystic could never be snuck up on.  </w:t>
      </w:r>
      <w:r>
        <w:rPr>
          <w:rFonts w:eastAsia="CG Times (Scalable)" w:cs="CG Times (Scalable)" w:ascii="CG Times (Scalable)" w:hAnsi="CG Times (Scalable)"/>
          <w:i/>
          <w:iCs/>
          <w:color w:val="000000"/>
          <w:sz w:val="24"/>
          <w:szCs w:val="24"/>
        </w:rPr>
        <w:t>Paranoid bastard</w:t>
      </w:r>
      <w:r>
        <w:rPr>
          <w:rFonts w:eastAsia="CG Times (Scalable)" w:cs="CG Times (Scalable)" w:ascii="CG Times (Scalable)" w:hAnsi="CG Times (Scalable)"/>
          <w:color w:val="000000"/>
          <w:sz w:val="24"/>
          <w:szCs w:val="24"/>
        </w:rPr>
        <w:t xml:space="preserve">, he thought, gazing around the roo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fter perusing the room and turning up nothing of interest, Chris motioned with his head that they should enter the passageway.  Robert acknowledged him with a nod, stepping over to the entrance.  With Chris leading the way, they moved into the dark hal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walking for some twenty feet, it became too dark for them to see.  Robert, walking with his hands out in front of him, started when he bumped into something.  "Easy," came Chris's voice out of the darkness ahead, "It's me.  I think we're going to need some light.  What can you do?"</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n answer, Robert pulled his hammer off of his thigh.  It came away easy, and there were little </w:t>
      </w:r>
      <w:r>
        <w:rPr>
          <w:rFonts w:eastAsia="CG Times (Scalable)" w:cs="CG Times (Scalable)" w:ascii="CG Times (Scalable)" w:hAnsi="CG Times (Scalable)"/>
          <w:i/>
          <w:iCs/>
          <w:color w:val="000000"/>
          <w:sz w:val="24"/>
          <w:szCs w:val="24"/>
        </w:rPr>
        <w:t>twangs</w:t>
      </w:r>
      <w:r>
        <w:rPr>
          <w:rFonts w:eastAsia="CG Times (Scalable)" w:cs="CG Times (Scalable)" w:ascii="CG Times (Scalable)" w:hAnsi="CG Times (Scalable)"/>
          <w:color w:val="000000"/>
          <w:sz w:val="24"/>
          <w:szCs w:val="24"/>
        </w:rPr>
        <w:t xml:space="preserve"> as the two rubber ties let go.  He brought the hammer up to his face, and whispered, "L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began to glow softly, filling the hallway with a green luminescence.  "Not so bright," amended Robert, and the glow faded somewhat, until they could only see a few feet in front of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ood enough," approved Chris.  "The glow won't be seen by anyone more than a few fathoms in front of us, so we will still be able to sneak up on any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nodded, and bent down to look for the rubber ties that had gone flying into the darkness.  He found them a few feet away, and tied them around his ankle for safekeeping.  Straightening up, he looked around, pointing the hammer in front of him like a flashligh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walls were uneven and rough, like the entrance they had gone through.  Ahead of them, the tunnel continued into the darkness, and behind them they could barely make out the opening through which they had come.  They continued forward, occasionally ducking their heads to avoid an outcropping of rock from the walls or ceil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me thirty feet further, they came to a dead end.  The wall was smooth and unbroken, lacking the roughness of the tunnel walls.  In short, it looked out of place.  Chris mentioned as much to Robert, who nodd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must be a secret door of some kind.  Look there."  And he pointed to a spot near the ground, where light was streaming faintly through a crack that ran parallel to the ground, for about three feet.  Chris ran his fingertips along the crack until he encountered a corner.  Then he moved his up, where another crack intersected with the bottom one.  It was also as straight as an arrow, and halfway up, Chris noticed a small protrusion of rock to the left of the crack.  This he pushed on, and the crack widened as a rectangular part of the rock swung outwar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peeked his head out for a quick look, then after making sure no one was there, he stepped through the doorway, and down a step into what appeared to be an office of some sort.  A desk, smaller than the one in the cavern, stood in one corner of the room, and several chairs and a bookcase were scattered about.  A lush carpet adorned the floor, and one window looked out onto the north side of the river that served as a moa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wo torches sat in sconces near the doorway, providing light.  The door leading outwards was closed, and appeared to be locked.  Chris turned around and motioned for Robert to follow outwards.  Looking back the way they had come, Robert noticed that the secret door they had used was part of a larger bookcase on either side of them.  Robert felt around in the bookcase until he found a small protruding knot of wood in roughly the same area that the rock was on the other side of the wall, and wiggled it a few times to make sure that this was the catch.  Satisfied, he swung the door shut, noting as he did that the door swung effortlessly, as if the hinges had just been oiled.  The door closed with a soft click.  Looking at the bookcase, it was hard to tell there was a door there.  </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A secret door in the bookcase.  How original</w:t>
      </w:r>
      <w:r>
        <w:rPr>
          <w:rFonts w:eastAsia="CG Times (Scalable)" w:cs="CG Times (Scalable)" w:ascii="CG Times (Scalable)" w:hAnsi="CG Times (Scalable)"/>
          <w:color w:val="000000"/>
          <w:sz w:val="24"/>
          <w:szCs w:val="24"/>
        </w:rPr>
        <w:t>.  Robert snorted and turned to Chris.  "Do you know where we are?"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nodded.  "This is Jodin's office.  He does most of the government work here as advisor and regent.  Except for court, that is."  He went to the door and opened it slightly.  Looking around for a minute, he nodded to himself, and closed the door again.  "Looks like every one is in bed at the moment.  We should be able to look around in here without much troub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towards the desk, he motioned for Robert to look at the bookcases.  "See if you can find anything out of the ordinary."  he said, as he began opening drawers in the desk.</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nodded, wondering just how he was going to tell if anything was out of the ordinary.  Hell, to him </w:t>
      </w:r>
      <w:r>
        <w:rPr>
          <w:rFonts w:eastAsia="CG Times (Scalable)" w:cs="CG Times (Scalable)" w:ascii="CG Times (Scalable)" w:hAnsi="CG Times (Scalable)"/>
          <w:i/>
          <w:iCs/>
          <w:color w:val="000000"/>
          <w:sz w:val="24"/>
          <w:szCs w:val="24"/>
        </w:rPr>
        <w:t>nothing</w:t>
      </w:r>
      <w:r>
        <w:rPr>
          <w:rFonts w:eastAsia="CG Times (Scalable)" w:cs="CG Times (Scalable)" w:ascii="CG Times (Scalable)" w:hAnsi="CG Times (Scalable)"/>
          <w:color w:val="000000"/>
          <w:sz w:val="24"/>
          <w:szCs w:val="24"/>
        </w:rPr>
        <w:t xml:space="preserve"> was ordinary here.  For all he knew, the man's office could be littered with poison daggers and other assassin's tools, and that could be looked upon as the norm here.  He sighed, shrugged his shoulders, and started towards one of the real bookcas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up for a minute where he was busy pawing through a stack of docu</w:t>
        <w:softHyphen/>
        <w:t xml:space="preserve">ments on the top of the desk.  "You might want to put that out," he said, motioning with a scroll he held towards the hammer.  Robert nodded agreement, and held up the hamm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t's okay now.  You can stop," he told the hammer.  The glow dimished, turning a sulky brown before going out altogether.  "Oh, stop that," he snapped at the hammer, feeling silly.  The hammer winked a quick green at him, and then went dark once more.  Robert bent over and pulled the straps free from his ankle.  Holding the hammer close to his thigh, he once again strapped it on, pulling the ties snug.  When he was finished, he straightened up and wiggled his leg a little.  Satisfied, he began looking through the bookcas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ooks and scrolls on the shelves were bizarre at best.  One entire shelf was devoted to erotic poetry, some of it perverted, some of it downright disgusting, Robert found after glancing at one lavender-scented scroll.  He put it down with a shudder.  He hadn't imagined there were that many ways to do that to an animal.  He moved onto the nex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one was even worse.  The titles of the books seemed innocuous enough: teachings of a monk of Anather from Severney, reports on yearly incomes of several provinces, that sort of thing.  But tucked in between the reports and philosophical doctrines were titles concerning rites of prayer to dark gods, human sacrifice, and other dubious activities.  Whatever this man Jodin was, he was clearly a sick person with very exotic tastes.  The shelves got worse and worse, until Robert could stand it no longer and walked over to the desk where Chris was rooting around in a small drawer near the bottom of the desk.  "Find anything?" 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shook his head.  "Nothing out of the ordinary as of yet."  He looked at the untidy pile of papers on top of the desk and scowled.  "It's going to take me a week to get all this crap back where it came from," he said in a disgusted t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traightened up then, bringing a pile of scrolls with him.  Placing the scrolls on top of the desk in a relatively clean spot, he sat back in the chair and wiped the beads of sweat from his brow.  "So far, I haven't even found enough information to convict him for disturbing the peace.  Whatever he does, he does it cleanly enough to avoid detection by the la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looked up at Robert.  "Find anything in the bookcas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uppressed a shudder.  "Only that he likes small boys and beasts of burden, both for the same purpose, and not for pulling plow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looked disgusted.  "Not surprising," he said.  "I figured Jodin was a pervert.  It's a good thing Geoffrey's too old for him."  He bent down again and picked up one of the scrolls.  "Now what about these little gems?"  He turned the scroll over in his hands as he spoke, examining it careful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croll looked like a normal scroll in every detail but one.  An evil-looking seal was pressed in wax in the center, keeping the scroll closed.  "This doesn't look like any royal seal I know of," muttered Chris.  With one finger, he snapped the seal in half and opened the scroll.</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In a bedchamber tucked in a corner of the castle, Jodin came awake in a rage, a psychic alarm going off in his head.  </w:t>
      </w:r>
      <w:r>
        <w:rPr>
          <w:rFonts w:eastAsia="CG Times (Scalable)" w:cs="CG Times (Scalable)" w:ascii="CG Times (Scalable)" w:hAnsi="CG Times (Scalable)"/>
          <w:i/>
          <w:iCs/>
          <w:color w:val="000000"/>
          <w:sz w:val="24"/>
          <w:szCs w:val="24"/>
        </w:rPr>
        <w:t>The scrolls!  They have found the scroll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uttering angrily, he sprang up off of the bed, threw on a robe, and raced out the door to his bedroom.  Pausing on the way through his antechamber, he picked up a wicked-looking knife, with a saw edge that dripped with a black substance.  He looked over the knife carefully, then nodded in satisfaction.  This would d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oncealing the knife in his robes, he walked out of his chambers at a more sedate pace.</w:t>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up at Robert, shock on his face.  The echoes of a scream still hung in the room.  The cry had risen from out of nowhere the second Chris had opened the scroll, and now Chris stared stupidly at the scroll's remnants, which were now charred and black.  One finger smarted from where he had broken the seal, and he stuck it in his mouth and sucked.  Between sucks, he muttered to Robert, "I should have known.  That seal was magically enchanted to ignite the scroll if it was opened without the counterspell being spoken first.  By now, Jodin will be awake and probably heading down here right about 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quickly stood up, and gathered the remaining scrolls in his arm.  "We'll have to take these back to the inn, where we can try to break the spell."  He looked at the pile of papers still on the desk.  "No time to put those back now, and we might as well not bother to try.  Jodin knows someone has been here, and he'll most likely suspect it was me."  He walked over to the door, and reached into his cloak for the tapestry.  Robert followed him and opened the door a crack.  Putting his head outside, he could hear footsteps rapidly approaching.  He shut the door once more and turned to Chris, who was trying to pull the tapestry out of his cloa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time for that, Chris.  We'll take my way out."  Chris looked over at him in surprise, then nodded curtly and shoved the tapestry back into his cloak.  Robert grabbed the hammer and pulled.  The rubber ties went flying, and Chris started to grab for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barked, "NO!  Leave them.  I can always use something else.  Right now, we have no time.  Grab on quick!"  He brought the hammer up, and started whirling it around his head.  Chris aborted his lunge for the rubber ties and grabbed Robert's left arm, which hung by his si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a quick snap, Robert brought his arm down.  As the room around them started to dissolve, Robert saw the door start to open.  He sent a quick prayer to Vanador, hoping they would not be seen.  The the room faded to black, and all was dark.</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23 - The Clouds Gather</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door to the chamber swung open, and a palace guard peeked in.  Looking this way and that, he frowned to himself.  He had thought he heard voices in the room, but upon looking inside, he found the chamber empty.  He shook his head, and turned to go, closing the door behi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On the way back to his post, he was almost bowled over by the Regent, Jodin.  The guard turned to ask him a question, but the mystic—clad only in a bathrobe—paid him no heed, his long strides quickly taking him past the startled guard.  The guard shrugged, gave a weary shake of his head, and returned to his pos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Jodin never even noticed the guard he had almost knocked over, so intent was he on reaching his office.  Wringing his hands continuously, he muttered to himself as he rapidly strode to the chamber door.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eaching the door, he yanked it open so hard it slammed into the hallway wall.  Plaster rained down from the spot where the knob had struck the wall's surface.  Jodin stepped inside, almost jumping in in his haste, and pulled the door shut behind him.  Inside, the room was quiet, and at first glance, nothing looked out of place.  Then his gaze fell on the disordered pile that was once his desk, and he quickly clenched his jaw to keep from shrieking with rage.  They </w:t>
      </w:r>
      <w:r>
        <w:rPr>
          <w:rFonts w:eastAsia="CG Times (Scalable)" w:cs="CG Times (Scalable)" w:ascii="CG Times (Scalable)" w:hAnsi="CG Times (Scalable)"/>
          <w:i/>
          <w:iCs/>
          <w:color w:val="000000"/>
          <w:sz w:val="24"/>
          <w:szCs w:val="24"/>
        </w:rPr>
        <w:t>had</w:t>
      </w:r>
      <w:r>
        <w:rPr>
          <w:rFonts w:eastAsia="CG Times (Scalable)" w:cs="CG Times (Scalable)" w:ascii="CG Times (Scalable)" w:hAnsi="CG Times (Scalable)"/>
          <w:color w:val="000000"/>
          <w:sz w:val="24"/>
          <w:szCs w:val="24"/>
        </w:rPr>
        <w:t xml:space="preserve"> taken the scrolls!  Shad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uttering with rage, he overturned his chair, dumping the papers atop it onto the floor, then sat down in the middle of the pile.  First, he would have to sort all of this mess out, and get it back into place in his desk.  It wouldn't do for the King's Regent to look like a complete slob in front of his subjects.  Then he would have to do something about Petersen.  That troublesome outlander was long overdue for chastisement.  And then there was the matter of this new person in town, the one who held the hammer of Vanador.  He hadn't been able to get a good look at his face, but he knew that damnable painted troll well enough without having to check his forehead for the mark.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Nodding to himself, he absently began shuffling papers about on his desk.  He had felt his ensorcellment of the troll shatter a few months ago, and had guessed that the geis had broken.  This hammer-toting buffoon, then, was the breaker of the geis.  </w:t>
      </w:r>
      <w:r>
        <w:rPr>
          <w:rFonts w:eastAsia="CG Times (Scalable)" w:cs="CG Times (Scalable)" w:ascii="CG Times (Scalable)" w:hAnsi="CG Times (Scalable)"/>
          <w:i/>
          <w:iCs/>
          <w:color w:val="000000"/>
          <w:sz w:val="24"/>
          <w:szCs w:val="24"/>
        </w:rPr>
        <w:t>Mustn't underesti</w:t>
        <w:softHyphen/>
        <w:t>mate this one</w:t>
      </w:r>
      <w:r>
        <w:rPr>
          <w:rFonts w:eastAsia="CG Times (Scalable)" w:cs="CG Times (Scalable)" w:ascii="CG Times (Scalable)" w:hAnsi="CG Times (Scalable)"/>
          <w:color w:val="000000"/>
          <w:sz w:val="24"/>
          <w:szCs w:val="24"/>
        </w:rPr>
        <w:t>, the mystic thought to himself.  After those two had been taken care of, and that failure of a troll, then he would continue his plans to get rid of the boy king.  He discovered, after he had wrenched Sanile's throne from her, that he rather liked being King.  And he could do so much more for his master this way...</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Yes</w:t>
      </w:r>
      <w:r>
        <w:rPr>
          <w:rFonts w:eastAsia="CG Times (Scalable)" w:cs="CG Times (Scalable)" w:ascii="CG Times (Scalable)" w:hAnsi="CG Times (Scalable)"/>
          <w:color w:val="000000"/>
          <w:sz w:val="24"/>
          <w:szCs w:val="24"/>
        </w:rPr>
        <w:t xml:space="preserve">, he mused.  </w:t>
      </w:r>
      <w:r>
        <w:rPr>
          <w:rFonts w:eastAsia="CG Times (Scalable)" w:cs="CG Times (Scalable)" w:ascii="CG Times (Scalable)" w:hAnsi="CG Times (Scalable)"/>
          <w:i/>
          <w:iCs/>
          <w:color w:val="000000"/>
          <w:sz w:val="24"/>
          <w:szCs w:val="24"/>
        </w:rPr>
        <w:t>Something to take care of the boy.  Or rather, someone.</w:t>
      </w:r>
      <w:r>
        <w:rPr>
          <w:rFonts w:eastAsia="CG Times (Scalable)" w:cs="CG Times (Scalable)" w:ascii="CG Times (Scalable)" w:hAnsi="CG Times (Scalable)"/>
          <w:color w:val="000000"/>
          <w:sz w:val="24"/>
          <w:szCs w:val="24"/>
        </w:rPr>
        <w:t xml:space="preserve">  He frowned.  Now if he could just find the right person to do the job.</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leaned forward, a sickly smile splitting his face.  He </w:t>
      </w:r>
      <w:r>
        <w:rPr>
          <w:rFonts w:eastAsia="CG Times (Scalable)" w:cs="CG Times (Scalable)" w:ascii="CG Times (Scalable)" w:hAnsi="CG Times (Scalable)"/>
          <w:i/>
          <w:iCs/>
          <w:color w:val="000000"/>
          <w:sz w:val="24"/>
          <w:szCs w:val="24"/>
        </w:rPr>
        <w:t>would</w:t>
      </w:r>
      <w:r>
        <w:rPr>
          <w:rFonts w:eastAsia="CG Times (Scalable)" w:cs="CG Times (Scalable)" w:ascii="CG Times (Scalable)" w:hAnsi="CG Times (Scalable)"/>
          <w:color w:val="000000"/>
          <w:sz w:val="24"/>
          <w:szCs w:val="24"/>
        </w:rPr>
        <w:t xml:space="preserve"> find someone.  There were plenty of people in this town who would sell their mother for a copper round and kill her for two.  Hell, even some of the guards were easily bou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miled once more, and picked up another sheaf of papers, depositing them in a drawer.  It was only a matter of time.</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the sylvan glade, all was still.  An occasional whistle or chirp interrupted the pre-dawn silence every now and then, but for the most part it was quiet.  The silver-barked trees stood in a ring on the edge of the glade, seemingly guarding the grove from any outside intrusion.  It was the perfect picture of peace, capped off by the light of the yellow moon, shining down from above, casting a spotlight in the center of the clear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thunderclap shattered the silence into a thousand screaming fragments.  From all around came agitated sounds, as the small denizens of the forest scampered to safety, instinctively running from something they could not fathom.  Back in the glade, however, something was happen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 shiny black rectangle rose from the ground.  If one were to look into the ebony nothingness, they might see two figures, very small, as if looking at them from a long way off.  The figures appeared to grow in size, taking on a depth as they came clos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ebony rectangle turned bright green, throwing the surrounding trees into shadow.  The rectangle shrunk down, taking on a vaguely humanoid form.  The form divided down the middle, and took on three dimensions, gaining a depth as well as a height and width.  The green shapes grew features: arms, a head, fingers.  The green color receded, taking on a pink fleshy tone in some spots, and a variety of colors in oth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th a final flash, the brilliance was gone, leaving two tired-looking men behind.  One was poised, holding out a queer-shaped hammer as if to defend himself with it; the other cowered in the first man's embrace.  Without a word, the two straightened, and disengaged from one anot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mn," Chris said, as he slowly stretched his aching back muscles, "That was one hell of a rid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nodded, as if he were too tired to reply.  Then he copied Chris, stretching and unkinking tired arm muscles.  With a start he realized he was still holding the hammer at arm's length, and his arm was killing him.  With a tired sigh he lowered his arm, letting the hammer hang by his side.  Raising his other hand. he brushed the hair out of his eyes.  </w:t>
      </w:r>
      <w:r>
        <w:rPr>
          <w:rFonts w:eastAsia="CG Times (Scalable)" w:cs="CG Times (Scalable)" w:ascii="CG Times (Scalable)" w:hAnsi="CG Times (Scalable)"/>
          <w:i/>
          <w:iCs/>
          <w:color w:val="000000"/>
          <w:sz w:val="24"/>
          <w:szCs w:val="24"/>
        </w:rPr>
        <w:t>Have to get that cut at some point</w:t>
      </w:r>
      <w:r>
        <w:rPr>
          <w:rFonts w:eastAsia="CG Times (Scalable)" w:cs="CG Times (Scalable)" w:ascii="CG Times (Scalable)" w:hAnsi="CG Times (Scalable)"/>
          <w:color w:val="000000"/>
          <w:sz w:val="24"/>
          <w:szCs w:val="24"/>
        </w:rPr>
        <w:t xml:space="preserve">, he thought to himself, realizing how long his hair had become in the last few months.  </w:t>
      </w:r>
      <w:r>
        <w:rPr>
          <w:rFonts w:eastAsia="CG Times (Scalable)" w:cs="CG Times (Scalable)" w:ascii="CG Times (Scalable)" w:hAnsi="CG Times (Scalable)"/>
          <w:i/>
          <w:iCs/>
          <w:color w:val="000000"/>
          <w:sz w:val="24"/>
          <w:szCs w:val="24"/>
        </w:rPr>
        <w:t>Maybe I'll just tie it back like most people I see around here</w:t>
      </w:r>
      <w:r>
        <w:rPr>
          <w:rFonts w:eastAsia="CG Times (Scalable)" w:cs="CG Times (Scalable)" w:ascii="CG Times (Scalable)" w:hAnsi="CG Times (Scalable)"/>
          <w:color w:val="000000"/>
          <w:sz w:val="24"/>
          <w:szCs w:val="24"/>
        </w:rPr>
        <w:t xml:space="preserve">.  He snorted.  </w:t>
      </w:r>
      <w:r>
        <w:rPr>
          <w:rFonts w:eastAsia="CG Times (Scalable)" w:cs="CG Times (Scalable)" w:ascii="CG Times (Scalable)" w:hAnsi="CG Times (Scalable)"/>
          <w:i/>
          <w:iCs/>
          <w:color w:val="000000"/>
          <w:sz w:val="24"/>
          <w:szCs w:val="24"/>
        </w:rPr>
        <w:t>Back home, people would think I'm hip; here they would think I'm merely trying to see.  And they would be right.</w:t>
      </w:r>
      <w:r>
        <w:rPr>
          <w:rFonts w:eastAsia="CG Times (Scalable)" w:cs="CG Times (Scalable)" w:ascii="CG Times (Scalable)" w:hAnsi="CG Times (Scalable)"/>
          <w:color w:val="000000"/>
          <w:sz w:val="24"/>
          <w:szCs w:val="24"/>
        </w:rPr>
        <w:t xml:space="preserve">  He looked up at Chris, and smiled weak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rry I haven't responded right away," he told his friend. "I don't travel this way that often.  It takes a lot out of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nodded wearily in agreement, then straightened up, looking around as he did so.  He frowned as he took in the surrounding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y, Robert,"  he said, looking back at his friend.  Robert looked up, a questioning look on his face.  "Where the hell are w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around, eyes widening in recognition.  "Damn!  I forgot the hammer would take me here!  I haven't seen this place since I first got 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replied, "Then you know where we are?"  Robert nodded tiredly.  "Good, I'm glad someone does."  He walked over to one of the trees on the edge of the glade, and reached out a hand to stroke the smooth, silvery bark.  "I don't know about you," he continued, "but to me, one forest looks like another.  I'm a city boy, rememb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miled tiredly.  "No need to worry, guy.  This is the place where I came into this world," he said as he walked over to the fireplace.  "In my hurry to get us out of there, I invoked the quick escape mode in the hammer, which is how I got into this world original</w:t>
        <w:softHyphen/>
        <w:t>ly.  It took me here the first time, and it appears to have done the same this ti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eat," said Chris sourly.  "Now can you manage to get us back to the King's Retreat, or do I have to do all the work?"</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smiled ruefully.  "Despite your overwhelming confidence, I think I can manage," he replied.  "There is a way to get anywhere I want to go.  It's a lot more accurate."  He grinned.  "And a hell of a lot quieter."  With the reverberations of the thunderclap gone, the forest was completely silent, save for the conversation of the two men.  </w:t>
      </w:r>
      <w:r>
        <w:rPr>
          <w:rFonts w:eastAsia="CG Times (Scalable)" w:cs="CG Times (Scalable)" w:ascii="CG Times (Scalable)" w:hAnsi="CG Times (Scalable)"/>
          <w:i/>
          <w:iCs/>
          <w:color w:val="000000"/>
          <w:sz w:val="24"/>
          <w:szCs w:val="24"/>
        </w:rPr>
        <w:t>Must have scared off everyone within two miles of this place</w:t>
      </w:r>
      <w:r>
        <w:rPr>
          <w:rFonts w:eastAsia="CG Times (Scalable)" w:cs="CG Times (Scalable)" w:ascii="CG Times (Scalable)" w:hAnsi="CG Times (Scalable)"/>
          <w:color w:val="000000"/>
          <w:sz w:val="24"/>
          <w:szCs w:val="24"/>
        </w:rPr>
        <w:t>, he thought to himself.</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taring down at the fire, he saw that it hadn't been used lately.  However, the firewood he had used that night had been replaced, and the fireplace was neat and clean.  It was almost as if someone took care of this glade on a regular basis.  He wouldn't be surprised if it had something to do with the hammer.  Why else would he keep coming here whenever he used the hammer's quick-escape power?  </w:t>
      </w:r>
      <w:r>
        <w:rPr>
          <w:rFonts w:eastAsia="CG Times (Scalable)" w:cs="CG Times (Scalable)" w:ascii="CG Times (Scalable)" w:hAnsi="CG Times (Scalable)"/>
          <w:i/>
          <w:iCs/>
          <w:color w:val="000000"/>
          <w:sz w:val="24"/>
          <w:szCs w:val="24"/>
        </w:rPr>
        <w:t>I wonder if this is some kind of shrine to Vanad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response, the hammer at his side pulsed once, very strongly.  Robert looked down at the glowing hammer, and smiled ruefully.  "I might have kn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up at him, questions showing plainly in his facial expressions, and Robert realized that he had spoken aloud.  "Sorry, I was just getting some information from my friend, here," he said, indicating the hammer.  "It tells me that this place is sacred to Vanador, which is why the hammer transports me here when I use it for quick escape.  It must be for some kind of sanctua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ammer pulsed in agreement.  Chris looked at it in surprise; the pulse was also visual, in the form of a flash of green.  "All right," he said then.  "Do you want to do the driving, or shall I?"</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n response, Robert held the hammer up at arm's length.  "I think I should do it; seeing as I got us here, I should be the one to get us back."  He motioned for Chris to come over to his side.  Chris came, smiling evilly as he did so.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d do I get to hold your hand again, you luscious young thing?" Chris snickered evilly, leering as he did so.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aughed.  "Get away from me, you butt gypsy."  Chris laughed, laying a hand on his shoulder as he did so.  "Besides," Robert continued, "what do you need with a handsome hunk such as myself when you've got that green beauty back at the bar?"  He leered salaciously as he mentioned Thyra.  "After all, green </w:t>
      </w:r>
      <w:r>
        <w:rPr>
          <w:rFonts w:eastAsia="CG Times (Scalable)" w:cs="CG Times (Scalable)" w:ascii="CG Times (Scalable)" w:hAnsi="CG Times (Scalable)"/>
          <w:i/>
          <w:iCs/>
          <w:color w:val="000000"/>
          <w:sz w:val="24"/>
          <w:szCs w:val="24"/>
        </w:rPr>
        <w:t>is</w:t>
      </w:r>
      <w:r>
        <w:rPr>
          <w:rFonts w:eastAsia="CG Times (Scalable)" w:cs="CG Times (Scalable)" w:ascii="CG Times (Scalable)" w:hAnsi="CG Times (Scalable)"/>
          <w:color w:val="000000"/>
          <w:sz w:val="24"/>
          <w:szCs w:val="24"/>
        </w:rPr>
        <w:t xml:space="preserve"> my color.  I could use a little mermaid nookie, now and th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hris quickly adopted an expression of mock outrage.  "Hey man, watch what you're saying about my wife.  I've killed people bigger than you for saying les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aughed and said, "Are you ready?"  Chris nodded.  "Got the scrolls?" continued Robert.  Chris nodded again, and tightened his grip on Robert's should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ell me one thing," he said as Robert drew his arm back. "Tell me this ride's going to be a hell of a lot less bumpier than the last 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miled, looking for all the world like a Hollywood agent.  "Trust me," was all he said.  Chris gulped, and steeled himself for what was to co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brought his right hand, holding the hammer, up above his head and started twirling it in a circle.  In his mind's eye, he pictured the common room of the King's Retreat, with the other three members of the small group sitting around, laughing and drinking coffee, as they waited for the return of the two companions.  He concentrated on the image, making it more and more solid with each pass of the hammer over his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Robert," Chris said with a low voice, "The hammer's glowing."</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Right.  Time to act.</w:t>
      </w:r>
      <w:r>
        <w:rPr>
          <w:rFonts w:eastAsia="CG Times (Scalable)" w:cs="CG Times (Scalable)" w:ascii="CG Times (Scalable)" w:hAnsi="CG Times (Scalable)"/>
          <w:color w:val="000000"/>
          <w:sz w:val="24"/>
          <w:szCs w:val="24"/>
        </w:rPr>
        <w:t xml:space="preserve">  With his other hand. Robert began stroking the haft of the hammer, all the while continuing to solidify the image in his mind.  He had not done this in a while, so it was more difficult than he remembered it to be.  A light seemed to go off behind his closed eyelids, and he thought he heard a voice inside his head, saying, "Now!"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ith a quick snap of the wrist, he cast the hammer from him, into the center of the glade.  The hammer flew across the clearing and struck what seemed to be an invisible barrier in the center.  A black rectangle sprang up, at roughly the spot where one had popped up earlier, and the hammer flew back into his outstretched hand.  The ground rushed up to meet him as he and Chris seemed to flow into the soil, then they were rushing towards that black space at a steadily increasing speed, until they flew into the gate, as the world turned to streaks of green around the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nside the portal, all was black for what seemed to be a minute?  An hour?  Robert was not sure.  He concentrated on the image still in his mind, and saw light return to the dark world they now travelled through.  A brightly-colored portal was rushing towards them at an incredible speed, and before they knew it, they were through it and on the other s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ugal and his companions stood up in surprise as the two travellers seemed to form from the very ground itself, as the green portal behind them winked out of existence.  Then he was hastily walking over to the two travellers, thrusting a mug of steaming coffee into each of their free han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did you find out?"  he asked, as they walked over to the table where Thyra and Brago still sat, sipping at their mugs.  The two travellers eased themselves into the chairs offered them, and sighed wearily, almost as one.  Looking at each other, they began laughing, then drained their mugs.  Chris reached into the pocket of his trews, and pulled out a few crumpled objects, which he tossed onto the tab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bit ragged around the edges, but still intact," he said, as Dougal picked one up and examined it from every possible angle.  "We found these in the old monster's desk drawer.  Tried opening one, but it was spelled to incinerate itself when the seal was broken."  He picked up another scroll, then flung it down in frustration.  "We need to find out what's inside these things, but we can't risk breaking the seal, or we will bring Jodin down on our heads.  I have a feeling that whatever spell is on these scrolls will reveal our locat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lapped himself on the forehead.  When everyone looked at him strangely, he spread his hands.  "We could have tried it back at the glade, and thrown him off."</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Chris looked at the ceiling, contemplating for a moment.  When he spoke again, it was with the measured tones a scholar will use when puzzling out a problem.  "If we tried to open the scrolls up there, we would have alerted Jodin to the fact that we are working with a powerful artifact, and he would consider the possibility that it wasn't my tapestry."  He paused for a moment.  "Or would he?  How can he know what is being used?  For all he knew, it </w:t>
      </w:r>
      <w:r>
        <w:rPr>
          <w:rFonts w:eastAsia="CG Times (Scalable)" w:cs="CG Times (Scalable)" w:ascii="CG Times (Scalable)" w:hAnsi="CG Times (Scalable)"/>
          <w:i/>
          <w:iCs/>
          <w:color w:val="000000"/>
          <w:sz w:val="24"/>
          <w:szCs w:val="24"/>
        </w:rPr>
        <w:t>could</w:t>
      </w:r>
      <w:r>
        <w:rPr>
          <w:rFonts w:eastAsia="CG Times (Scalable)" w:cs="CG Times (Scalable)" w:ascii="CG Times (Scalable)" w:hAnsi="CG Times (Scalable)"/>
          <w:color w:val="000000"/>
          <w:sz w:val="24"/>
          <w:szCs w:val="24"/>
        </w:rPr>
        <w:t xml:space="preserve"> have been my tapestry.  We could try it, although frankly I'm not in the mood for another one of those 'trips'."  He fell silent once mor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Robert spoke up</w:t>
      </w:r>
      <w:r>
        <w:rPr>
          <w:rFonts w:eastAsia="CG Times (Scalable)" w:cs="CG Times (Scalable)" w:ascii="CG Times (Scalable)" w:hAnsi="CG Times (Scalable)"/>
          <w:color w:val="000000"/>
          <w:sz w:val="24"/>
          <w:szCs w:val="24"/>
        </w:rPr>
        <w:t xml:space="preserve">.  "Maybe we need to sleep on this, and resolve it in the morning.  What do you think?"  Dougal, Brago, and Thyra wearily nodded in agreement, but Chris wasn't so quick to concur.  He stood up and began pacing the room, speaking as he walk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think we will have to puzzle it out after we've all had some sleep, but we will need Geoffrey here when we do.  Dougal, could you set the appropriate flags up?  Geoffrey always steps outside onto his balcony first thing in the morning, he'll be sure to see them and make some excuse for getting away as soon as he can."  Dougal nodded agreement, and left the roo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hris looked after him, nodding in satisfaction.  "He will see to it that the flags are set."  When he saw Robert's confused look, he added, "Like the warning scarves for the tapestry, we have set up a signal system for the Prince.  He knows what each flag means, and will come tomorrow."  He turned around and began walking towards his room.  "It's time for some sleep.  I don't know about the rest of you, but that travelling wore me out."  He sketched a wave at Brago and Robert.  "Good night."  Thyra, Robert noticed, had risen to join Chris, and the two walked off into the darkness, holding hands as they di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ooked at his gruesome friend.  "I think Chris had the right idea.  See you in the morning."  The troll grinned toothily, draining the last of his mug.  Robert looked around for Claudius, but not seeing him, decided not to worry.  </w:t>
      </w:r>
      <w:r>
        <w:rPr>
          <w:rFonts w:eastAsia="CG Times (Scalable)" w:cs="CG Times (Scalable)" w:ascii="CG Times (Scalable)" w:hAnsi="CG Times (Scalable)"/>
          <w:i/>
          <w:iCs/>
          <w:color w:val="000000"/>
          <w:sz w:val="24"/>
          <w:szCs w:val="24"/>
        </w:rPr>
        <w:t>Cat can take care of himself</w:t>
      </w:r>
      <w:r>
        <w:rPr>
          <w:rFonts w:eastAsia="CG Times (Scalable)" w:cs="CG Times (Scalable)" w:ascii="CG Times (Scalable)" w:hAnsi="CG Times (Scalable)"/>
          <w:color w:val="000000"/>
          <w:sz w:val="24"/>
          <w:szCs w:val="24"/>
        </w:rPr>
        <w:t>, he thought tiredly, as he walked out of the common roo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aching his bedroom door, he threw it open, and left a trail of clothes to his bed.  Throwing back the covers, he started in surprise at the ball of fur lying on his pillow, then smiled.  Dropping the hammer on the table by the side of his bed, he climbed under the covers, scratching the tabby lazily behind the ears as he did so.  The tabby purred in response, and inched a few steps closer to Robert's already-snoring form.  Wrapping his tail around Robert's neck, the cat settled back into his own slumber.</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morning sun peeped over the horizon, throwing a shaft of sunlight into the Crown Prince's bedchamber.  It struck the closed eyelids of the sleeping Prince, and he quickly woke, having always been a light sleep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rowing back the bedcovers, he put one foot on the floor, and stepped out beyond the bed curtains, stretching as he did.  Fumbling in his wardrobe for a robe, he shrugged it on over his shoulders, shivering as the thin fabric touched his skin.  Belting the robe closed, he walked over to the balcony doors and threw them op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awning hugely, he strolled out onto the balcony and squinted as the morning sun struck him full in the face.  Peering around through cracked eyelids, he came to an abrupt stop.  His eyes widened, and he ran to the balcony railing.  Ignoring the stabbing pain in his eyes from the direct sunlight, he peered closer, rubbing his eyes to clear the foggy haze that usually accompanied waking ti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Yes, it was indeed what he thought it had been.  The flag on top of the King's Retreat was blue, as blue as the morning sky that surrounded him on all sides.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Geoffrey stared at the fluttering flag for a moment longer, then without a word turned and went back into his bedchambers, closing the balcony doors behind him.  His mind was racing with excitement.  </w:t>
      </w:r>
      <w:r>
        <w:rPr>
          <w:rFonts w:eastAsia="CG Times (Scalable)" w:cs="CG Times (Scalable)" w:ascii="CG Times (Scalable)" w:hAnsi="CG Times (Scalable)"/>
          <w:i/>
          <w:iCs/>
          <w:color w:val="000000"/>
          <w:sz w:val="24"/>
          <w:szCs w:val="24"/>
        </w:rPr>
        <w:t>Well I'll be damned</w:t>
      </w:r>
      <w:r>
        <w:rPr>
          <w:rFonts w:eastAsia="CG Times (Scalable)" w:cs="CG Times (Scalable)" w:ascii="CG Times (Scalable)" w:hAnsi="CG Times (Scalable)"/>
          <w:color w:val="000000"/>
          <w:sz w:val="24"/>
          <w:szCs w:val="24"/>
        </w:rPr>
        <w:t xml:space="preserve">, he thought, </w:t>
      </w:r>
      <w:r>
        <w:rPr>
          <w:rFonts w:eastAsia="CG Times (Scalable)" w:cs="CG Times (Scalable)" w:ascii="CG Times (Scalable)" w:hAnsi="CG Times (Scalable)"/>
          <w:i/>
          <w:iCs/>
          <w:color w:val="000000"/>
          <w:sz w:val="24"/>
          <w:szCs w:val="24"/>
        </w:rPr>
        <w:t>they have a pl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grabbed a towel and practically ran into the adjoining bath room.  It appeared today was going to be a busy day.</w:t>
      </w:r>
    </w:p>
    <w:sectPr>
      <w:headerReference w:type="even" r:id="rId3"/>
      <w:headerReference w:type="default" r:id="rId4"/>
      <w:footerReference w:type="even" r:id="rId5"/>
      <w:footerReference w:type="default" r:id="rId6"/>
      <w:type w:val="nextPage"/>
      <w:pgSz w:w="12240" w:h="15840"/>
      <w:pgMar w:left="1440" w:right="1440" w:gutter="0" w:header="1440" w:top="1832"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Lighthamm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9"/>
        <w:szCs w:val="29"/>
      </w:rPr>
    </w:pPr>
    <w:r>
      <w:rPr>
        <w:rFonts w:eastAsia="CG Times (Scalable)" w:cs="CG Times (Scalable)" w:ascii="CG Times (Scalable)" w:hAnsi="CG Times (Scalable)"/>
        <w:i/>
        <w:iCs/>
        <w:color w:val="000000"/>
        <w:sz w:val="29"/>
        <w:szCs w:val="29"/>
      </w:rPr>
      <w:t>Book Three</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