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48"/>
          <w:szCs w:val="48"/>
        </w:rPr>
      </w:pPr>
      <w:r>
        <w:rPr>
          <w:rFonts w:eastAsia="CG Times (Scalable)" w:cs="CG Times (Scalable)" w:ascii="CG Times (Scalable)" w:hAnsi="CG Times (Scalable)"/>
          <w:b/>
          <w:bCs/>
          <w:color w:val="000000"/>
          <w:sz w:val="48"/>
          <w:szCs w:val="48"/>
        </w:rPr>
        <w:t>BOOK TWO</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480" w:before="0" w:after="0"/>
        <w:ind w:left="0" w:right="0" w:hanging="0"/>
        <w:jc w:val="center"/>
        <w:rPr>
          <w:rFonts w:ascii="CG Times (Scalable)" w:hAnsi="CG Times (Scalable)" w:eastAsia="CG Times (Scalable)" w:cs="CG Times (Scalable)"/>
          <w:b/>
          <w:b/>
          <w:bCs/>
          <w:color w:val="000000"/>
          <w:sz w:val="36"/>
          <w:szCs w:val="36"/>
        </w:rPr>
      </w:pPr>
      <w:r>
        <w:rPr>
          <w:rFonts w:eastAsia="CG Times (Scalable)" w:cs="CG Times (Scalable)" w:ascii="CG Times (Scalable)" w:hAnsi="CG Times (Scalable)"/>
          <w:b/>
          <w:bCs/>
          <w:color w:val="000000"/>
          <w:sz w:val="36"/>
          <w:szCs w:val="36"/>
        </w:rPr>
        <w:t>The City of The Damned</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VIII: Thal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wo companions fled the city in silence, breathing in harsh gasps.  Behind them, flames licked the rooftops of the abandoned houses, no longer needed by the city's inhabitants.  A foul smoke rose into the night sky, for once devoid of either moon.  A charnel smell followed the travellers as they r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ran in nice, even strides, his brown hair flapping wildly behind him as he ran.  Every now and then he risked a look back at the inferno, as if checking for any followers.  No one (or nothing) was seen any of the times, yet his reaction was the same as if there were someone; he quickly snapped his head around forward once more, and quickened his p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his rather large companion, ran along side of him in silence, his heavy breathing the only sound he made as he ran. He did not bother to look behind him, he knew all had been destroyed.  Yet he continued to run, regardless of the circumstances.  He had seen this happen to innocent villages before, but each time he had witnessed it, the horror and misery was borne anew, as if it had never been there befo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lowly, the sounds of the fire grew fainter, as the sky began to dim with their ever increasing distance from the flames.  Soon, the sky was black once more, and silence once again descended upon the area.  The path upon which they ran wound inexorably through the open grasslands.  There was not a soul to be seen for miles, save the two travellers.</w:t>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nd one cat.  Claudius remained by Robert's side, ever vigilant, and ever ready to insert himself between the ankles of his owner, tripping him up at a moment's notice.  The tabby loped alongside Robert at a leisurely pace, yet he showed the same abandon with which his master ran.  All three of them had been through an extremely nightmarish experience during the course of the past few days, and none of them cared to ever repeat it aga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Gradually the two men (if you want to call a troll a man) and one feline began to slow their breakneck pace, until finally they were walking easily once more, and their heartbeats had slowed to a more reasonable pace.  If a person were to see this entourage now, he would dismiss it as merely two travellers out enjoying the night air, so relaxed was their appearan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hid their feelings we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resting the top of a hill, they came upon a path leading down to a small spring.  A small stone fireplace lay to one side, and the surrounding ground was covered with a light blue moss, senshi it was called by Brago, which the two had encountered many times before on this strange journey.  The moss was light, springy, and perfectly harmless.  Furthermore, the moss had a habit of shaping itself around the contours of anything resting on top of it, and as a result was quite comfortable.  All in all, this looked like an ideal spot to camp.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realized this and motioned for Robert to stop.  Robert looked back at the troll and nodded his acquiescence.  Methodically, the two went around, pitching Robert's tent and laying out their bedrolls.  Robert gathered some wood and made a fire, while Brago set up shop for another one of his fabulous meals.  It was just like any other night they had spent on the road.  But nothing compared to what they had experienced these past few night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ate in silence, neither wishing to talk about it.  No words were spoken, no music was played, as was a custom on many other nights.  They sat in front of the fire for a few hours, then turned in for the night by mutual asse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tried to will himself to sleep, but it was no use.  Every time his eyelids slammed shut, the visions assaulted him.  The corpses, all of them as white as a clean sheet of paper, as if there was no blood left inside of them at all.</w:t>
        <w:tab/>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No blood at all</w:t>
      </w:r>
      <w:r>
        <w:rPr>
          <w:rFonts w:eastAsia="CG Times (Scalable)" w:cs="CG Times (Scalable)" w:ascii="CG Times (Scalable)" w:hAnsi="CG Times (Scalable)"/>
          <w:color w:val="000000"/>
          <w:sz w:val="24"/>
          <w:szCs w:val="24"/>
        </w:rPr>
        <w:t xml:space="preserve"> - Robert shuddered.  It was no use.  He was going to have to deal with it sometime.  It might as well be now.</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closed his eyes, and slep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the horror began anew, as he relived the pas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entered the village shortly before the noonmeal hour, some three months after the journey had begun, in Brago's cave.  In that time, they had come nearly one hundred miles, by Robert's reckoning, and had passed through several towns along the way.  Palan, Bannic, Sevino, Turmon, all of them had been passed through.  Sometimes they spent only enough time for a meal, sometimes a night, sometimes as much as a week.  But in all of the towns there had been a pleasant, happy feeling.  The villagers had all seemed to say "Welcome, friends!" and everyone had been extremely friendly.  All in all, it had been a pleasant trip so fa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ntil they had entered Thalis this morning.  The first thing that had struck Robert as odd was the lack of children playing in the streets.  The other towns had all had their share of healthy young urchins, darting in and out of the market square, flitting to and fro among the stalls, engaged in a perpetual game of tag.  Often they flocked around Robert and his large friend, especially Brago.  In most cases they didn't see trolls very often, and Robert would get worried, wondering how the children, and Brago, would react.  After the first few times, however, Robert had relaxed.  The children viewed Brago with curiosity, nothing more.  As soon as they saw that Brago did not eat human flesh, as other trolls were rumored to, they quickly warmed to his friendly personality.  As trolls were considered stupid, Brago said little, preferring to leave the talking to Robert.  "People expect it to be that way", he had confided to Robert, after the first town, where Robert had spent half the time asking Brago what to do and say, and had been perplexed when Brago played dumb.  "Trolls are supposed to defer to humans because of their superior intelligence.  "If I play the stereotype, then people will not notice anything out of the order, and as a result will treat us better.  Plus", he added, "In case anyone is looking for us, they are less likely to find us if people don't remember us especially.  Trust me."  That had seemed reasonable to Robert, so he had played along, and gradually learned to get b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of this flashed through his mind as he stood viewing the deserted Thalis streets.  There was not a soul to be seen in the town.  No children in the streets, no carts in the market square, no nothing.  Robert was struck by the eerie silence, broken only by the wind moaning through open doors of dwellings and shops.  It reminded him of the ghost towns he had seen in westerns as a kid, towns that were virtually empty, all the inhabitants having moved out of town when the gold mines that had created the town in the first place ran out.  Only this was different.  There was an underlying evil about the place, that Robert could almost feel, so strong was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wo of them slowly paced the deserted streets, looking for any sign of life whatsoever.  The town looked as if it had been recently inhabited; in one house a fire still burned, although what was left was merely embers.  Still, a fire like that didn't last long, so it had to be recent.  With that discovery, Robert renewed his search, knowing that someone had to be he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is efforts were finally rewarded.  In one corner of the town the two companions spied a small hut, with smoke seeping out of the chimney.  Peering closer, Robert spied a pair of eyes looking out the small window next to the door.  With a sharp ripple, the curtains moved, and the eyes vanish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walked up to the wooden door, and knocked.  The door opened a crack, and a woman's head peeped out.  Looking closer, Robert saw that it was an old cron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o away!  Please, leave while there is still time!", said the crone, and Robert was astonished by the youthful voice that emerged.  Looking closer, Robert saw that the woman was not old, but rather his own age.  The soot and dirt that lined her face was what had deluded Robert into thinking otherwise.  The woman made as if to close the do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please!", cried Robert, and without thinking, he put his foot in the door.  The woman whimpered with fear and shrank back, allowing Robert to squeeze in furth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lease!  I mean you no harm!  I am merely a traveller who wishes to find out what happened here!  I'm not going to hurt you!", babbled Robert in a flurry of words.  The woman continued to stare at him, doubtfu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inally, she spoke again.  "You must leave this place. It can only bring you harm.  Travel on to the next city, but do not remain here.  You are in great danger.  Believe 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nswered, "I and my friend are weary.  We came to this town seeking food and shelter for the night, as was the case with all of the other towns we had passed through.  But this town is deserted.  You are the first person I have seen in this town since I got here.  I want to know what is going on, and help, if I may.  Please, let me be of some aid.  I can take care of myself, if that is what you are worried about."  And he indicated the hammer that hung at his bel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oman's eyes widened.  "You are a holy man!", she exclaimed.  She opened the door wid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o, not a holy man, merely a soldier of fortune, really".  Robert stopped as the door swung open to reveal the rest of the woman.  She was clad in a peasant's smock, torn in many places.  Skin showed underneath the holes in the arms, legs, and torso.  Robert noticed this, and the fact that she was quite an attractive woman, despite her current condition, one of obvious stress and fea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auling his eyes up to hers once more, he asked the first question that came to mind.  "Why do you call me a holy m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sponding, the woman said, "All the holy men of Saris, the god of light and virtue, carry hammers, with which they smite creatures of darkness.  As Saris is very choosy about whom he wishes to serve him in such a fashion, there are not very many of them, and one has not been seen in Thalis for years.  I thought that maybe you were one of them."  And her gaze moved to rest upon Vanadurix.</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I am not one of them", responded Robert.  "At least, not to the best of my knowledge.  However", he went on, "This hammer has been known to smite at times, and I am sure that creatures of darkness are on the hit lis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oman allowed herself a small smile.  "Then come in, brave warrior.  Maybe you can protect me and my family from the evil."  And she opened the door wide enough to admit him.  Robert entered the hut, and heard a gasp from behind.  Turning around, he saw that the woman had shrunk back in fear from Brago.  In her haste, she clutched at the first thing available, which happened to be Robert.  Wrapping her arms around him involuntarily, she inhaled, as if to screa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no, it's okay", Robert said hurriedly, trying to calm her down.  "He's with me.  It's all right.  He does the same thing I do.  But he doesn't need a hammer", he added, casting a sidelong glance at the troll, who merely grinned, showing a large number of teeth.  The troll was serving up Standard Dumb Troll, Act One:  smile stupidly and bare your teeth.  Works every ti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Oh," said the woman timidly.  "He doesn't bite, does he?".  And her arms loosened a bit, but did not let go.  Oddly, Robert didn't mind.  He had been too long away from Samantha, and a woman's touch was welcome right now.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o he doesn't bite.  You'll be fine".  The woman smiled faintly, and loosened her hold on Rober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urning back to the troll, she shut the door and barred it from the inside.  Pushing back the hood of her smock, she freed her soot-streaked red hair, cut raggedly short at the shoulders, but still attractive, in a rugged sort of way.  Her eyes were a pale blue, like the sky on a winter afternoon.  Her nose was small and pert, turning upwards slightly at the tip.  In short, she was beautiful, to Rober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re is the rest of your family?", he asked, looking around the inside of the hut.  The place was sparse, but comfortable eno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n the other room, let me show you."  And with that, she led the way through a curtained alcove into a living room.  Sitting on several wooden chairs were an old woman (really old, this time, thought Robert), a middle-aged man, and a young boy, perhaps fourteen, maybe younger.  They were huddled around the fireplace, presumably the cause of the smoke seen from the outsid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ome, sit down, be warm", said the woman, moving to take his cloak from him.  Brago declined when she offered for his cloak, preferring to keep it with him.  Robert went over to the fireplace, rubbing his hands briskly.  It wasn't actually cold out, but the feeling of dread that pursued them seemed to drop the ambient temperature by ten degrees, and the wind added its own little nip.  So Robert welcomed the warmth of the fire, and was soon quite comfortable in an old, overstuffed chair that had presented itself as a good spot to sit.  Brago, he noticed, had declined the offer of a chair, preferring the floor instead.  Claudius, he also saw, had somehow managed to squeeze in at one point, and now the tabby ambled over to the chair in which Robert was sitting, and bounded into his lap, purring contented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oman noticed this.  "So you are a sorcerer, then?", she asked, one eye on the purring cat.  "And that is your familia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yeah. Right", responded Robert, not knowing what to say.  "I guess you could call it that", he managed, finally.  "I'm not a powerful sorcerer, per se, but I have been known to weave a bit of magic now and then", he conclud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was a mistake.  "Show me some magic!", cried the young boy eagerly, animation snapping at once into his tired face.  "I wanna see!  I wanna see the magic!"</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tared back at the hopeful face, then slowly shook his head.  "Another time, young one.  The magic I weave is too destructive to call upon every day.  It might hurt you."</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Oh, okay", responded the boy, disappointed.  It was clear that he did not believe a word of what Robert was saying.  </w:t>
      </w:r>
      <w:r>
        <w:rPr>
          <w:rFonts w:eastAsia="CG Times (Scalable)" w:cs="CG Times (Scalable)" w:ascii="CG Times (Scalable)" w:hAnsi="CG Times (Scalable)"/>
          <w:i/>
          <w:iCs/>
          <w:color w:val="000000"/>
          <w:sz w:val="24"/>
          <w:szCs w:val="24"/>
        </w:rPr>
        <w:t>Not surprising</w:t>
      </w:r>
      <w:r>
        <w:rPr>
          <w:rFonts w:eastAsia="CG Times (Scalable)" w:cs="CG Times (Scalable)" w:ascii="CG Times (Scalable)" w:hAnsi="CG Times (Scalable)"/>
          <w:color w:val="000000"/>
          <w:sz w:val="24"/>
          <w:szCs w:val="24"/>
        </w:rPr>
        <w:t xml:space="preserve">, thought Robert.  </w:t>
      </w:r>
      <w:r>
        <w:rPr>
          <w:rFonts w:eastAsia="CG Times (Scalable)" w:cs="CG Times (Scalable)" w:ascii="CG Times (Scalable)" w:hAnsi="CG Times (Scalable)"/>
          <w:i/>
          <w:iCs/>
          <w:color w:val="000000"/>
          <w:sz w:val="24"/>
          <w:szCs w:val="24"/>
        </w:rPr>
        <w:t>They never think of the negative side of things.  It's impossible at that age</w:t>
      </w:r>
      <w:r>
        <w:rPr>
          <w:rFonts w:eastAsia="CG Times (Scalable)" w:cs="CG Times (Scalable)" w:ascii="CG Times (Scalable)" w:hAnsi="CG Times (Scalable)"/>
          <w:color w:val="000000"/>
          <w:sz w:val="24"/>
          <w:szCs w:val="24"/>
        </w:rPr>
        <w:t xml:space="preserve">.  Memories of his own youth came back to him, and he recalled his own fourteenth year, some fourteen years ago, now that he thought of it.  </w:t>
      </w:r>
      <w:r>
        <w:rPr>
          <w:rFonts w:eastAsia="CG Times (Scalable)" w:cs="CG Times (Scalable)" w:ascii="CG Times (Scalable)" w:hAnsi="CG Times (Scalable)"/>
          <w:i/>
          <w:iCs/>
          <w:color w:val="000000"/>
          <w:sz w:val="24"/>
          <w:szCs w:val="24"/>
        </w:rPr>
        <w:t>God, the time passed by so quickly</w:t>
      </w:r>
      <w:r>
        <w:rPr>
          <w:rFonts w:eastAsia="CG Times (Scalable)" w:cs="CG Times (Scalable)" w:ascii="CG Times (Scalable)" w:hAnsi="CG Times (Scalable)"/>
          <w:color w:val="000000"/>
          <w:sz w:val="24"/>
          <w:szCs w:val="24"/>
        </w:rPr>
        <w:t xml:space="preserve">.  He came back to reality, and took a look around the room.  Everyone was seated in front of the fire, keeping warm.  It had the look of a happy family, yet Robert could see the fear in their eyes.  Not of him, but of whatever was plaguing the tow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decided the time had come for some answers.  "All right", he said, getting everyone's attention.  "What the hell happened here?  Where is everyone el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oman slowly turned to look at him.  I will tell you everything I know.  It may take some ti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it!", the sharp voice cut through the stillness.  Robert turned towards the sound of the voice.  It was the old woman, looking back at Robert with piercing eyes.  "How do we know he isn't one of them?", she demanded of the woman.  "Just who are you, anyway?", she asked, turning back to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My name is Robert Havenwood", he replied.  My companion is Brago, and this is Claudius, my cat", he said, giving the cat a momentary pat.  "And just what do you mean by 'one of them?'  If you mean someone who has come in from the cold, then yes, I am.  But if you are referring to monsters and beasties, then I assure you I am not."  He looked over to Brago for emphasis.  The troll took the hint and nodded dumbly, a silly smile on his f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ther!", retorted the young woman sharply, "how could you say such a thing?  He doesn't even look like one of them.  Besides", she added, "they can't come out during the day, and here he is.  Now what do you have to say to that?", she said defiantly, glaring at the old crone, presumably her moth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rone said nothing, but continued to glare at Robert all the whi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am sorry", said the young woman, coming over to Robert and laying a hand on his arm.  "We mean you no ill will.  Mother trusts no one these days, and I don't blame her.  Still", she added, "they only come out at night, like I said, so there is no reason you should be one of them.  Please forgive me for not introducing myself earlier.  I am Kiren Lachlan."  She offered her hand, which Robert took and kissed, rather than shake it.  She blushed slightly, and cleared her throat, moving on.  "This is my mother, Gwennon", at which Gwennon inclined her head slightly towards Robert, "my father Kymro", another nod, "and my younger brother, Declan."  The young boy smiled shyly at Robert, then looked a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nd you are Robert Havenwood, as you said", continued Kiren.  "Now that we have been introduced properly, I can tell you what I know.  Please make yourself comfortable, it is likely to take a whi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itting down in front of the fire in a chair next to Robert, she gathered her smock about her, and began to speak.</w:t>
      </w:r>
    </w:p>
    <w:p>
      <w:pPr>
        <w:sectPr>
          <w:headerReference w:type="even" r:id="rId3"/>
          <w:headerReference w:type="default" r:id="rId4"/>
          <w:footerReference w:type="even" r:id="rId5"/>
          <w:footerReference w:type="default" r:id="rId6"/>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r>
        <w:br w:type="page"/>
      </w:r>
    </w:p>
    <w:p>
      <w:pPr>
        <w:pStyle w:val="Normal"/>
        <w:bidi w:val="0"/>
        <w:spacing w:lineRule="auto" w:line="480" w:before="0" w:after="0"/>
        <w:ind w:left="0" w:right="0" w:hanging="0"/>
        <w:jc w:val="center"/>
        <w:rPr/>
      </w:pPr>
      <w:r>
        <w:rPr>
          <w:rFonts w:eastAsia="CG Times (Scalable)" w:cs="CG Times (Scalable)" w:ascii="CG Times (Scalable)" w:hAnsi="CG Times (Scalable)"/>
          <w:b/>
          <w:bCs/>
          <w:color w:val="000000"/>
          <w:sz w:val="29"/>
          <w:szCs w:val="29"/>
        </w:rPr>
        <w:t>Chapter IX:</w:t>
      </w:r>
      <w:r>
        <w:rPr>
          <w:rFonts w:eastAsia="CG Times (Scalable)" w:cs="CG Times (Scalable)" w:ascii="CG Times (Scalable)" w:hAnsi="CG Times (Scalable)"/>
          <w:b/>
          <w:bCs/>
          <w:color w:val="000000"/>
          <w:sz w:val="29"/>
          <w:szCs w:val="29"/>
        </w:rPr>
        <w:t xml:space="preserve"> Kiren's Stor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wo weeks ago, this town was like any other town, full of life.  Children roamed the street freely, not worrying about anything at all except the game they were currently playing.  It was safe to go out after dark, there were no monsters waiting in side streets and alleys to snap you up.  It was a peaceful town, full of life and love.  But that soon changed.</w:t>
      </w:r>
    </w:p>
    <w:p>
      <w:pPr>
        <w:sectPr>
          <w:headerReference w:type="even" r:id="rId7"/>
          <w:headerReference w:type="default" r:id="rId8"/>
          <w:footerReference w:type="even" r:id="rId9"/>
          <w:footerReference w:type="default" r:id="rId10"/>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bout ten days ago, a stranger arrived in town, much like you have.  Only he arrived six hours after the evenmeal, which was getting pretty close to bedtime for this town.  He was a friendly enough man, short and wiry, with piercing green eyes.  All of the women in the town, myself included, were attracted to him.  It wasn't an outright infatuation, rather it was more of a subconscious desire.  I didn't find him physically attractive, not any more than the men in Thalis.  But it was there, that unconscious need.  I didn't think much of it then, nor did I think much amiss with his appearance.  It wasn't until later that I noticed that his skin was bone white.  In addition, it was very thin, almost transparent, to the extent that it was possible to see the vessels 'neath the skin, carrying their precious cargo, the life's blood, through his frail body.  To look at him reminded you of someone who is very old, old indeed.  Yet while his body looked frail and withered, he quickly proved that it was not, for when the porter made as if to take his bags in to the room he rented at the village in, he could not lift them.  The stranger laughed and flung the bags over his own shoulder as if they weighed nothing at all!  He made them practically fly, he did.  What was even stranger was the fact that he requested a room in the basement!  Those rooms are reserved for the dwarves that come through, so that they may feel a little more at home.  Dwarves detest heights, so the top rooms were reserved for humans.  Yet the stranger was adamant about having a room 'neath the ground, and the color of his money was good, so says the barkeep, who is a friend of mine, and who relayed this all to 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t the time, there were several basement rooms available, so this was not a problem.  After some arguing about the consideration of 'our fellow dwarves', with the stranger adding coins to the stack of gold on the bar, the innkeeper finally gave 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fter going to his room and presumably settling in, the stranger came back to the bar and ordered a round of drinks for everyone.  He really was quite friendly, and radiated peace and calm.  At this point, I walked into the inn, running an errand for my father.  Traders often passed through town, and inevitably wended their way to the inn.  The inkeeper and my father had been friends for years, and my father was always asking the inkeeper to pick up things for him when traders passed through.  So when one stopped in, the inkeeper would pick up the items he needed, and my father would pay him for it, plus a finder's fee for the service.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at particular night, I was out doing that very thing.  A trader had come by with a considerable supply of medicines, and my younger sister was very ill.  Normally these things could wait until morning, as it </w:t>
      </w:r>
      <w:r>
        <w:rPr>
          <w:rFonts w:eastAsia="CG Times (Scalable)" w:cs="CG Times (Scalable)" w:ascii="CG Times (Scalable)" w:hAnsi="CG Times (Scalable)"/>
          <w:i/>
          <w:iCs/>
          <w:color w:val="000000"/>
          <w:sz w:val="24"/>
          <w:szCs w:val="24"/>
        </w:rPr>
        <w:t>was</w:t>
      </w:r>
      <w:r>
        <w:rPr>
          <w:rFonts w:eastAsia="CG Times (Scalable)" w:cs="CG Times (Scalable)" w:ascii="CG Times (Scalable)" w:hAnsi="CG Times (Scalable)"/>
          <w:color w:val="000000"/>
          <w:sz w:val="24"/>
          <w:szCs w:val="24"/>
        </w:rPr>
        <w:t xml:space="preserve"> six hours past the evenmeal.  But during the evening, Kerri's cough had grown worse, so my father decided to send me now.  As a result, I came into the inn just as the stranger was buying drinks for everyon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walked into the bar, looking for the innkeeper.  Immediately I spotted the stranger, but really didn't notice.  My mind was preoccupied with the task at hand.  I walked over to the bar, and sat d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arkeep noticed me, and smiled.  "Evenin', miss Kiren", he said, tugging on a forelock.  "What can I do you for ton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ood evening, Jebb", I replied.  "I'm looking for the innkeeper.  Do you know where he is at the mome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ure do, miss Kiren", he responded.  "I'll go get him.  Now you stay right here, la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Jebb, you silly man", I replied.  "You call me lass, yet I am at least five years older than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w, miss Kiren", he replied, with a wry smile.  "That was a compliment.  You're s'posed to smile prettily, flutter your eyelashes at me and blush, or someth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h Jebb, you clown.  Go find Davren, will you?".  I gave him a swat on the back and sent him off towards the kitchen.  Davren liked to do most of the cooking himself, and that was most likely where he would b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didn't notice the stranger until his hand fell on my shoulder.  I turned around slowly, not being alarmed.  Half the people in the town know me, and I was used to it.  Then I got my first good look at this stranger.  I felt that subtle attraction I told you about earlier, and passed it off as nothing.  He looked harmless, and appeared quite friendly.  But his familiarity alarmed 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Excuse me, but do I know you?", I asked the man, frowning down at the hand still on my should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didn't take the hint.  "Not yet, my fair lady", he said in a deep resonant voice, ignoring my frown.  "But I shall soon remedy that.  I am Malachie duBors, Earl of Severney.  I am taking a holiday from my duties, and am touring the towns along the road.  And you, my pretty lady, what is your name?", and he smil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uch a beautiful smile!  It was then that I realized that I felt an attraction for him.  But I was still unnerved by his oppenness, and I resented his familiarity.  I told him my name and nothing more, hoping that my coldness would turn him off.</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o such luck.  He ignored my frosty disposition and continued to ask me questions about myself and my family and friends.  I noticed while he was talking that his teeth were rather long, much narrower than a man's teeth should be.  They almost looked like fangs.  If only I had known!  His fingernails, too, were long and thin, like talons, but not quite so overstated.  </w:t>
        <w:tab/>
        <w:t>I was saved from his incessant chatter by the arrival of the inkeeper.  "Kiren, me girl!", he bellowed, engulfing me in a gigantic bear hug.  I gave him a sisterly kiss on the cheek, and explained my situation, glad to have someone else to talk to other than this Malachie.  He stopped talking as soon as I turned away, but simply stood, and stared at me during my conversation with Davr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avren was a big bear of a man, with round cheeks, bushy beard, and a big smile.  He listened raptly while I described the medicine I needed, then nodded and headed off to the kitchen to get it.  I looked around for Malachie, and saw that he had returned to his table, where he was now cozying up with one of the serving wenches, who was completely enchanted by his charm.  He cast one eye towards me and smiled slight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was stricken by jealousy at first.  How come a lowly serving wench got him instead of me?  Then I caught myself.  What was I saying?  I realized at once that something was wrong about the man, and needed to know some answers.  This attraction to him was not natural, and I needed to know what was going o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lking over to the bar, I asked Jebb, who was polishing some glasses, to tell me about this Malachie.  He related to me the events which I first told you, about his arrival and the haggling over a room.  He seemed to agree with me on the whole that this man was odd.  Furthermore, he had a few secret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arl!", snorted Jebb, after I recounted my words with Malachie at the bar.  "He's pullin' your leg, he is.  Severney is a Duchy, not an Earldom.  I should know, my father is a franklin in service to the duke there.  This Malachie, or whoever he is, is no more Earl of Severney than I am King of Thal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is caused even more unrest in me, and I realized that this man had me worried.  What I felt before as attraction now turned to disquiet and distaste.  I could sense an aura of evil about him, but could not place my finger on it exact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vren soon returned with the medicine, and I said my goodbyes and left.  I thought nothing of it until the next evening, when I picked up the rest of the items my father want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inn was quiet this evening.  A somber mood pervaded throughout.  Everyone was looking over their shoulder, as if in fea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walked over to the bar, and smiled to Jebb.  "What is going on tonight?", I asked.  "Why the long fac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Jebb looked up at me, and managed a small smile.  "Oh, evenin' miss Kiren.  I guess you haven't heard the news, th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news?  What happen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guess you couldn't know", he replied.  "Nikki was found out by the stables.  She was d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gasped.  Nikki was the serving wench who had been with Malachie the previous evening.  I quickly informed Jebb of this, and his expression darken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amn it, that tears it!" he growled.  I well understood why.  He and Nikki had a relationship for years, and had been making preparations to be set handfast to one another the following spring.  The fact that she was dead was one thing.  The fact that she spent her last night alive with another man was something else.  </w:t>
        <w:tab/>
        <w:t>"Easy, Jebb", I cautioned.  "Seeing as that is the case, the suspicion could well fall on you.  She was with another man, so naturally you, playing the jealous boyfriend, would want to commit murder.  But still", I paused, "You would want to kill the man, not the woman.  It doesn't make sen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eing the look of shock on his face, I continued.  "Oh no, don't worry about that.  I don't think you did it.  I felt uncomfortable around Malachie last night, and now I know why.  I think he may be the one.  Did you notice anything peculiar about Nikki?", I asked him.  "I know this isn't very pleasant for you.  I'll withdraw the question if you don't want to talk about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it's all right", he said, laying a hand on my arm.  "It hurts, it does.  But I have to get it out, or I'll never recover.  Yes, now that I think about it, there was something peculiar about her.  She looked beautiful, and there was not a mark on her body, no scratch or anything.  But her skin, it was so pale.  I could see the blood vessels through it and everything!  She was beautiful, but it was a kind of unearthly beauty.  Also, her mouth was open, and her teeth looked a little different.  I can't put my finger on what exactly was different about it, tho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sudden suspicion dawned on 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looked like fangs, didn't the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Jebb's head snapped up in surpri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at was it!", he said, wonder dawning on his face.  Then his expression quickly somber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read his thoughts.  "Are you thinking what I am thinking, Jebb?", I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answered with one wor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Vampi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ow you must realize that this was the suspicion of two scared people, most likely a suspicion.  But it all made sense: Malachie's request, no, demand for a room in the basement, the inhuman-like strength he demonstrated in carrying his heavy bags, especially for one so frail-looking, the charm he exuded, and his pale white sk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knew one way to confirm my suspicions.  I went over to the innkeeper.  "Kiren, me lass!  It is nice to see you again this evening", he said upon seeing me.  "I take it you came back for the rest of the suppli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es, Davren, but I have a question for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right, me lass, lets take care of your supplies, then you can ask away.  You know how we get talking and forget about everything".  His eyes widened, as if remembering something he forgot.  "Ah yes, there is one thing missing from the supplies.  Someone went and bought all the garlic on me before I could get my hands on it.  The assistant cook sold it all to that Malachie charac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I asked, horrifi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it's no big deal, is it?  After all, it's only a couple of cloves 'a garlic.  I don't know of any of yer cure all medicines that have garlic in 'em."  He hesitated for a moment, then scratched his head.  "You know, that Malachie character was pretty funny about it, too, so the cook told me.  He said that Malachie didn't want to see the stuff, and he asked fer it to be put in two large sacks, and wrapped up tight.  It's almost as if the smell or somethin' bothered him, don't yer kno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vren", I said hurriedly.  "I'm going to ask you one question, and I want you to answer this as accurately as possible.  Have you seen Malachie any time during the daylight hou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vren thought about it for a minute or two.  "Lessee, he came in last night, all late and everythin', he drank like a fish until dawn, and went to bed.  No, no, I haven't seen him since then.  It's only gotten dark just now, and I haven't seen him yet, so no, he hasn't been seen during the daylight hours."  He stopped and scratched his head.  "Wait.  Now that I be thinkin' about it, he went to bed before dawn.  He was talkin to Nikki all night, although she had fallen asleep long before."  He frowned.  "You know, it was right after dawn, when we went to open the stables up, that we found Nikki, anyway.  When Malachie went to bed, Nikki wasn't around."  He stopped abruptly.  "Oh my Gods", he breathed.  Turning to me, he said, "you don't think he k-", he broke off, not wanting to say the wor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finished it for him,  "Yes, I think he killed her.  And what's more, I think he isn't hum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ever are yer talkin' about?", replied Davren, a quizzical look on his face.  "If he ain't human, then what in the Helleshorn is h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xactly", I said.  "Put two and two together, Davren.  Garlic.  He only comes out at night.  Nikki found at the stables, bled completely white.  Have you looked at her teeth?  They are sharp, like fangs." I paused, to let that sink in.  "Vampires, Davren.  We've got vampires running around Thal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h, come on Kiren", growled Davren,  "you have ter be kiddin' me.  Vampires?  That's just a children's horra' stor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want me to prove it?", I demanded.  "Where is Nikki's body?  I want to see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vren paused for a few minutes, thinking it over.  "All right", he said finally.  "But if yer wrong, I'm a'gonna have yer committed!"  He motioned for me to follow him into one of the unused room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Pausing at the door, he retrieved a key from within his tunic, and thrust it through the lock on the closed door.  Opening it, he turned around to me "I kept it locked, so no one would have their digestion interrupted by the sight of a dead body.  She's been there all day, and probably is starting to smell a little.  Better that we keep her separate from the other people."  And he pushed the door ope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irst thing I noticed was that the temperature of the room was very chilly.  "That's strange" mused Davren.  "I lit a candle in here this mornin', as well as a fire.  Both of them must have gone out, but I don't see how.  This room is airt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ving over to the candelabra, Davren lit the candles once again.  The room was bathed in a faint light.  Looking over to the bed, I gasp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bed was empty, and the window next to it was open.  Crossing over to the bed, I noticed tiny shards of glass covered the bed.  Looking past the bed, I saw that the great mirror over the dresser had been shatter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I remember my foolklore right", I said, "We have a vampire on our hands.  Now we have two", I said, motioning to the mirror.  Davren saw it and nodd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has to be.  No one else can get into this room but me.  That window was locked from the inside.  It had to have been Nikki.  She must be out there, somewhere.  Vampires have to eat, too."  He stopped, and his face drained of color.  "Jebb!"</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I said.  "What about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ll most likely go to him next.  He was, after all, her lov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Jebb's right here!", I replied.  "If she comes in, we can protect him.  Do you have any kind of talisman, holy symbo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have a small religious item, that will do.  But there is a problem", responded the innkeeper.  "I gave Jebb the rest of the night off.  I figured he needed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ood Gods!", I exclaimed.  "We need to get to his home, to warn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ight", agreed Davren.  We both rushed out of the room.  Pausing in the kitchen, Davren retrieved a little vial of clear fluid.  When I asked what it was, he responded "It's holy water, the sacred milk of Cassandra, the Goddess of the hearth.  It should be good enough to fend off a vampi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you can only use it once!" I protested.  "Once the water is gone, that will be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h, but I will not need to use the water.  The vial itself is blessed from its contact with the water.  All I need to do is hold out the vial, and it will be like a holy symbol to them.  They should shrink in fear from the vial itself."</w:t>
        <w:tab/>
        <w:t xml:space="preserve"> He thrust the vial into his tunic and raced for the do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followed him out, and we ran a mad dash down the streets to Jebb's small hut, in one corner of the village.  The house was dark.  "This is not a good sign", I whispered to the innkeeper.  He nodded back at me and went up to the do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nocking on the door, he called out "Jebb? It's Davren.  Can I come inside and tal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re was no answer.  He tried twice more, then I tried doing the same th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guess he's not home", said Davren.  He jiggled the latch to see if it was locked, and froze when the door swung open in response to his touch.  We stepped into the hut, and lit a cand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Jebb was lying on his pallet, as if asleep.  Only his eyes were open, and he had a small smile on his face.  I went to feel his throat to see if life beat there.  That was when I noticed the wound on his neck.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vren!", I hissed.  He came over and held the candle closer so I could see more clearly.  There were two clean punctures, right where I would have felt for a beating.  As we watched, the two wounds slowly faded away, until the skin was once again whol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 have got to get out of here", said Davren hurriedly.  "He may wake up any secon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Nikki didn't wake up until dark!", I said.  Then I caught myself.  "Of course.  They can't come out during the day.  So she had to wait.  You did her a favor by putting her in that room, Davr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avren sighed.  "Nay, she would have found her way in somehow.  Most likely the same way she got out.  We had best get out of here into a safe place.  Most likely, Nikki will be coming back for her lover.  And he won't refuse, eith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e left the hut, closing the door tightly behind u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why?", I asked, bewildered.  "He knew she had become a vampire.  Why did he give in to h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don't know", replied Davren, after a thought.  "I think the lure was just too strong.  You were attracted to Malachie, weren't you?".  I nodded.  "If you were attracted to Malachie, just think how much of an effect Nikki would have on a Jebb, a man who has loved her for years.  He probably went willing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Nikki was probably too weak-minded in the first place", I added bitterly, "and Malachie probably had no problem whatsoever winning Nikki over.  She always did respond well to flatter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won't anymore", replied Davren, with a grimace.  "You had best go home, and see that your family is safe.  It will get real bloody before too lo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agreed with that, for I was deeply worried about my family, and wanted to be with them, so I kissed Davren good night.  He said not to worry about the supplies, he would bring them over when he could.  "You run on home, girl", he said to me, giving me a gentle shove in the backside.  "I don't want to see you go, to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ran home, and barred the door behind me.  Slowly I explained everything to my family.  Especially my father, who wanted to know why I didn't get the supplies.  They were skeptical in the first few days of all this, until we lost Kerri.  She's out there now, somew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we have dug in for these past two weeks, enduring, while the town has dwindled down to nothingness.  There are scattered survivors, like us.  I'm sure Davren is holed up, safe with his vial of Cassandra's milk.  And there are many places in the inn for people to be safe.  However, the inn has many dark corners, so I worry about him.  But I am too afraid to go outside and look.</w:t>
      </w:r>
    </w:p>
    <w:p>
      <w:pPr>
        <w:sectPr>
          <w:headerReference w:type="even" r:id="rId11"/>
          <w:headerReference w:type="default" r:id="rId12"/>
          <w:footerReference w:type="even" r:id="rId13"/>
          <w:footerReference w:type="default" r:id="rId14"/>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w you know what has happened to us.  I think you should leave, for your own sake.  But if you can rid this town of the menace of Malachie, then we will be eternally grateful.</w:t>
      </w:r>
      <w:r>
        <w:br w:type="page"/>
      </w:r>
    </w:p>
    <w:p>
      <w:pPr>
        <w:pStyle w:val="Normal"/>
        <w:bidi w:val="0"/>
        <w:spacing w:lineRule="auto" w:line="480" w:before="0" w:after="0"/>
        <w:ind w:left="0" w:right="0" w:hanging="0"/>
        <w:jc w:val="center"/>
        <w:rPr/>
      </w:pPr>
      <w:r>
        <w:rPr>
          <w:rFonts w:eastAsia="CG Times (Scalable)" w:cs="CG Times (Scalable)" w:ascii="CG Times (Scalable)" w:hAnsi="CG Times (Scalable)"/>
          <w:b/>
          <w:bCs/>
          <w:color w:val="000000"/>
          <w:sz w:val="29"/>
          <w:szCs w:val="29"/>
        </w:rPr>
        <w:t>Chapter X:</w:t>
      </w:r>
      <w:r>
        <w:rPr>
          <w:rFonts w:eastAsia="CG Times (Scalable)" w:cs="CG Times (Scalable)" w:ascii="CG Times (Scalable)" w:hAnsi="CG Times (Scalable)"/>
          <w:b/>
          <w:bCs/>
          <w:color w:val="000000"/>
          <w:sz w:val="29"/>
          <w:szCs w:val="29"/>
        </w:rPr>
        <w:t xml:space="preserve"> Things that go bump in the n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room fell silent.  Kiren looked silently from face to face, seeing their horrified looks, knowing that she wore the same on her own visage.  The two travellers exchanged glanc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 this world has vampires.", said Robert, looking at Brago for confirmation.  The troll nodd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have only run into them in the southlands, myself.  Never have I heard of such a thing happening this far north.  We must do something about it.  The king will not be pleased when we tell him this new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I wasn't worried as much about how this 'king' is going to take it.", replied Robert sardonically, "What I am worried about is how we are going to save the lives of the rest of the people in this t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st likely there are only a handful left", cut in Kiren, thankful that the two companions did not think she was suffering delusions.  "Myself and my family, except for Kerri, who was taken a few days ago.  Most likely Davren is safe, as well.  He is a smart man, and should be able to hold his own".  She sighed.  "Other than that, I can only guess who lives still."</w:t>
      </w:r>
    </w:p>
    <w:p>
      <w:pPr>
        <w:sectPr>
          <w:headerReference w:type="even" r:id="rId15"/>
          <w:headerReference w:type="default" r:id="rId16"/>
          <w:footerReference w:type="even" r:id="rId17"/>
          <w:footerReference w:type="default" r:id="rId18"/>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fell silent again, staring into the embers of the fire.  The old woman got up from her seat, and walked over to Kiren's silent form.  Bending close, she hugged her daughter.  After a moment's hesitation, the girl's arms came up to return the hug.  Straightening, the woman spoke.  "It is getting late.  Best we bed down for the night.  Do not worry, they can not get in unless they are invited in."  Turning to Robert and Brago, she said, "I am sorry for what I said earlier.  Mayhap you can save us all.  You can sleep in here, if you like.  There are blankets aplenty on the  couch, you'll be warm eno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urning to the middle-aged man on the couch, she extended her hand.  Her husband took it, rose, and they walked out of the living room, presumably into their bedroom.  The young boy also got up, and walked past Robert, rubbing his eyes sleepily.  Kiren remained in front of the fire, unmoving.  Robert stood up, stretched his legs, and walked over to Kiren.  Looking closely, he saw the streak of tears running down her cheeks.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Squatting down so he was at her level, he looked into her eyes.  They sparkled with the firelight and her tears.  He took her hands in his and said, "Hey, it's all right.  Brago and I will do the best we can.  There's no need to cry.  We're going to make everything better"  </w:t>
      </w:r>
      <w:r>
        <w:rPr>
          <w:rFonts w:eastAsia="CG Times (Scalable)" w:cs="CG Times (Scalable)" w:ascii="CG Times (Scalable)" w:hAnsi="CG Times (Scalable)"/>
          <w:i/>
          <w:iCs/>
          <w:color w:val="000000"/>
          <w:sz w:val="24"/>
          <w:szCs w:val="24"/>
        </w:rPr>
        <w:t>Well, we are at least going to try</w:t>
      </w:r>
      <w:r>
        <w:rPr>
          <w:rFonts w:eastAsia="CG Times (Scalable)" w:cs="CG Times (Scalable)" w:ascii="CG Times (Scalable)" w:hAnsi="CG Times (Scalable)"/>
          <w:color w:val="000000"/>
          <w:sz w:val="24"/>
          <w:szCs w:val="24"/>
        </w:rPr>
        <w:t xml:space="preserve"> he thought to himself.</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woman peered at him through red-rimmed eyes.  "Do you think you can stand up against these monsters?", she sniffled.  "And what about Kerri?  Will I never see her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must realize", Robert replied, "That if your younger sister has truly been taken by these creatures, that she is a dead woman now.  She may be running around, feeding on innocent people, but she is living in a dead body.  We will have to kill this creature she has become, else she will never be in pe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But...I could never kill my own sister!", exclaimed Kiren, the tears starting ane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is already dead, Kiren.", He took her by the shoulders and looked into her eyes.  "Would you rather have her damned to hell by this disease she has?  Right now, she is suffering, and in pain, because of the need for fresh blood to sustain her dead body.  We need to find her, and let her go.  Once she is really and truly dead, only then will she be at pea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My gods, I cannot believe I am plotting to kill my own sister.", replied Kiren, stricken with grief.  "Oh, why did this ever have to happen to u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buried her face in her hands, sobbing uncontrollably.  Robert hesitated for a moment, then rather gingerly put his arms around her, patting her on the back.  "It's all right", he whispered.  "Brago and I are here, and we are going to help you".  Brago rumbled an agreeme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buried her face in the folds of Robert's cloak, and pulled him to her, holding on with a death grip.  Robert eased her head on to his shoulder, and held on, savoring the hug.  He had forgotten how wonderful a good hug can feel.  It had been three months or so since he had arrived in this world, and longer since he had hugged Samantha, so as a result, he had forgotten what it felt like.  Now he hung on, feeling a warm tingle surge through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Quickly he realized that he was falling head over heels in love with this pretty young woman, and he desparately felt the need to aid her in any way he could.  He stroked her hair, and kept whispering "It's all right.  Everything is going to be fine", into her ear, not knowing what else to s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stood.  "I am going out for a walk", he declared.  "I wish to see what we are dealing wit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s head shot up off of Kiren's shoulder.  "Are you kidding?", he exclaimed.  "You don't want to go outside now.  It's dar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o, it's all right", Brago replied.  "I am quite safe from these creatures, I assure you."  And he held up a chain around his neck.  Dangling from the chain was a small silver object that looked like a rock pick.  "This is the holy symbol of Gunthra, the troll-goddess, patron to all Guntharks.  She will protect me from the wrath of the Damned.  I'll report back later, and tell you what is going on.  Sooner or later, Kiren's sister is going to want to come home".  With that, he let fall the chain so that the pendant was showing on the outside of his cloak.  Picking up his cudgel from the side of the chair, he strode towards the doo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ar the door behind me", was all he said.  Then he was gon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looked up at Robert with frightened eyes.  "Kerri could come here?  For us?", Robert nodd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all, she is your sister, and a vampire's previous home is usually one of the first places they visit.  Or so the folklore from my world say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rom your world", Kiren responded, almost to herself.  She was silent a moment, lost in thought.  Then:  "You are not from this world, then?  Not from Fellerant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No, I am not from this world", answered Robert.  I came through by means of this hammer at my belt".  The hammer pulsed once, in recognition.  "I met up with Brago and have been heading southward, to Senerdell, for three months, now.  I am supposed to go before the king and show him this hammer, and find out what I'm supposed to do with i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was it like, in your world?", asked Kiren, her eyes wid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it's hard to explain, really.  My world is a lot farther advanced than this one, and life is totally different.  I'm not sure you would understand, real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ell me, Robert, did you have a lady in that other world?"  Kiren replied, taking Robert's hand and caressing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Uh, I did, but it didn't work out.  She....I...we just weren't right".  Without realizing it, Robert began to babble, telling Kiren everything about his rocky romance with Samantha.  It took a few minutes, and Kiren listened attentively throughout, her hands in hi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e wanted to talk, but I realized that I was no longer happy with her, and hadn't been for some time.  So I left her when I came over here.  I haven't thought much about her since.  It was only when you hugged me that I realized that I...missed the feel of an embrace."  He stopped, realized what he was saying.  A blush spread over his f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smiled up at him.  Slowly, her arm snaked around his neck.  Standing on her tiptoes, she slowly moved her head towards his, while at the same time drawing his head down to meet her waiting lip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kiss was long and slow, and Robert felt like he was dissolving in a white hot fire.  He tightened his hold on her, and felt her squeeze him back, in response.  After a time, they part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w!", exclaimed Robert, staring into her twinkling eyes.  "Where did that come fro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don't know", she replied, innocently smiling.  "I think we both wanted it, though".  She reached out a hand and stroked his cheek.  "Ever since my fiancé went out hunting and was gored by a wild boar, three years ago, I haven't wanted another man.  But now I see what I have been missing.  I care for you, Robert Havenwoo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I am fond of you as well, Kiren Lachlan", replied Robert, a slow smile spreading across his face.  "But if I don't bar that door soon, we are going to be in a lot of trouble".  And he disengaged himself from Kiren's loving embrace, and went over to the do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fore he reached the door, it swung open of its own accord.  Standing in the doorway was a small girl child, perhaps five years old.  Robert was struck by the resemblance to Kiren, and deduced that this must be Kerri, Kiren's younger sis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gave a low cry.  "Kerri!", she exclaimed, rushing over to the doorway.  Before she could reach her sister, Robert put out an arm to bar her 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he cried.  "Look closely at her, Kiren.  What do you see?"  Kiren glanced down at her sister.  She was dressed in the same smock that Kiren had on, only smaller.  She had the same  ragged shoulder-length red hair, and the same pale blue eyes.  Except her face was bone white, and those eyes were shot through with streaks of r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eeeeeen", wailed the child-thing.  "I'm cold and hungry.  Let me in, please.  It's me, Kerri.  Don't you recognize me, your own sister?"  And the thing smiled, revealing the razor sharp teet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gasped and shrank back, clinging to Robert.  "Please", she said to the thing that was her sister, "Please go away".  She was shivering uncontrollably, and Robert put one arm around her, protective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this is my home!", wailed the Kerri-thing.  "I live here!  I have come home!  Let me 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Oh gods, Robert.  Make her go away!  Please, get her away from me!", moaned Kiren, sobs racking her fra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n!", said the vampire suddenly, in a powerful voice.  "Look at 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s head snapped up, of its own accord, and before she could control herself, she was staring into her sister's eyes. The need to obey was too compelling, so powerful was the voi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Kerri-thing's eyes began to glow, the red streaks pulsing with an evil light.  The glow intensified, and Kiren's shoulder's slumped, her jaw sagging open, her will completely gon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t me in", said the vampire, "I command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es", replied Kiren in a weak voice.  "Come on in, and be welco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vampire smiled, in triumph.  Baring its teeth in anticipation, it stepped across the threshold.  It directed its gaze towards Robert, and Robert abruptly felt the will draining out of him, like blood through a wound.  The eyes seemed to be getting wider, so much wider.  He felt as if he would fall into those fiery pools any minute now.  Behind him, Kiren slumped over, unconsciou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burning was intense now.  Robert could feel his flesh catch fire, as the eyes of the vampire engulfed him.  The vampire moved past him, to the inert form of Kiren.  Turning towards the girl, the Kerri-thing broke eye contact with Robert, and he slumped back against the open door, feeling completely drained.  He felt sleep rushing up to overtake him.  Dimly, he watched while the child-thing bent its head to Kiren's exposed throa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as brought back to the real world by a feeling of anger, steadily mounting.  He grew angrier and angrier, until complete rage engulfe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screamed Robert.  Reaching down to his belt, he tore the hammer free with a twist of his wrist.  The hammer blazed into life, and the room was flooded with its emerald green light.  Robert felt infused with raw power, and he reached down with the other hand and tore the Kerri-thing away from Kiren.  It shrieked and covered its eyes at the sight of the blazing Vanadurix.  Feeling its way behind itself, it began backing towards the do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reached out with the hammer and firmly pressed the child-thing to the wall.  It shrieked, a sound which nearly shattered Robert's eardrums.  A foul smoke began to rise from the body of the thing, and Robert felt his stomach roil as he watched the vampire begin to decay before his eye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moving the hammer from the child-thing's torso, Robert shouted in a thunderous voice, "I revoke the invitation!  Get ou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vampire shrieked again, as some mysterious force picked up its body as if it were a rag doll, and flung it out the door.  As it hit the ground, it was consumed in the green fire created by Vanadurix, and it quickly was burned to sulphurous as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atched as the fire spent itself, then closed and barred the door.  Turning around, he saw that Kiren had still not moved.  Bending down, he gathered her in his arms.  Looking closely at his neck, he saw two small punctures, just below the jugular.</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Oh god</w:t>
      </w:r>
      <w:r>
        <w:rPr>
          <w:rFonts w:eastAsia="CG Times (Scalable)" w:cs="CG Times (Scalable)" w:ascii="CG Times (Scalable)" w:hAnsi="CG Times (Scalable)"/>
          <w:color w:val="000000"/>
          <w:sz w:val="24"/>
          <w:szCs w:val="24"/>
        </w:rPr>
        <w:t xml:space="preserve">.  Quickly he examined the wounds.  They were superficial, about as serious as being stuck with a thumbtack.  Still, she had been bitten, and that meant she had some of the evil in her.  But perhaps there was a way to reverse it while it was not seriou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olding her close, he placed the small end of Vanadurix's head against the wound.  A foul smoke arose briefly, and Robert heard sizzling.  Presently, the hammer glowed bright green, then went dark.  He took the hammer away, and saw that the wound was gone.  Moreover, there was a small silver mark where the wound had been, a sign that Vanadurix had done its work.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utting the hammer down, Robert gently shook Kiren with both hands.  "Kiren honey, wake up"  Why was she taking so long to wake up?  He himself had no trouble at a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n he caught himself.  That anger, it must have come from Vanadurix.  He picked up the hammer once again.  "Thanks, buddy", he said aloud.  The hammer pulsed, once, in recognition.  Robert felt a small thrill of satisfaction course through him.  Apparently this was one of the things the hammer was made fo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who are you talkin' to", mumbled Kiren, trying to sit up.  Robert held her close, keeping her still while she regained her strengt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asy now", he said to her softly.  "You need to rest a bit.  You were mesmerized by a vampire.  You need to collect your wit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n sat up.  "I'm all right, Robert", she said, still a little shaky.  "Where did Kerri go?", she added, looking around the room for a sign of her sis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erri is dead, Kiren", replied Robert.  "She was draining you, and I killed her.  With this", he added, pointing with one finger to the hammer at his belt.  "I'm sorry I had to kill her, but it was either that or watch you become one of th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e was draining me....she BIT me?", Kiren asked, frantically touching herself on the neck.  "I don't feel any punctures", she said, after thoroughly checking her thro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healed them.  With this", he said, pointing once again to the h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You are some kind of magician!", she whispered in aw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t I", responded he.  "This hammer does it all, not 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some of it has to come from you!", she exclaimed.  "In Felleranth, magic is more of the wielder's power than it is the item itself!  You must be a powerful sorceror to produce such a result from that h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maybe I am", responded Robert.  "But the main thing to do now is to get some sleep.  I don't know about you, but I am tir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ye, I am bushed.  But Robert", she said, a worried look on her face, "I'm frightened.  What if someone comes for us again ton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on't worry", replied Robert, holding her close.  "They can't come in.  I won't let them".  She smiled, and held him tight, whispering, "Protect me, Robert.  Keep me saf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bent his head down and kissed her.  She brought her hand up and stroked his face.  Robert reached down with a free hand and drew her closer to him.  Standing up, he carried her over to the couch by the fire, and placed her on it.  Sitting down beside her, he looked into her eyes and stroked her on the cheek.  She reached out and undid his cloak, a mischievous smile playing about her face.  They had some trouble with the armor, finally balling it up and shoving it under the couch.  Then she began removing his flannel shi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e wrinkled her nose at the smell of the rust stains on his flannel shirt.  "You smell like an ironworks", she said with a giggle.  Robert merely shrugged his shoulders and helped her undo the buttons on his shirt.  Shortly, the shirt came off, and she moved down and undid his bel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efore long, Robert was near naked, while Kiren was still fully clothed.  "My turn", said Robert, and he tugged the smock off of her.  She was naked except for a loincloth underneath.  Robert smiled and drew her to him.  They kissed passionately, while Kiren removed the last of their clothing and pulled Robert down on top of her.  Grabbing a blanket off of the top of the couch, they covered themselves, and were soon lost in each other's embr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ome time later, a very exhausted couple dropped off into a deep sleep.  And for the first time in two weeks, Kiren did not dream.</w:t>
      </w:r>
    </w:p>
    <w:p>
      <w:pPr>
        <w:sectPr>
          <w:headerReference w:type="even" r:id="rId19"/>
          <w:headerReference w:type="default" r:id="rId20"/>
          <w:footerReference w:type="even" r:id="rId21"/>
          <w:footerReference w:type="default" r:id="rId22"/>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XI: The Morning Aft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ray of sunlight touched the sleeping village of Thalis.  It slowly crept over the rows of thatched roof huts, winking through windows and flitting between drawn curtains.  It fell upon the face of the unsuspecting Robert, who stirred wearily and opened one eye.  Looking around him, he abruptly remembered where he was, and sat u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lay on the couch in Kiren's hut, in front of the hearth.  The fire had been built up again at one point and now it burned merrily away, casting warmth into Robert's aching limbs.  He smiled, remembering the previous night's escapade with the more than willing young beauty.  Kiren had sure been a bundle of energy!  He had slept eight or nine hours, judging by the level of the sun, and he was still exhausted!  Well, nothing a hot bath couldn't fix.  He started to rise, then remembered he was still unclothed; no sense putting clothes back on after lovemaking, especially if all you were going to do was sleep.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leaned back, and put his arms behind his head, relaxing in the warmth of the sun.  He'd get up later.  For now, he wanted to relax.  He wondered where Brago was and what he had been up to the previous night.  Out fighting vampires, for certain.  He figured the troll would be all right on his own, there weren't too many monsters alive foolish enough to mess with a troll.  </w:t>
      </w:r>
    </w:p>
    <w:p>
      <w:pPr>
        <w:sectPr>
          <w:headerReference w:type="even" r:id="rId23"/>
          <w:headerReference w:type="default" r:id="rId24"/>
          <w:footerReference w:type="even" r:id="rId25"/>
          <w:footerReference w:type="default" r:id="rId26"/>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s starttled out of his reverie by the swish of cloth.  He looked around to spy Kiren coming through the doorway from the bedrooms.  She flashed him a smile and came over to sit on the couch.  Robert hauled her in for a kiss and she responded with some of the vigor she had shown the previous n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y, wait a minute", Robert said, when he managed to break free.  "I'm still recovering from LAST n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e giggled.  "Oh?  Did I tire out the mighty warrior so easily?  You will need to be a lot stronger than that to fight the vampires."  She abruptly sobered, remembering her sist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gathered her close and hugged her.  "It's going to be all right, Kiren.  Your sister is better off now than she was last night.  She is now free from the pain."  It was a pretty lame response, but Robert couldn't think of anything better to s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it was enough for Kiren.  She managed a small smile and hugged Robert harder.  "Don't let the same thing happen to me.  Please, Robert, I'm afra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troked her hair and whispered into her ear.  "I won't let them get you.  I promis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y were interrupted by the sound of someone, or some </w:t>
      </w:r>
      <w:r>
        <w:rPr>
          <w:rFonts w:eastAsia="CG Times (Scalable)" w:cs="CG Times (Scalable)" w:ascii="CG Times (Scalable)" w:hAnsi="CG Times (Scalable)"/>
          <w:i/>
          <w:iCs/>
          <w:color w:val="000000"/>
          <w:sz w:val="24"/>
          <w:szCs w:val="24"/>
        </w:rPr>
        <w:t>thing</w:t>
      </w:r>
      <w:r>
        <w:rPr>
          <w:rFonts w:eastAsia="CG Times (Scalable)" w:cs="CG Times (Scalable)" w:ascii="CG Times (Scalable)" w:hAnsi="CG Times (Scalable)"/>
          <w:color w:val="000000"/>
          <w:sz w:val="24"/>
          <w:szCs w:val="24"/>
        </w:rPr>
        <w:t>, clearing their throat.  Robert turned towards the sound and was rewarded by the sight of Brago, leaning on the edge of the couch, a slight smile on his face.  "I trust you two enjoyed yourselves last night?", he said, still smil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tarted to reply with a wise crack, but Kiren beat him to it.  "You can speak?", she exclaimed, astonished.  "You are intelligent, for a tro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miled, showing his tusks.  It was not a pretty sight.  Kiren shrank back against Robert, a worried look on her face.  Robert merely laughed, being used to it.  "Yes, he is very smart.  Not like the average troll.  However, it is not a thing he wishes to advertise, so keep it down, ok?  Don't worry, he is not going to eat you.  He's not big on human flesh, either."  Turning to Brago, "Yes, I did have a good time, but I was forced to kill her sister, who had become one of them.  Vanadurix here seemed to do the job quite well.  What about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came around the couch and plumped down on it.  Robert moved his legs before they got flattened.  "I am sorry to hear about your sister, Kiren, but I am afraid I have even worse news.  I went to the inn you spoke of yesterday, to see this Davren fellow, and see if he needed any help.  I'm afraid there isn't much left of the inn, apart from vampires.  The inn is full of dark places for them to hide, and they were out in full force, patrolling.  I think that if this Davren isn't a vampire already, he will be soon.  He must be holed up in there, waiting for daylight.  But if required, a vampire can remain awake beyond dawn, if they remain in the dark.  Seeing as the only source of light at the inn is candles, which can be readily extinguished, they could easily ambush him and trap him.  I fended off a few with this", at which point he held up his little rockpick, "And managed to kill many of them with this."   He held up his steel-shod mace.  Robert noticed for the first time that the handle tapered to a sharp point, and was covered with a black sticky substance.  "The vampires I killed were newly undead, so they still have blood left in their body.  If we were to do the same to this Malachie character, he would dry up like a well in the dese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Brago", replied Robert.  "I thought you could only kill a vampire with a wooden stake.  Your mace is steel.  How did you do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h, that", responded Brago.  "My cudgel is steel, 'tis true.  But brush the surface lightly with this holy symbol of Gunthra", he said, indicating his rockpick, "and it will take out anything undead.  All you need to do is go over the entire surface once, and it's good until doomsday.  Or until it is damned or cursed, or something equal to that.  I blessed this weapon a long time ago, so it is useful in these situation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should do the same thing with my hammer!",  exclaimed Robert, reaching for the weapon.  The hammer pulsed, twice, and Robert felt a strong feeling of negation.</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No need", said Brago.  "The Vanadurix already </w:t>
      </w:r>
      <w:r>
        <w:rPr>
          <w:rFonts w:eastAsia="CG Times (Scalable)" w:cs="CG Times (Scalable)" w:ascii="CG Times (Scalable)" w:hAnsi="CG Times (Scalable)"/>
          <w:i/>
          <w:iCs/>
          <w:color w:val="000000"/>
          <w:sz w:val="24"/>
          <w:szCs w:val="24"/>
        </w:rPr>
        <w:t>is</w:t>
      </w:r>
      <w:r>
        <w:rPr>
          <w:rFonts w:eastAsia="CG Times (Scalable)" w:cs="CG Times (Scalable)" w:ascii="CG Times (Scalable)" w:hAnsi="CG Times (Scalable)"/>
          <w:color w:val="000000"/>
          <w:sz w:val="24"/>
          <w:szCs w:val="24"/>
        </w:rPr>
        <w:t xml:space="preserve"> a blessed weapon, one of the Seven, blessed by all of the Gods themselves.  While they are blessed by all of the Gods, there is one chief god for each artifact, which makes sense when you realize that there are seven major gods in all.  Your weapon is governed chiefly by Vanador, the god of light and truth, thus the name Vanadurix, which stands for Light Hammer.  But I digress.  Seeing as the Gods themselves have blessed Vanadurix, it is considered a holy weapon, and will take care of a lesser being, such as a vampire, without much trouble.  The higher creatures, such as demons and spirits, will take much more work, and are far harder to kill.  But at any rate", he said, straightening up, "We should be able to handle the vampires here.  My only worry is being overwhelmed by strength of numbers."  Robert could only agre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Kiren broke in.  "Then that means you </w:t>
      </w:r>
      <w:r>
        <w:rPr>
          <w:rFonts w:eastAsia="CG Times (Scalable)" w:cs="CG Times (Scalable)" w:ascii="CG Times (Scalable)" w:hAnsi="CG Times (Scalable)"/>
          <w:i/>
          <w:iCs/>
          <w:color w:val="000000"/>
          <w:sz w:val="24"/>
          <w:szCs w:val="24"/>
        </w:rPr>
        <w:t>are</w:t>
      </w:r>
      <w:r>
        <w:rPr>
          <w:rFonts w:eastAsia="CG Times (Scalable)" w:cs="CG Times (Scalable)" w:ascii="CG Times (Scalable)" w:hAnsi="CG Times (Scalable)"/>
          <w:color w:val="000000"/>
          <w:sz w:val="24"/>
          <w:szCs w:val="24"/>
        </w:rPr>
        <w:t xml:space="preserve"> a holy man!", she exclaimed.  "All holy men of Saris carry hammers, but only </w:t>
      </w:r>
      <w:r>
        <w:rPr>
          <w:rFonts w:eastAsia="CG Times (Scalable)" w:cs="CG Times (Scalable)" w:ascii="CG Times (Scalable)" w:hAnsi="CG Times (Scalable)"/>
          <w:i/>
          <w:iCs/>
          <w:color w:val="000000"/>
          <w:sz w:val="24"/>
          <w:szCs w:val="24"/>
        </w:rPr>
        <w:t>you</w:t>
      </w:r>
      <w:r>
        <w:rPr>
          <w:rFonts w:eastAsia="CG Times (Scalable)" w:cs="CG Times (Scalable)" w:ascii="CG Times (Scalable)" w:hAnsi="CG Times (Scalable)"/>
          <w:color w:val="000000"/>
          <w:sz w:val="24"/>
          <w:szCs w:val="24"/>
        </w:rPr>
        <w:t xml:space="preserve"> carry </w:t>
      </w:r>
      <w:r>
        <w:rPr>
          <w:rFonts w:eastAsia="CG Times (Scalable)" w:cs="CG Times (Scalable)" w:ascii="CG Times (Scalable)" w:hAnsi="CG Times (Scalable)"/>
          <w:i/>
          <w:iCs/>
          <w:color w:val="000000"/>
          <w:sz w:val="24"/>
          <w:szCs w:val="24"/>
        </w:rPr>
        <w:t>the</w:t>
      </w:r>
      <w:r>
        <w:rPr>
          <w:rFonts w:eastAsia="CG Times (Scalable)" w:cs="CG Times (Scalable)" w:ascii="CG Times (Scalable)" w:hAnsi="CG Times (Scalable)"/>
          <w:color w:val="000000"/>
          <w:sz w:val="24"/>
          <w:szCs w:val="24"/>
        </w:rPr>
        <w:t xml:space="preserve"> hammer of Saris!  You are technically his high priest!"</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Uh, right", said Robert, not sure what to say.  He certainly didn't </w:t>
      </w:r>
      <w:r>
        <w:rPr>
          <w:rFonts w:eastAsia="CG Times (Scalable)" w:cs="CG Times (Scalable)" w:ascii="CG Times (Scalable)" w:hAnsi="CG Times (Scalable)"/>
          <w:i/>
          <w:iCs/>
          <w:color w:val="000000"/>
          <w:sz w:val="24"/>
          <w:szCs w:val="24"/>
        </w:rPr>
        <w:t>feel</w:t>
      </w:r>
      <w:r>
        <w:rPr>
          <w:rFonts w:eastAsia="CG Times (Scalable)" w:cs="CG Times (Scalable)" w:ascii="CG Times (Scalable)" w:hAnsi="CG Times (Scalable)"/>
          <w:color w:val="000000"/>
          <w:sz w:val="24"/>
          <w:szCs w:val="24"/>
        </w:rPr>
        <w:t xml:space="preserve"> like a holy man, and he wasn't sure he wanted to be one, given the circumstances of holy men back on earth.  For one, he had already violated the celibacy rule, and had every intention of violating it again.  </w:t>
      </w:r>
      <w:r>
        <w:rPr>
          <w:rFonts w:eastAsia="CG Times (Scalable)" w:cs="CG Times (Scalable)" w:ascii="CG Times (Scalable)" w:hAnsi="CG Times (Scalable)"/>
          <w:i/>
          <w:iCs/>
          <w:color w:val="000000"/>
          <w:sz w:val="24"/>
          <w:szCs w:val="24"/>
        </w:rPr>
        <w:t>I hope this Saris, or Vanador, or whatever he is called is an understanding god</w:t>
      </w:r>
      <w:r>
        <w:rPr>
          <w:rFonts w:eastAsia="CG Times (Scalable)" w:cs="CG Times (Scalable)" w:ascii="CG Times (Scalable)" w:hAnsi="CG Times (Scalable)"/>
          <w:color w:val="000000"/>
          <w:sz w:val="24"/>
          <w:szCs w:val="24"/>
        </w:rPr>
        <w:t>, he thought to himself.  "We can talk about this later.  For now, I want to talk about this vampire problem we have here".  Turning to Brago, he continued, "Did you go to the in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es, I went to the inn, to see if I could find help.  Unfortunately", the troll went on, "I was unable to locate Davren, or any hired hand at the inn, for that matter.  The place was crawling with vampires.  I think I caught a glimpse of that Malachie character, he was seated in a big easy chair in front of the fireplace, talking to a human female, with long blond hair.  She seemed to be enraptured by his glance, which was how I guessed that it was him.  He seemed to have an air of command about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female was Sannin, one of my best friends", said Kiren after a pause.  "She was the most beautiful girl in the village, and we all envied her.  But we never bore any ill will.  She was the one we all thought would be able to make her way to bigger and better things, somewhere outside of this crummy little town.  Now she probably sleeps beside Malachie, waiting for nightfall."  She fell silent, her head d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village will be as good as dead in another week or so", declared Brago.  "I have seen this happen before.  There is nothing we can do to stop them.  Oh yes, we may kill a few of them", he said after noticing Robert's startled glance, "but they will eventually overwhelm us.  The best we can do is to burn this town to the ground, and hope we can stop them from spreading to the surrounding farm areas.  I'm sorry, Kiren", he said, glancing over to the downcast girl, "But there is nothing more that can be don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shouted Robert.  "I refuse to believe that!  We can get them during the day!  When they sleep!  They can't hide forever!  We've got to!"  He jumped up off of the couch and grabbed his hammer where he had dropped it a few minutes earlier.  Turning to his friends, he spoke.  "If we start now, while they are still tired from the long night, we can get an edge on them!  We must stop them!  We must...", he broke off, realizing that he was standing in front of a couch, with no clothes on, waving a hammer.  Kiren was giggling openly, and Brago was trying hard not to smile.  Sheepishly, he grabbed the blanket off of the couch and wrapped it around himself, trying to look dignified.  "There, that's better.  Now where was I?", he asked, casting a warning eye on the giggling Kir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see you will not believe me, my friend", replied Brago, sadly.  "I will have to explain it in greater detail.  Like I said about the inn, vampires can remain awake after dawn in emergencies.  I believe having a hammer pounding on you would constitute an emergency, especially a hammer blessed by the Gods.  You would kill a few, but then the rest would fall upon you and overwhelm you by sheer force.  I will not try to stop you, but I want to tell you now, I do not want to see you with longer teeth, nor do I want to see you dead.  I am saying this as a friend, not to make you feel like a fool.  We will have to do this carefully, not by rushing out and swinging Vanadurix at everything that moves".  And indeed this was true, for the hammer was throbbing agreement in Robert's hand.  He looked around at everyone, and sheepishly apologiz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right.  I'm sorry for acting like a fool.  We'll have to do it your way.  But you can't blame me for try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t at all, my clever friend", said Brago.  "But first we must have some breakfast.  Kiren, where do you keep your pots and pans?  I will cook for you a feast!  Get the rest of your family up too, it's the least we can do to pay for lodging."</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e can </w:t>
      </w:r>
      <w:r>
        <w:rPr>
          <w:rFonts w:eastAsia="CG Times (Scalable)" w:cs="CG Times (Scalable)" w:ascii="CG Times (Scalable)" w:hAnsi="CG Times (Scalable)"/>
          <w:i/>
          <w:iCs/>
          <w:color w:val="000000"/>
          <w:sz w:val="24"/>
          <w:szCs w:val="24"/>
        </w:rPr>
        <w:t>cook</w:t>
      </w:r>
      <w:r>
        <w:rPr>
          <w:rFonts w:eastAsia="CG Times (Scalable)" w:cs="CG Times (Scalable)" w:ascii="CG Times (Scalable)" w:hAnsi="CG Times (Scalable)"/>
          <w:color w:val="000000"/>
          <w:sz w:val="24"/>
          <w:szCs w:val="24"/>
        </w:rPr>
        <w:t>, too?", Kiren asked Robert, pointing a finger at the troll.  "What else can this guy do?"</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You don't want to know", answered Robert.  "</w:t>
      </w:r>
      <w:r>
        <w:rPr>
          <w:rFonts w:eastAsia="CG Times (Scalable)" w:cs="CG Times (Scalable)" w:ascii="CG Times (Scalable)" w:hAnsi="CG Times (Scalable)"/>
          <w:i/>
          <w:iCs/>
          <w:color w:val="000000"/>
          <w:sz w:val="24"/>
          <w:szCs w:val="24"/>
        </w:rPr>
        <w:t>Trust</w:t>
      </w:r>
      <w:r>
        <w:rPr>
          <w:rFonts w:eastAsia="CG Times (Scalable)" w:cs="CG Times (Scalable)" w:ascii="CG Times (Scalable)" w:hAnsi="CG Times (Scalable)"/>
          <w:color w:val="000000"/>
          <w:sz w:val="24"/>
          <w:szCs w:val="24"/>
        </w:rPr>
        <w:t xml:space="preserve"> m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y all sat down to breakfast, which was silent, for the most part.  Robert kept exchanging glances with Kiren, who seemed to be recovering her good humor, in spite of her sister's death.  Kiren's mother saw him watching her daughter, and frowned slightly.  Robert glanced over her way, saw her expression, and realized that she probably had an idea of what went on last night between the two lovers.  Kiren's father seemed to be oblivious to the whole thing, although he did smile when Robert glanced his way.  The little brother no longer held Robert in awe, as he had the day before, but he saw the couple exchange glances, and snickered into the rough tablecloth.  The old woman glared at him sharply, but Robert had to laugh quietly, it was no use keeping secrets from this crowd!  They were too observan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n's mother was amazed at the quality of the cooking, and said as much to Brago, who bowed to her with a flourish.  "My pleasure, madam".  She sat back in amazement, and before she got a chance to comment on his intelligence, Robert beat her to it, saying "Yes, he's an intelligent troll.  Pass the syrup, plea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 due course, they finished breakfast and Robert helped clean up afterward.  "I have to pay for my bed", Robert explained when the old woman moved to wash the dishes.  "This is the least I can do to show my thanks".  And with that he took the towel from her fingers and started wash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fter the dishes had been washed, and the kitchen area cleaned up, Robert, Brago, and Kiren sat down at the now cleared table to discuss their plans for stopping the vampire hord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was first.  "I have been out among them the previous night, as you know, and I have seen what they have done and what they are capable of doing.  There are less than half of your villagers left that have not been converted, and the numbers are shrinking fast as more and more vampires are created.  Every vampire must feed every night, and they are starting to kill each other to keep their numbers down.  I saw a middle-aged woman clawing at the throat of what presumably was her husband, to keep him from taking her victim from her.  The man died, as did the victim, which was killed after the woman had fed.  I saw all three of these people yesterday morning when we rode into town, chatting merrily with one another.  Now all but one of them is dead, and most likely someone else will take the woman out tonight, for much the same reason.  Also", he paused, turning to Robert,  "You are not going to like this, Robert".  He took a deep breath.  "Both of our horses are d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as stunned.  He hadn't given any thought to them at all.  "How were they kill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were slaughtered, Robert.  Their throats had been cut and they had been eviscerated as they lay dying in their traces.  I took the liberty of burying them.  There wasn't much left of the packs to salvage.  I'm afraid we have lost a lot of foo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a good thing I brought my backpack inside", replied Robert.  "I don't know what we would have done if that was stolen.  But I should have done something!  Damn me for being a fool!  We should have stabled them at the in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would not have done any good, my friend", answered Brago softly.  "All the horses at the inn were killed in the same way.  There was nothing we could do for th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I am sick of hearing 'there is nothing we can do' all the time!  There has to be something!", retorted Robert, angri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 can take some of them out", replied Brago.  "But we don't dare go into the inn.  They have almost surely posted guards, and will catch anyone who tries to kill Malachie.  They will be fanatically loyal to the Master, it is always that way.   We will have to restrict ourselves to the huts around here, more for this family's protection than anything else.  Although", Brago said, turning to Kiren, "I suggest you pack up and leave this town.  You have already lost one family member, you dare not lose any more.  You are a luckier group than most.  Most huts in town are gutted.  No one needs all of their homes anymore.  They all live in the cella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ellars", Robert gasped, a horrible realization dawning upon him.  Whirling, he turned to Kiren.  "Does this hut have a cellar?", he asked frantical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y yes, we do", responded Kiren.  "We use it to keep stores and preserve food and water.  I didn't even think of it as a hiding place for vampir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s there any way to reach it from the outside?"  asked Brago, leaning forward intentl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es, there is a small trap door around back.  But it is locked, and my father has the only key.  It is quite saf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You're forgetting that to a vampire, a lock is as much of an inconvenience as a candle is to a glacier.  A vampire will be able to rip that lock off like paper.  We had better check it out", replied Robert, one hand coming to rest on the haft of Vanadurix.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y agreed, and stood up from the table.  Kiren grabbed a lantern from over the hearth and Robert and Brago hefted their weapons.  Together they went out the front door into the morning sunshine.  It felt good on their faces, but they were nervous nonetheless.  The weather was nice and warm, and the whole atmosphere was one of a Sevenday picnic.  Still, there was something misleading about the calm ambience of the village, as if something were missing.  Robert thought about it and realized what it was.  The streets were bare.  Not a soul was to be found.  It seemed like a ghost tow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led the three around to the back of the hut, where a small trap door lay shut against the ground.  The lock was intac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e?  no problem", Kiren said triumphantly.  Robert wasn't sure.  Moving closer to the door, he prodded the lock with the tip of the hammer.  The lock abruptly fell apart into halves, the hidden breaks evident.  Robert bent down and picked up one half.  It had been twisted around like clay.  He showed this to the other two, who nodded solemnl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Whoever did this was very strong and </w:t>
      </w:r>
      <w:r>
        <w:rPr>
          <w:rFonts w:eastAsia="CG Times (Scalable)" w:cs="CG Times (Scalable)" w:ascii="CG Times (Scalable)" w:hAnsi="CG Times (Scalable)"/>
          <w:i/>
          <w:iCs/>
          <w:color w:val="000000"/>
          <w:sz w:val="24"/>
          <w:szCs w:val="24"/>
        </w:rPr>
        <w:t>very</w:t>
      </w:r>
      <w:r>
        <w:rPr>
          <w:rFonts w:eastAsia="CG Times (Scalable)" w:cs="CG Times (Scalable)" w:ascii="CG Times (Scalable)" w:hAnsi="CG Times (Scalable)"/>
          <w:color w:val="000000"/>
          <w:sz w:val="24"/>
          <w:szCs w:val="24"/>
        </w:rPr>
        <w:t xml:space="preserve"> clever", said Robert.  "He or she made it look like the lock was intact.  You would have gone past it for days without noticing it.  And since you have plenty of supplies in the hut, you wouldn't need to go down there for quite some time".  He tossed the broken half of the lock in the air and let it fall on the ground.  It struck the other half with a dull </w:t>
      </w:r>
      <w:r>
        <w:rPr>
          <w:rFonts w:eastAsia="CG Times (Scalable)" w:cs="CG Times (Scalable)" w:ascii="CG Times (Scalable)" w:hAnsi="CG Times (Scalable)"/>
          <w:i/>
          <w:iCs/>
          <w:color w:val="000000"/>
          <w:sz w:val="24"/>
          <w:szCs w:val="24"/>
        </w:rPr>
        <w:t>clunk</w:t>
      </w:r>
      <w:r>
        <w:rPr>
          <w:rFonts w:eastAsia="CG Times (Scalable)" w:cs="CG Times (Scalable)" w:ascii="CG Times (Scalable)" w:hAnsi="CG Times (Scalable)"/>
          <w:color w:val="000000"/>
          <w:sz w:val="24"/>
          <w:szCs w:val="24"/>
        </w:rPr>
        <w:t xml:space="preserve">.  "My only question is:  How did he or she manage to make the lock look that way </w:t>
      </w:r>
      <w:r>
        <w:rPr>
          <w:rFonts w:eastAsia="CG Times (Scalable)" w:cs="CG Times (Scalable)" w:ascii="CG Times (Scalable)" w:hAnsi="CG Times (Scalable)"/>
          <w:i/>
          <w:iCs/>
          <w:color w:val="000000"/>
          <w:sz w:val="24"/>
          <w:szCs w:val="24"/>
        </w:rPr>
        <w:t>after</w:t>
      </w:r>
      <w:r>
        <w:rPr>
          <w:rFonts w:eastAsia="CG Times (Scalable)" w:cs="CG Times (Scalable)" w:ascii="CG Times (Scalable)" w:hAnsi="CG Times (Scalable)"/>
          <w:color w:val="000000"/>
          <w:sz w:val="24"/>
          <w:szCs w:val="24"/>
        </w:rPr>
        <w:t xml:space="preserve"> entering the cellar?  It's hard to close a lock from the outside when you are inside, let alone </w:t>
      </w:r>
      <w:r>
        <w:rPr>
          <w:rFonts w:eastAsia="CG Times (Scalable)" w:cs="CG Times (Scalable)" w:ascii="CG Times (Scalable)" w:hAnsi="CG Times (Scalable)"/>
          <w:i/>
          <w:iCs/>
          <w:color w:val="000000"/>
          <w:sz w:val="24"/>
          <w:szCs w:val="24"/>
        </w:rPr>
        <w:t>lock</w:t>
      </w:r>
      <w:r>
        <w:rPr>
          <w:rFonts w:eastAsia="CG Times (Scalable)" w:cs="CG Times (Scalable)" w:ascii="CG Times (Scalable)" w:hAnsi="CG Times (Scalable)"/>
          <w:color w:val="000000"/>
          <w:sz w:val="24"/>
          <w:szCs w:val="24"/>
        </w:rPr>
        <w:t xml:space="preserve">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Brago who responded.  "There must have been two of them.  One of them stayed behind and closed the lock, while the other went inside and slept.  I am willing to bet that the other one is at the in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ell, no sense waiting around.  We know there is someone in there", answered Robert.  Bending down, he seized an iron ring set in the center of the trap door, and pulled.  The trap door opened with a rusty squeal to reveal a ladder leading downward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tioning for Kiren to stay above, Robert went down the ladder, follwed by Brago.  After a moment, Kiren handed down the lantern.  Robert took it and looked aroun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cellar was mostly empty.  Piled up against the far wall were sacks bulging with flour and other foodstuffs.  Casks of water were stacked neatly next to the sacks.  Over in one corner lay a grain bin, roughly eight feet long and three feet wid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looks like a good place for a vampire to hide", said Robert, motioning towards the grain bin.  Brago nodded agreement and they moved over towards the corner, hands on their respective weapon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bin was covered by a wooden lid.  Robert got on one side, Brago on the other, and they lifted the board off of the bin.  Gently placing it on one side of the wooden box, they straightened up, and Robert shone the lantern into the bin.  The light reflected off of a smooth, unbroken sea of grain.  It looked undisturb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he might be in there, but I aint reaching down to find out", remarked Robert to Brago.  "What do you think we should 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never got to finish his sentence, as he was too busy paying attention to the hand that had risen out of the bin and which was now attached to his throat.  He stared down at the hand, and his eyes bulged with the pressure.  "Brago!" he wheezed.  "Help 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moved to help him, and at the same time, the body attached to the hand moved suddenly upward, grain exploding everywhere.  The man, or what was left of him, was tall and thin, but possessed an enormous strength.  His eyes burned with pools of fire, as Kiren's sister's had.  With one hand he drew the now helpless Robert down towards his waiting mouth, with the other he brushed the hair away from Robert's throa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creamed.  He tried to bring the hammer up to bear, but the man-thing moved with lightning speed and grabbed his arm.  The man-thing's nails bit into Robert's skin, and he shrieked as his whole arm went numb.  The hammer tumbled from unfeeling finger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moved into stance and took a swing at the man-thing.  His studded mace caught the thing on the side of the head and took a good chunk of flesh with it.  The man-thing turned towards Brago and swatted him away as one would swat a fly.  Brago flew back against the stone wall of the foundation, and crumpled to the ground, the wind completely knocked out of him.  The man-thing resumed his grip on Robert's neck, and Robert felt the vampire's cold breath on his skin.  Terrified, he waited for the prick of fangs into his jugular ve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ll at once, he was falling.  He slumped to the ground, wondering how long it would take to become one of them, his fingers going to his throat.  With a start, he realized that his skin was unbroken.  Why, then, had the vampire not bitten him?  He looked up to see what was going 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vampire seemed to be on fire.  He was dancing madly about, trying to put out the flames.  Robert looked around wildly, trying to sort this out in his head.  He spied Kiren standing away from the vampire, casting aside the broken remnants of the lantern.  She had, apparently, busted the monster upside the head with it.  And from the looks of it, she had done a good job.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vampire was now rolling on the ground, succeeding at last in putting out the horrible flames.  He regained his feet, and stared out at Kiren.  Most of his face was gone.  Only his eyes remained, burning with their terrible fire.  And his teeth as well, stained now with his own blood.  "Now you will burn in Helleshorn as well, mortal girl!", the man-thing screamed, with a voice like the hinges on the trap door.  "After I drain you, I will tear you into tiny pieces and feed you to this man, here!", he indicated Robert with one blackened hand.  He started towards Kiren, who was backing away.  She bumped into the wall, and held her hands out, as if to ward the thing off.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vampire moved closer, then screamed in agony, looking down at the steel spike protruding from his chest.  Brago had regained consciousness and had put his mace to work.  The creature reached down to pull the cruel weapon out of his bod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rubbed at his numb hand, and crawled over to where his hammer lay, glowing faintly.  Picking it up with his left hand, he steadied himself with his right, and slowly regained his feet.  Moving slowly towards the creature, he wiggled his right arm a little to try and shake some sense into it. </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eanwhile, Brago was trying to get close to his mace for the coup de grace, but the creature was warding him off with sweeps of his mighty arms.  He still strained to pull the spike out of his body, but could not, as he could not reach that far around his back.  Robert stood up fully and held the hammer over his head with both hands.  In a loud voice, he bellowed:  "In the name of Vanador, get you from this place!  Go back to Helleshorn where you belong!"  And he brought the hammer crashing down towards where the man thing stood.  The vampire raised both hands up to catch the descending hammer, and Robert abruptly changed his stroke, whirling the hammer around in an arc instead.  The hammer flew towards the creature's back and struck Brago's mace squarely in the head.  The steel head of the weapon was driven almost entirely into the body of the creature, and a radiant emerald green light flowed through the hammer and into the mace.  The light coursed through the body of the creature, and the vampire screamed in agony, its yells turning to bubbling moans.  The fire consumed the vampire, and then was gone, only a trace of ash remaining to show where the monster had once be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stood silently over the ash, astounded at what he had just seen.  Retrieving his weapon where it had fallen once the body that held it had disintegrated, he noticed that it was free of any traces of blood.  The fire that had consumed the monster had also cleaned his mace.  Turning to Robert, he held up the now-clean weapon.  "Do you realize what we have just discovered?", he exclaimed.  "You carry the hammer; I carry the stake!  We are a pair meant to be!  It is destin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Yes!  </w:t>
      </w:r>
      <w:r>
        <w:rPr>
          <w:rFonts w:eastAsia="CG Times (Scalable)" w:cs="CG Times (Scalable)" w:ascii="CG Times (Scalable)" w:hAnsi="CG Times (Scalable)"/>
          <w:i/>
          <w:iCs/>
          <w:color w:val="000000"/>
          <w:sz w:val="24"/>
          <w:szCs w:val="24"/>
        </w:rPr>
        <w:t>Yes</w:t>
      </w:r>
      <w:r>
        <w:rPr>
          <w:rFonts w:eastAsia="CG Times (Scalable)" w:cs="CG Times (Scalable)" w:ascii="CG Times (Scalable)" w:hAnsi="CG Times (Scalable)"/>
          <w:color w:val="000000"/>
          <w:sz w:val="24"/>
          <w:szCs w:val="24"/>
        </w:rPr>
        <w:t>!!", replied Robert.  "Apart, we are a force to be reckoned with, 'tis true.  But together, we are damn near invincible!  I am the hammer, you are the anvil!  And anything coming between us will be crushed!"  He sobered.  "But we are still fairly ineffective against large numbers, aren't w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nfortunately, Robert", answered Brago.  "But we are stil powerful, and we must mention this to the king when we get to Senerdell.  In the mean time", he said, turning to Kiren, "who was this man?  Did you know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knew practically every one in town", answered Kiren.  "This was Jebb, the other man in the story I told you last night.  What confuses me is where was his wife?  She wasn't really his wife, but she was close enough.  She should be with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ecause she was Malachie's first victim here, she probably has some special value to him.  She is probably keeping company with the Master, along with all of the other women he has taken", replied Brago.  "He may come for you, Kiren.  You are a pretty woman, as far as humans go, and he seems to have a good eye for the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agree, replied Robert.  I do not want to see you become another plaything of this Malachie character.  We better go warn the others, that we could have vampires in our basement from now on".  He went over to the ladder and climbed up and out, eager to be in the light once more.  The hammer throbbed agreement at his side, and Robert felt a feeling of pure joy when at last he was in the light once again.  "Thought I might never see you again", he remarked to the shining su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followed, and finally Kiren.  Shutting the trapdoor, she turned to the others.  "How can we keep them from entering here again?", she as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walked over to the trap door again.  "I have an idea", he said.  Placing the hammer flat on the closed door, he straightened and spoke in a loud voice, "Spirits!  Depart this place!  And come ye never back again!  In other words, get the fuck out of here!  Cram it, Jack!  Push off!"  He stopped, aware that the others were staring at him.  "Uh...", he sa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looked at him for a moment and shook his head.  Kiren did likewise.  Then both turned towards the hammer lying on the trap door.  It was glowing faintly, and the door was sparkling.  Slowly smoke begain to rise from the door, dissipating as it did so.  Presently the smoke stopped and the door flashed brightly once, then darkened.  Robert went over to the hammer and picked it up.  It felt warm and good in his hand.  "Think that will do it, Vanadurix?", he asked.  The hammer throbbed sharply, once.  "Good", he replied.  Turning to the others, "I think that will do it", he said.  The others only shook their heads.  "All right, so I was a little crude, but so what?  I felt it was appropriate".</w:t>
      </w:r>
    </w:p>
    <w:p>
      <w:pPr>
        <w:sectPr>
          <w:headerReference w:type="even" r:id="rId27"/>
          <w:headerReference w:type="default" r:id="rId28"/>
          <w:footerReference w:type="even" r:id="rId29"/>
          <w:footerReference w:type="default" r:id="rId30"/>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h huh", replied Brago, and said no more about it.  Then the three went back around to the front of the house, and went inside.</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XII: Lights Ou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all three of them were inside, Robert closed the door behind them.  "I have some questions", he began, sitting down on the couch, in front of the fireplace.  "Kiren, you referred to the god of light and virtue as Saris, yet Brago, you referred to the same god as Vanador.  How can this b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will answer your question, Robert", Brago rumbled, taking a seat beside him.  Coming over to join them, Kiren sat down in between the two, slipping one slim arm about Robert's waist.  "The actual name of the god is Saris in the common speech.  However, the Guntharks and other non-human races, such as the Dolgin and the Druidim, or the dwarves and the elves, respectively, prefer to call the gods by their titles, using the high speech.  Thus we call Saris by the title Vanador, or Light-Lord.  Similarly, we call Cassandra, the goddess of the hearth and home, and all things domestic, by the title Anather, or Lady of the Tapestry.  Indeed, this other artifact that was found, the Anaethra, the Tapestry of Life, is the artifact of this goddess, as life is one big tapestry.  You will meet the person who found it when we get to Senerdell."</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i/>
          <w:iCs/>
          <w:color w:val="000000"/>
          <w:sz w:val="24"/>
          <w:szCs w:val="24"/>
        </w:rPr>
        <w:t>If</w:t>
      </w:r>
      <w:r>
        <w:rPr>
          <w:rFonts w:eastAsia="CG Times (Scalable)" w:cs="CG Times (Scalable)" w:ascii="CG Times (Scalable)" w:hAnsi="CG Times (Scalable)"/>
          <w:color w:val="000000"/>
          <w:sz w:val="24"/>
          <w:szCs w:val="24"/>
        </w:rPr>
        <w:t xml:space="preserve"> we get to Senerdell, you mean", replied Robe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o not worry, we will reach it in good time.  Nothing can stop us if we set our minds to it", answered Brago.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ll, I hope you won't mind if I am a little skeptical about that", responded Robert, doubt in his eyes.  Brago only smiled and nodded.  "Now, I have another question".  They waited expectantly.  "Has anyone seen Claudiu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ilence greeted him.  "I had completely forgotten about our furry compan</w:t>
        <w:softHyphen/>
        <w:t>ion", replied Brago after a time.  "We must find him, before he becomes prey to a hungry vampir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You're damn right we'd better!", replied Robert with some heat.  Jumping up off of the couch, he paused to retrieve his armor from underneath, where it had been left the previous night.  Donning his suit, he thought to himself, </w:t>
      </w:r>
      <w:r>
        <w:rPr>
          <w:rFonts w:eastAsia="CG Times (Scalable)" w:cs="CG Times (Scalable)" w:ascii="CG Times (Scalable)" w:hAnsi="CG Times (Scalable)"/>
          <w:i/>
          <w:iCs/>
          <w:color w:val="000000"/>
          <w:sz w:val="24"/>
          <w:szCs w:val="24"/>
        </w:rPr>
        <w:t>If I had remembered to put it on before we checked out the basement, I might not have this sore throat</w:t>
      </w:r>
      <w:r>
        <w:rPr>
          <w:rFonts w:eastAsia="CG Times (Scalable)" w:cs="CG Times (Scalable)" w:ascii="CG Times (Scalable)" w:hAnsi="CG Times (Scalable)"/>
          <w:color w:val="000000"/>
          <w:sz w:val="24"/>
          <w:szCs w:val="24"/>
        </w:rPr>
        <w:t>.  Ruefully, he rubbed at the skin beneath his jaw, remembering the hand that had gripped him there.  The skin was all red and inflamed from abrasion, but otherwise all right.  Picking up his hammer, he once again opened the front door, and rushed out, calling the tabby's na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ollowing Robert out the door, Kiren and Brago picked up the call, and for fifteen minutes they searched the surrounding area around the Lachlan hut.  Finally, they were rewarded with the sight of a small furry lump in the shadow of a deserted hut.  Rushing over to the lump, Robert bent down and stared closely at i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t was the tabby, or had been.  The cat was curled up limply in a ball, his head lying limply on the ground.  Robert gasped and touched the tabby's bloodstained fur.  It was slightly warm to the touch, so the cat could not have been dead very long.  Rolling Claudius over, Robert saw the long, deep gashes that ran up and down the length of the tabby's underbelly. "Claudius", he said bitterly, tears forming in his eyes.  With one hand, he reached up to stroke the tabby's soft h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laudius's eyes opened slightly.  A small meow issued itself from between the cat's jaws.  "He's alive!", Robert exclaimed, gathering the cat in his arms.  Weakly, the tabby licked at Robert's cheek with his sandpaper tongue, now slimy with his bloo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live, but not for very long", rumbled Brago, eyes downcast.  "Whatever got to him got to him good.  Look at the marks around him, Robert.  The gods alone know how long he was trying to crawl back to the hut.  It looks as if his hind legs are completely paralyzed; judging by the marks in the dirt, I would say he has been dragging himself with his front paws".  </w:t>
        <w:tab/>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Looking at the cat's front paws, Robert saw they were bloody, the claws all broken off close to the pads, as if they were ripped out from clawing at something.  Mingled in with the blood were chunks of dirt, making Robert believe that what Brago surmised was true.  Cradling Claudius in his arms, he noticed that the cat's breathing was getting weaker, and he realized that the cat was slipping, fas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 have got to do something for Claudius!", he said to the other two.  "I can't let him suffer like th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n you would be advised to let him die, then", answered the troll, obviously not liking what he was saying.  "He is obviously in a lot of p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ut I don't want him to die, either!  Isn't there something that can be done?"  Robert paused.  "Wait.  The hammer was used once before to heal Kiren.  Perhaps it can do the same with Claudius".  Putting the tabby gently down, he stroked the wet fur with one hand while pulling Vanadurix out with the other.  The tabby did not respond, it had lost consciousness once more.  </w:t>
      </w:r>
    </w:p>
    <w:p>
      <w:pPr>
        <w:sectPr>
          <w:headerReference w:type="even" r:id="rId31"/>
          <w:headerReference w:type="default" r:id="rId32"/>
          <w:footerReference w:type="even" r:id="rId33"/>
          <w:footerReference w:type="default" r:id="rId34"/>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Holding the hammer in both hands now, Robert tried to empty his mind of all thought.  It wasn't easy.  One of the hardest things in the world to do is to actively </w:t>
      </w:r>
      <w:r>
        <w:rPr>
          <w:rFonts w:eastAsia="CG Times (Scalable)" w:cs="CG Times (Scalable)" w:ascii="CG Times (Scalable)" w:hAnsi="CG Times (Scalable)"/>
          <w:i/>
          <w:iCs/>
          <w:color w:val="000000"/>
          <w:sz w:val="24"/>
          <w:szCs w:val="24"/>
        </w:rPr>
        <w:t>not</w:t>
      </w:r>
      <w:r>
        <w:rPr>
          <w:rFonts w:eastAsia="CG Times (Scalable)" w:cs="CG Times (Scalable)" w:ascii="CG Times (Scalable)" w:hAnsi="CG Times (Scalable)"/>
          <w:color w:val="000000"/>
          <w:sz w:val="24"/>
          <w:szCs w:val="24"/>
        </w:rPr>
        <w:t xml:space="preserve"> think of something, and Robert did not want any thoughts of destruction in his head when he was trying to hea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fter a minute, he lowered his hands, and gently placed the hammer on the deep gashes in Claudius's belly.  The hammer glowed faintly, and the gashes healed, but there was no sign of life from Claudius.  Bending close, Robert tried to discern any breathing pattern, but the body did not mov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Moving the hammer up to the area where he thought the cat's heart was, Robert tried again, concentrating harder.  This time, he was more successful.  A bright flash came from the hammer: once, twice, settling into a rythym.  Robert recognized it as a heartbeat, slowly quickening, the pulses of light growing stronger.  He heard a loud buzzing sound, and then realized it was the cat's purring.  Bending closer to the cat, he was rewarded by the tabby's sandpaper tongue flicking the tip of his nose.  He stepped back, wiping his nose off, and removed the hammer from where it was bearing down on the tabby's chest.  The cat struggled to stand, couldn't.  Robert gently brushed the hammer across all four of the tabby's legs and paws, and the claws grew back, razor sharp.  Brushing his face with the hammer caused the whiskers to grow out and the blood to disappear from around his mout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radually, Robert went over the cat's whole body with the hammer, until at last Claudius was fully healed.  But one thing was different.  Where the cat had once been brown, now there were streaks of silver in his fur, another sign that Vanadurix had made its presence felt.  Personally, Robert thought it improved the tabby's appearanc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traightening up, Robert smiled at the other two.  "All right, I have successfully saved the afterlife from one ornery cat.  Now wh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eeing as we are outside already, we might as well survey the damage caused and see if we can't take care of some of the lone cases", replied Brago, looking around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n agreed that this was a good idea, but Robert declined.  "Wait", he said.  "I want to go back to the hut first, to get a few things.  But then we can come back and do what Brago suggest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y all agreed to this, and a few minutes later found them back in the same spot they had found Claudius.  The cat they had safely ensconced back at the hut.  Robert wanted no more danger to come to his feline friend, and the cat needed to regain lost strength, which the hammer could not do.  The best remedy for that was sleep, which Claudius was now doing, curled up on the couch in front of the fi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paused to look at the items he had grabbed from his pack:  five wooden tent stakes, a cylalume lightstick (the kind that glows in the dark when you break it), a hank of rope, and his water bottle.  Setting these items down, he ran the hammer over the length of the tent stakes and the water bottle.  The items glowed as he blessed them, and remained glowing faintly when he broke contact.  Surprised by this, Robert looked at Brago for an explanati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re is evil present", Brago explained, pointing to the hut nearby.  "Blessed items glow in the presence of evil".  He indicated the rockpick hung about his neck.  It was also glowing, faint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at will be useful in the future", Robert replied.  But then he had a thought.  "But what of the Light Hammer?  Why does it not glow?"</w:t>
        <w:tab/>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Vanadurix has intelligence, so can mask its feelings at will.  That way, it can be used for stealth as well.  Vampires can see glows as well as we can, and were they forewarned, it would make them harder to kill.  With the other items, we do not worry, because the vampires will be asleep, so will be surprised anyway.  In this case, stealth is not totally necessary", Brago explain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h, really?", Robert said, his respect for the hammer ever increasing.  He looked at the hammer.  "Nice ability, Vanadurix.  You never cease to impress me".  The hammer fluttered faintly with its green light, and a touch of embarrassment flitted through Robert's mind.  Vanadurix, it would seem, was blushing.</w:t>
      </w:r>
    </w:p>
    <w:p>
      <w:pPr>
        <w:pStyle w:val="Normal"/>
        <w:bidi w:val="0"/>
        <w:spacing w:lineRule="auto" w:line="480" w:before="0" w:after="0"/>
        <w:ind w:left="0" w:right="0" w:firstLine="720"/>
        <w:jc w:val="left"/>
        <w:rPr/>
      </w:pPr>
      <w:r>
        <w:rPr>
          <w:rFonts w:eastAsia="CG Times (Scalable)" w:cs="CG Times (Scalable)" w:ascii="CG Times (Scalable)" w:hAnsi="CG Times (Scalable)"/>
          <w:i/>
          <w:iCs/>
          <w:color w:val="000000"/>
          <w:sz w:val="24"/>
          <w:szCs w:val="24"/>
        </w:rPr>
        <w:t>Almost human</w:t>
      </w:r>
      <w:r>
        <w:rPr>
          <w:rFonts w:eastAsia="CG Times (Scalable)" w:cs="CG Times (Scalable)" w:ascii="CG Times (Scalable)" w:hAnsi="CG Times (Scalable)"/>
          <w:color w:val="000000"/>
          <w:sz w:val="24"/>
          <w:szCs w:val="24"/>
        </w:rPr>
        <w:t>, Robert thought to himself.  "Okay", he said to the others, "Shall we tackle this thing, the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houldering their weapons, they walked into the hut.  It was deserted and looked as if it had been recently broken into.  Items lay scattered about the room, boxes broken and the contents strewn all over the floor.  There was nothing large enough to hold a vampire, even one the size of Kiren's sister.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Motioning for Brago and Kiren to follow, Robert went outside and around to the back, where the cellar entrance should be.  The trap door lay closed, but the lock had been twisted to pieces.  </w:t>
      </w:r>
      <w:r>
        <w:rPr>
          <w:rFonts w:eastAsia="CG Times (Scalable)" w:cs="CG Times (Scalable)" w:ascii="CG Times (Scalable)" w:hAnsi="CG Times (Scalable)"/>
          <w:i/>
          <w:iCs/>
          <w:color w:val="000000"/>
          <w:sz w:val="24"/>
          <w:szCs w:val="24"/>
        </w:rPr>
        <w:t>No false pretense here!</w:t>
      </w:r>
      <w:r>
        <w:rPr>
          <w:rFonts w:eastAsia="CG Times (Scalable)" w:cs="CG Times (Scalable)" w:ascii="CG Times (Scalable)" w:hAnsi="CG Times (Scalable)"/>
          <w:color w:val="000000"/>
          <w:sz w:val="24"/>
          <w:szCs w:val="24"/>
        </w:rPr>
        <w:t xml:space="preserve"> thought Robert, as he threw back the trap door.  Climbing down into the gloom, he assisted Kiren as she came down, and tried not to notice the way he could see all of the way up her smock.  </w:t>
      </w:r>
      <w:r>
        <w:rPr>
          <w:rFonts w:eastAsia="CG Times (Scalable)" w:cs="CG Times (Scalable)" w:ascii="CG Times (Scalable)" w:hAnsi="CG Times (Scalable)"/>
          <w:i/>
          <w:iCs/>
          <w:color w:val="000000"/>
          <w:sz w:val="24"/>
          <w:szCs w:val="24"/>
        </w:rPr>
        <w:t>Hey, cut that out</w:t>
      </w:r>
      <w:r>
        <w:rPr>
          <w:rFonts w:eastAsia="CG Times (Scalable)" w:cs="CG Times (Scalable)" w:ascii="CG Times (Scalable)" w:hAnsi="CG Times (Scalable)"/>
          <w:color w:val="000000"/>
          <w:sz w:val="24"/>
          <w:szCs w:val="24"/>
        </w:rPr>
        <w:t xml:space="preserve">, he thought to himself.  </w:t>
      </w:r>
      <w:r>
        <w:rPr>
          <w:rFonts w:eastAsia="CG Times (Scalable)" w:cs="CG Times (Scalable)" w:ascii="CG Times (Scalable)" w:hAnsi="CG Times (Scalable)"/>
          <w:i/>
          <w:iCs/>
          <w:color w:val="000000"/>
          <w:sz w:val="24"/>
          <w:szCs w:val="24"/>
        </w:rPr>
        <w:t>This is NOT the time for voyeurism</w:t>
      </w:r>
      <w:r>
        <w:rPr>
          <w:rFonts w:eastAsia="CG Times (Scalable)" w:cs="CG Times (Scalable)" w:ascii="CG Times (Scalable)" w:hAnsi="CG Times (Scalable)"/>
          <w:color w:val="000000"/>
          <w:sz w:val="24"/>
          <w:szCs w:val="24"/>
        </w:rPr>
        <w:t>.  One by one, the other two came down the stairs.  Robert didn't worry about the trap door.  If someone barred it, he could always smash his way out with the hamm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Visibility was poor here, even with the glowing stakes and water, so Robert snapped his lightstick and shook it vigorously.  Slowly the stick began to glow, until they could see fairly well.  Kiren's eyes widened in wonder as she took in the lightstick, but she said nothing.  Together, they looked at the surrounding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cellar was much the same as Kiren's, but nowhere near as neat.  The grain storage bin lay open, one side ripped completly off, the contents spilled onto the earthen ground.  Casks lay on their sides, water gurgling out of them, wasted on the soil below.  Over against one wall was a canvas tarp, spread out over a vaguely humanoid form.  Robert pointed to it.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re's our man", he said.  </w:t>
      </w:r>
      <w:r>
        <w:rPr>
          <w:rFonts w:eastAsia="CG Times (Scalable)" w:cs="CG Times (Scalable)" w:ascii="CG Times (Scalable)" w:hAnsi="CG Times (Scalable)"/>
          <w:i/>
          <w:iCs/>
          <w:color w:val="000000"/>
          <w:sz w:val="24"/>
          <w:szCs w:val="24"/>
        </w:rPr>
        <w:t>Or woman</w:t>
      </w:r>
      <w:r>
        <w:rPr>
          <w:rFonts w:eastAsia="CG Times (Scalable)" w:cs="CG Times (Scalable)" w:ascii="CG Times (Scalable)" w:hAnsi="CG Times (Scalable)"/>
          <w:color w:val="000000"/>
          <w:sz w:val="24"/>
          <w:szCs w:val="24"/>
        </w:rPr>
        <w:t>, he thought to himself.  The other two nodded, and they moved over to the wall.  Pulling the tarp back, Robert took a good look at the body.  It was a middle-aged woman, maybe fifty-five years in age.  Brago's eyebrows lifted in recognition.  "This is the woman I was referring to this morning", he said softly to Robert.  "But where is her husband?  What did she do with his remain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earched the rest of the cellar and found them, buried in what was left of the grain.  The head had been removed and the body had been bled white, to the point where the skin was withered beyond any natural occurrance.  Robert could not bear to look at the staring head, face frozen in a grimace of half-horror, half-hunger.  He covered the body up again with grain, and rejoined the othe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husband is buried in the grain", he reported to the other two.  "No, you don't want to see it", he said to Kiren, restraining her with his arms when she made as if to move towards the grain bin.  "Once we take care of the woman, I want to put this house to the torch.  I will not have some thief come by here and desecrate that innocent man's remains.  I think he suffered enough already".  Brago nodded agreement.  "But first, let us take care of this wom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ulling out one of the stakes, he positioned it over her sternum, and brought his hammer out.  "May God forgive me", he said, raising his hammer.  With a heave, he brought the hammer crashing dow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expected the same thing as the other two vampires he had dispatched: the scream and howl of pain, the black blood boiling out of the hole, and the green fire consuming the body.  None of these things happened.  The woman started up in surprise, her eyes opening to reveal eyes with no trace of red in them.  Her mouth widened, showing the telltale fangs, and she stared stupidly at the stake protruding from her chest.  Her hands reached up and grasped the stake limply, then she smiled and simply expired.  As the last breath left her body, Robert watched in amazement as her fangs abruptly shortened until they were once again normal cuspid length.  She looked normal in every way, except for the stake through her hea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felt guilty.  Had he killed a normal human being?  No, the fangs were there.  But then, why didn't she show the other signs?  Why no blood, no screaming?  Robert turned to Brago, and asked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think this was because she was still a new vampire, only a few hours old at the most.  Do you remember what I said this morning about her?  When we came into town I saw her looking out of this doorway at me.  I don't think you noticed, and I would have missed it save the fact that I have sharp eyes.  Most likely she had not finished the transformation to vampire yet, although she was far enough along that she needed sustenance.  Thus, her husban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ut...that means I could have saved her!  I killed her and I could have saved her!  I murdered her!", Robert babbled hysterical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there was nothing you could do to save her.  Once they have drunk the blood of another, there is no turning back.  Until then, they can be saved.  This one", he said, indicating the motionless form of the woman, "drank her husband almost immediately after she became a vampire herself.  She was doomed from the start.  Do not feel any remorse about it, you are not to bla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tanding numbly aside, nodded slowly, his head hung low.  Abruptly, he straightened.  "Let's get the hell out of here", he said to the others.  "But first", moving over to the grain bin, he struck a corner of the bin with his hammer, giving it a good hard rap.  The bin started to smoke, then burst into flame, the grain inside catching quickly.  Grabbing Kiren's hand, he ran over to the ladder and practically threw her up and out of the cellar, following her at a slightly more liesurely pace.  Brago followed him out, and when they were all out, Robert closed the trap door once more.  Flames were starting to lick the sides of the hut proper, and smoke was beginning to rise through the cracks between the trap door and the foundation.  "That's one less hut they'll be able to hide in", remarked Robert, as they walked to the next domicil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From there, it was fairly routine, although nothing this gruesome could properly be called routine.  They managed to take out several more individuals, as well as a few pairs.  The methods they used for taking the vampires out varied, depending upon what was easiest (or least difficult, in this situation).  They used the stakes, recycling them when possible.  Once, they tried picking up the sleeping vampire and throwing out into direct sunlight.  The thing had burned slowly to a crisp, emitting thick clouds of black smoke and emitting a terribly foul stench that caused Robert to gag, and Kiren to run around the corner of the hut, where she was sick.  After that, they let themselves be content with the stakes and the blessed water, which when poured on the victim caused the body to simply vanish in a flash of green ligh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don't like this", Robert said uneasily, after the thirteenth or so vampire had been dispatched.  "This is too easy.  There's something wrong here".  The hammer pulsed once in his hand, in silent agreement.  "If it was this easy, it would never have spread this far.  What are we missing 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was the first one to pick it up.  "All of the vampires we have eliminated have not even put up the slightest resistance.  It's as if they were told to di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y, yes, now that I think of it, you're right", replied Robert, thinking hard.  "Could this Malachie have the ability to command the other vampir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aster can command all of his children, and they will obey to the letter.  It has something to do with the fact that he created them.  Because he is their "father", they are a part of him, and he has control over them.  It is possible that he may have ordered them to allows themselves to be killed", replied the troll, lost in thou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why?", asked Kiren, bewildered.  "Why would he do something like that?  What would it serv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thought for a moment.  Turning his back to them, he paced the length of the cellar, glancing over to the creature they had just dispatched.  It had been a young man, perhaps sixteen or so, with blond hair and pale blue eyes.  </w:t>
      </w:r>
      <w:r>
        <w:rPr>
          <w:rFonts w:eastAsia="CG Times (Scalable)" w:cs="CG Times (Scalable)" w:ascii="CG Times (Scalable)" w:hAnsi="CG Times (Scalable)"/>
          <w:i/>
          <w:iCs/>
          <w:color w:val="000000"/>
          <w:sz w:val="24"/>
          <w:szCs w:val="24"/>
        </w:rPr>
        <w:t>This boy had a wonderful life ahead of him.  So much to live for!</w:t>
      </w:r>
      <w:r>
        <w:rPr>
          <w:rFonts w:eastAsia="CG Times (Scalable)" w:cs="CG Times (Scalable)" w:ascii="CG Times (Scalable)" w:hAnsi="CG Times (Scalable)"/>
          <w:color w:val="000000"/>
          <w:sz w:val="24"/>
          <w:szCs w:val="24"/>
        </w:rPr>
        <w:t xml:space="preserve"> he thought bitterly to himself.  </w:t>
      </w:r>
      <w:r>
        <w:rPr>
          <w:rFonts w:eastAsia="CG Times (Scalable)" w:cs="CG Times (Scalable)" w:ascii="CG Times (Scalable)" w:hAnsi="CG Times (Scalable)"/>
          <w:i/>
          <w:iCs/>
          <w:color w:val="000000"/>
          <w:sz w:val="24"/>
          <w:szCs w:val="24"/>
        </w:rPr>
        <w:t>I almost wish it was me underneath that stake</w:t>
      </w:r>
      <w:r>
        <w:rPr>
          <w:rFonts w:eastAsia="CG Times (Scalable)" w:cs="CG Times (Scalable)" w:ascii="CG Times (Scalable)" w:hAnsi="CG Times (Scalable)"/>
          <w:color w:val="000000"/>
          <w:sz w:val="24"/>
          <w:szCs w:val="24"/>
        </w:rPr>
        <w:t>.  Walking back towards the other two, he started to think aloud.  "Malachie knows we're onto him, otherwise why would he go through all the trouble?  If he knows we are coming after him, then maybe he is trying to keep us away.  We also know that he is running out of victims, as more and more of them are converted.  I would say that these ones were killed because they were expendable, extra, surplus.  Malachie has to keep the numbers down, otherwise he will go hungry.  Also, I think he wants something".  He broke off, looking at Kiren.  Her eyes had gone wide, and he guessed that she had figured out just what he want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He wants me, doesn't he?", Kiren asked softly.  A low moan escaped her lips.  "I don't want to become one of them.  I couldn't bear it.  But wait", she said suddenly, "if he wants me, then why would he do this, knowing I would come with you?  Unless...", she trailed off, one hand coming up to her mouth.  "Oh my gods, my family!  He could send someone to get my family!  We must get back to my home!"  She turned and rushed up the ladder, out of the cellar.</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followed, muttering "But they can only come out at night!  They can't-", he broke off as he exited the cellar, just in time to watch the sun sink below the horizon.  The two moons had already risen, and their light cast green shadows all around.  But it was not the pleasant green he was accustomed to.  This green was more like a moldy, decaying green, and there was a sense of death and despair in the air.  He could </w:t>
      </w:r>
      <w:r>
        <w:rPr>
          <w:rFonts w:eastAsia="CG Times (Scalable)" w:cs="CG Times (Scalable)" w:ascii="CG Times (Scalable)" w:hAnsi="CG Times (Scalable)"/>
          <w:i/>
          <w:iCs/>
          <w:color w:val="000000"/>
          <w:sz w:val="24"/>
          <w:szCs w:val="24"/>
        </w:rPr>
        <w:t>feel</w:t>
      </w:r>
      <w:r>
        <w:rPr>
          <w:rFonts w:eastAsia="CG Times (Scalable)" w:cs="CG Times (Scalable)" w:ascii="CG Times (Scalable)" w:hAnsi="CG Times (Scalable)"/>
          <w:color w:val="000000"/>
          <w:sz w:val="24"/>
          <w:szCs w:val="24"/>
        </w:rPr>
        <w:t xml:space="preserve"> it.  His hand felt warm, and he glanced down to see his hammer glowing faintly.  </w:t>
      </w:r>
      <w:r>
        <w:rPr>
          <w:rFonts w:eastAsia="CG Times (Scalable)" w:cs="CG Times (Scalable)" w:ascii="CG Times (Scalable)" w:hAnsi="CG Times (Scalable)"/>
          <w:i/>
          <w:iCs/>
          <w:color w:val="000000"/>
          <w:sz w:val="24"/>
          <w:szCs w:val="24"/>
        </w:rPr>
        <w:t>That</w:t>
      </w:r>
      <w:r>
        <w:rPr>
          <w:rFonts w:eastAsia="CG Times (Scalable)" w:cs="CG Times (Scalable)" w:ascii="CG Times (Scalable)" w:hAnsi="CG Times (Scalable)"/>
          <w:color w:val="000000"/>
          <w:sz w:val="24"/>
          <w:szCs w:val="24"/>
        </w:rPr>
        <w:t xml:space="preserve"> green, at least, was normal.  Robert remembered his dream, and shuddered with disgust at the though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was already moving past him, heading for Kiren's home.  Kiren was out of sight by now, but he could hear her light steps as she ran back to her house.  It was getting quite dark, and Robert thought he heard rustlings.  Fear gripped him, and he bolted down the dusty road, following the other two.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rounded a corner, and skidded to a halt.  Kiren was there, staring at her hut in dismay.  The door was open, no, it was hanging on one hinge, swaying two and fro with the rising wind.  Through the open doorway, all was pitch black.  Peering closer, Robert could see nothing.  He hefted his hammer, tightening his fingers firmly around the haft, and walked up to the doorwa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olding Kiren gently in his arms, he brushed back a lock of her hair with his free hand, and said "Let me go in first, lass.  If there is anything in there, and I am willing to be there is, I am a lot better equipped to handle it than you".  Kiren started to speak, but he cut her off.  "No buts.  I want you to stay out here.  It is too dangerous".  He released her, and she went over to stand with Brago, who had just arrived.  "I know you are worried about your family, and so am I.  But if something has happened to them, there may be nothing we can do except flee this place, and I don't want to lose you as well".  With that, he turned around and entered the hou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Darkness enfolded him.  The hammer's light seemed to increase in response, and the dark fell back, seemingly daunted.  Looking around, he spied Claudius, curled up on one corner of the couch.  The cat's hackles were raised to the point where he resembled a porcupine, and he was clearly shaken up.  Robert went over to the tabby, and picked him up.  Walking to the door, he went out and deposited him in Brago's arms.  "Take care of him", he said to the troll.  "I didn't go through the trouble of bringing him back once only to lose him a few hours later".  Turning around, he re-entered the hous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Looking around, he spied a lantern resting on the hearth.  Picking it up, he lit it with a smouldering branch from the now-spent fire.  The room lit up, and was revealed to be empty.  Looking around, he spied a curtain covering a doorway, presumably the bedroom.  He hadn't been in that room before, for several reasons, including the right to a person's privacy.  Now he wondered what he would find in the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decided to find out.  Steeling himself, he paused.  Better to call and see if there was anyone in there, he told himself.  Pitching his voice so it would not carry outside, he addressed the doorway.  "Hello?  Gwennon?  Kymro?  Decla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rustle greeted his ears.  The curtain moved and he stepped back a pace to give the unseen person room to exit.  The curtain was thrust aside, revealing the old woman.  She looked at Robert, and sighed, as if in relief. </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It's only you.  I thought it was that evil man, come back again to do me har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hat man?  Are you all right?  Are the other two all right?", Robert asked in a flurry of questions, moving over to support the woman, who appeared about to fall.  She shook her head and waved him off.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ymro and Declan are fine", she replied.  "I need some fresh air.  Let me pass".  Robert stood aside, watching as she made her way towards the front door.  Following her, he emerged once again into the stree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ther!", cried Kiren, rushing to Gwennon and hugging her fiercely.  "We thought you might have been hu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ho was that man?  What are you referring to?", Robert tried again.  But she ignored him, concentrating on her daught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Come, we must go inside, where we will be safe", the old woman said.  Placing one arm around her daughter's shoulders, Gwennon turned around and began moving back insid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reappeared from around the corner, where he had disappeared to when Robert went back inside.  "I was just checking the basement again.", he said to Robert, while stroking the tabby he still held in his arms.  "The wards seem to have held".  He moved towards the front door, where Gwennon and Kiren were entering the hous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laudius hissed suddenly, jumping out of the surprised troll's arms, and bounding to the ground, where he arched his back and bared his fangs at the old woman.  She turned around, looking at the snarling c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at is the matter with your familiar?", she said nervously, her eyes darting about, coming to rest briefly on Robert's throat before darting away again.  Robert noticed for the first time that her nails were quite long, and were crusted with dried bloo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drew himself up, and hefted his hammer, which was now glowing like a miniature star.  "You almost fooled me, vampire", he said in a menacing voice.  "But something about you rang false.  Plus", he added, "your talons give you away".  She hissed at him, showing teeth that were beginning to lengthen, and started towards him.  "Get back!", he shouted, and thrust the hammer into her face.  She jerked back before the deadly weapon could touch her, and retreated, holding up her hands to block out its light. </w:t>
        <w:tab/>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hat did you do with the others?", asked Robert, advancing now.  She darted a glance to the right of him, one that Robert almost missed.  Almost.  "Brago, take a look in that direction", he said, pointing with his free hand to where Gwennon had looked.  "There is someone over there, I'll wager".  Brago grunted assent, and lumbered off, hefting his evil-looking mac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n was backing away, shaking her head slowly.  Robert saw her out of the corner of her eye, and shouted, "No, Kiren!  Don't move anywhe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n was wringing her hands in fear.  "Mother", she moaned, over and over.  "Not you.  Oh please gods not you".  All of the strength seemed to leave her, and she sank down to the earth in a fai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glanced over to see if she was all right.  And then found himself knocked off of his feet.  The hammer went flying, bouncing off one wall of the hut.  The wall smouldered for a second where the hammer had hit it, and then went dark.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Gwennon was astride him in seconds, her hands reaching for his neck.  Instinctively, he did the same.  His stomach roiled as his hands came into contact with her cold flesh, but he gritted his teeth and squeezed her slimy throat.  She appeared not to notice, bending her head down to his.  Robert fought like a madman, but slowly she overpowered him.  Robert felt two tiny pricks on his throat, and with a yell, managed to force her head backwards, using all of his strength he could muster.  Slowly though, the adrenaline gave out, and her head resumed its descent.  Turning his head to one side, he noticed the hammer lying just out of reach.  He reached out with one hand. and his fingers just brushed the tip of the haft.  Grabbing at it with his hand only succeeded in pushing the hammer farther away.  His mind ran wildly, searching for an idea.  Maybe if he thought hard enough, he could act as a conduit for the hammer, sending its power through himself.  The vampire's cold breath on his face startled him out of his reverie, and his concentration was broken.  He was unable to calm himself enough to channel the hammer's power.  Mustering a last ounce of strength, he heaved upwards, and to the right, managing to move an inch closer to the hammer.  It was all he needed.  He grabbed the haft, and brought his arm around, hard.  The hammer whistled through the air and caught the vampire square on the head.  The monster was driven into Robert by the force of the blow, and she screamed as she started to burn.  Robert, in contact with her burning flesh, tried weakly to push her away, and screamed in concert with her as the hammer's fire seared his flesh as well.  His skin screaming in agony, he convulsed once, flinging the now-dead form of the vampire off of him.  The vampire continued to thrash around for a moment before dissolving and flowing into the ground.  Robert dropped the hammer, and passed ou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as shaken awake a few minutes later by Brago.  The troll's face looked grim, and there was black blood on his mace.  Turning his head, Robert saw that Kiren was gone.  "Where is Kiren?", he asked the troll weakly, struggling to ris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asy Robert, easy.  You were burned by your own weapon.  You have now gotten a taste of your own power.  You will have to rest some.", and the troll pushed him back down onto the ground.  Robert let him, the ground feeling strangely comfortable underneath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use the hammer to heal me.  We must find the gir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shook his head.  "What one god has done must be undone by another.  The hammer cannot reverse what it has done.  There are some limits to artifacts".  He held up his hand.  In it, Robert saw the rockpick dangling from its chain.  "I will use this, instead.  It is not as powerful, but will do the trick.  Bending down, the troll ran the pick along Robert's body.  The pain slowly faded.  Straightening up, he spoke again.  "You will have to get some sleep, though, when this is all through.  Just like with Claudius, physical exhaustion cannot be removed by magical means.  It can be put off for a time, but not removed.  Only rest can do th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n put it off, Brago.  We need to get out of here.  Ton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looked grim.  Finally, he said "All right.  I agree with you there.  But you will have to rest when we are miles from here".  Bending close, the troll placed the pick in the center of Robert's forehead.  Robert felt energy flow back into him, and he bounded to his feet.  Brago hung the chain about his own neck once more, and went over to where the hammer lay glimmering a few feet away.  Picking it up, he brought it over to Robert and placed it in his hands.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looked at the hammer.  The glow was dimmer.  That blast must have taken energy out of it.  "Are you alright, Vanadurix?"  The hammer pulsed slowly, once.  Robert felt a feeling of guilt and sorrow wash through him.  He straightened.  </w:t>
      </w:r>
      <w:r>
        <w:rPr>
          <w:rFonts w:eastAsia="CG Times (Scalable)" w:cs="CG Times (Scalable)" w:ascii="CG Times (Scalable)" w:hAnsi="CG Times (Scalable)"/>
          <w:i/>
          <w:iCs/>
          <w:color w:val="000000"/>
          <w:sz w:val="24"/>
          <w:szCs w:val="24"/>
        </w:rPr>
        <w:t>Was that you, my steel friend?</w:t>
      </w:r>
      <w:r>
        <w:rPr>
          <w:rFonts w:eastAsia="CG Times (Scalable)" w:cs="CG Times (Scalable)" w:ascii="CG Times (Scalable)" w:hAnsi="CG Times (Scalable)"/>
          <w:color w:val="000000"/>
          <w:sz w:val="24"/>
          <w:szCs w:val="24"/>
        </w:rPr>
        <w:t xml:space="preserve">  he asked the hammer.  The hammer pulsed once, and the sorrow increased.  </w:t>
      </w:r>
      <w:r>
        <w:rPr>
          <w:rFonts w:eastAsia="CG Times (Scalable)" w:cs="CG Times (Scalable)" w:ascii="CG Times (Scalable)" w:hAnsi="CG Times (Scalable)"/>
          <w:i/>
          <w:iCs/>
          <w:color w:val="000000"/>
          <w:sz w:val="24"/>
          <w:szCs w:val="24"/>
        </w:rPr>
        <w:t>It is no fault of yours, dread hammer</w:t>
      </w:r>
      <w:r>
        <w:rPr>
          <w:rFonts w:eastAsia="CG Times (Scalable)" w:cs="CG Times (Scalable)" w:ascii="CG Times (Scalable)" w:hAnsi="CG Times (Scalable)"/>
          <w:color w:val="000000"/>
          <w:sz w:val="24"/>
          <w:szCs w:val="24"/>
        </w:rPr>
        <w:t xml:space="preserve">, Robert thought at it.  </w:t>
      </w:r>
      <w:r>
        <w:rPr>
          <w:rFonts w:eastAsia="CG Times (Scalable)" w:cs="CG Times (Scalable)" w:ascii="CG Times (Scalable)" w:hAnsi="CG Times (Scalable)"/>
          <w:i/>
          <w:iCs/>
          <w:color w:val="000000"/>
          <w:sz w:val="24"/>
          <w:szCs w:val="24"/>
        </w:rPr>
        <w:t>Do not feel guilty for my mistake.  Next time I will think twice before hammering myself.  Cheer up</w:t>
      </w:r>
      <w:r>
        <w:rPr>
          <w:rFonts w:eastAsia="CG Times (Scalable)" w:cs="CG Times (Scalable)" w:ascii="CG Times (Scalable)" w:hAnsi="CG Times (Scalable)"/>
          <w:color w:val="000000"/>
          <w:sz w:val="24"/>
          <w:szCs w:val="24"/>
        </w:rPr>
        <w:t xml:space="preserve">  The sorrow vanished, and Robert felt something like gratitude flow through him.  He smiled briefly, and turned to Brago, who stood waiting expectantly.  "We must find Kiren.  But first, let us see what happened to the other two", he said, starting towards the front doo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husband is dead", Brago responded, looking at his blood-stained mace for emphasis.  "I can only surmise the same thing happened to the boy.  Or perhaps he was food for the parents, then killed".  Brago grimaced.  "But either way, I agree that we must find out".  He entered the hut, Robert following close behind, and walked into the bedroo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t was a small room, with several beds.  All were empty except one, in which lay a small huddled figure.  As Robert moved closer, he saw that it was Declan.  The boy's throat had been torn open, and his mouth opened and closed weakly.  He seemed oblivious to his surrounding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unable to bear the sight of it any longer, placed the hammer lightly on the boy's head.  The boy convulsed once, as if in pain, then relaxed.  Robert had just enough time to see two tiny points retreat into stubs on the boy's teeth, before his head lolled to one side.  Covering the boy with a blanket, he turned and walked out of the room.  After a time, Brago follow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alking outside once again, Robert turned around and faced Brago.  "We have to find Kiren, and then get out of here.  Where could she have gone.  Who has her, I wonder?"</w:t>
      </w:r>
    </w:p>
    <w:p>
      <w:pPr>
        <w:sectPr>
          <w:headerReference w:type="even" r:id="rId35"/>
          <w:headerReference w:type="default" r:id="rId36"/>
          <w:footerReference w:type="even" r:id="rId37"/>
          <w:footerReference w:type="default" r:id="rId38"/>
          <w:type w:val="nextPage"/>
          <w:pgSz w:w="12240" w:h="15840"/>
          <w:pgMar w:left="1440" w:right="1440" w:gutter="0" w:header="1440" w:top="1832"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looked around, tapped Robert on the arm, and pointed.  Robert followed the direction he had pointed with his gaze, and spied a pair of marks in the dirt.  They looked like the kind of marks two dragging feet would make.  "That's probably her", he said.  Brago nooded agreement, and they moved off in the direction of the tracks.</w:t>
      </w:r>
      <w:r>
        <w:br w:type="page"/>
      </w:r>
    </w:p>
    <w:p>
      <w:pPr>
        <w:pStyle w:val="Normal"/>
        <w:bidi w:val="0"/>
        <w:spacing w:lineRule="auto" w:line="480" w:before="0" w:after="0"/>
        <w:ind w:left="0" w:right="0" w:hanging="0"/>
        <w:jc w:val="center"/>
        <w:rPr>
          <w:rFonts w:ascii="CG Times (Scalable)" w:hAnsi="CG Times (Scalable)" w:eastAsia="CG Times (Scalable)" w:cs="CG Times (Scalable)"/>
          <w:b/>
          <w:b/>
          <w:bCs/>
          <w:color w:val="000000"/>
          <w:sz w:val="29"/>
          <w:szCs w:val="29"/>
        </w:rPr>
      </w:pPr>
      <w:r>
        <w:rPr>
          <w:rFonts w:eastAsia="CG Times (Scalable)" w:cs="CG Times (Scalable)" w:ascii="CG Times (Scalable)" w:hAnsi="CG Times (Scalable)"/>
          <w:b/>
          <w:bCs/>
          <w:color w:val="000000"/>
          <w:sz w:val="29"/>
          <w:szCs w:val="29"/>
        </w:rPr>
        <w:t>Chapter XIII: Blood and Fi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llowing the tracks seemingly left by Kiren, the man and the troll eventually came to the Thalis inn.  It was a three-story structure, set dead-center in the village, and its black shadow loomed over half of the shops on the main road.  There was no light emanating from any windows that Robert could see, and the whole building had the feel of a tomb.  Robert suppressed a shudder while looking at the dreary sight, and continued walking towards the in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out halfway to the door, the tracks ended.  They didn't trail off or anything, they merely stopped dead.  Bending down, Robert noticed that where the tracks ended there were two shallow depressions in the dirt, deeper than the tracks.  Motioning for Brago to come over, he pointed at the depressions.  "What do you make of these?", he asked the tro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scratched his scaly scalp with one calloused hand.  "It would seem that Kiren was stood up, and then picked up.  The depressions would be caused by her heels driving into the soil when she stood up.  I would assume that she was brought here by an underling, and that Malachie came out and carried her in".  Looking around, the troll moved over to the side, and picked up a small object.  Coming back to Robert, he held out what he had found.  "Look", was all he sa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It was a scrap of cloth, torn from a peasant's smock.  One like the one Kiren had been wear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losing his fingers around the cloth, he placed it in his pocket.  "No doubt in my mind now.  She's in there.  With that bastard Malachie".  Tightening his grip on the Vanadurix, he turned to Brago.  "I'm going in there after h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took one look at Robert's determined expression, and slowly nodded his head.  "I can see that nothing will sway you.  Very well.  I will go with you".  And he hefted his mace, still black with the blood of the last vampire he had dispatch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nodded his head quickly, and turned once again towards the front door of the inn.  It was closed tight, and Robert tried the handle.  It wouldn't budge.  Robert motioned for Brago to come over, and the troll set his shoulder against the door and firmly pushed.  Nothing happen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y must have barred it", said Brago after trying and giving up.  "I could kick it in or something violent, but they could be hiding behind the door, and once I opened the door, the kick would put me off balance, and open to attack."</w:t>
      </w:r>
    </w:p>
    <w:p>
      <w:pPr>
        <w:sectPr>
          <w:headerReference w:type="even" r:id="rId39"/>
          <w:headerReference w:type="default" r:id="rId40"/>
          <w:footerReference w:type="even" r:id="rId41"/>
          <w:footerReference w:type="default" r:id="rId4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I agree", said Robert.  "I don't want you to fall prey to those monsters, not after all we have been through.  Let me try something".  He placed the head of the hammer against the door.  It began to smoke instantly, the door slowly turning to an ugly black where the hammer had touched it.  Robert looked meaningfully back at Brago, who only nodded.  Drawing back the hammer, he smote the door a mighty blow.  The door practically blew inwards, shivering to pieces in the process.  Robert had time to see one very startled vampire impaled in several places by smoking pieces of the now-defunct door.  Green fire laced through the creature, and it shivered into ash.  Robert walked into the inn, past the smoking remnants of the vampire, and looked around.  The light from the hammer cast an eerie green shadow over the room.  He was standing in the foyer.  To the left was an open doorway leading into the tavern.  Directly in front of him was a large oaken desk, presumably for checking in and out.  To the right was another doorway, this one leading to a staircase that went upward into the gloom.  Robert turned around as Brago entered behind him.  The troll had a small lantern, and he paused to light this.  Straightening up, he shone the lantern on the desk, and looked over the counter to see if anyone was lurking behind.  There was not.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y, what did you do with Claudius?", Robert asked the tro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looked back at him and replied, "I left him inside Kiren's hut.  He will be safe there; I believe we have rid that area of any vampires".  Robert reluctantly nodded, and they walked through the doorway into the tavern.</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tavern was a fright.  Bottles of whiskey and ale had been smashed across the bar, turning the bar top into a soggy mess.  The furniture had been utterly destroyed, so that only unrecognizable pieces remained.  Cushions were torn into tatters, the stuffing strewn across the room.  Behind the bar was an open door leading into the darkness.  Brago motioned to the door, and Robert went over, leaping over the top of the bar, so as to catch any lurking vampire unaware.  Taking a torch from a wall sconce behind the bar, he gently placed the end against the hammer, and thought: </w:t>
      </w:r>
      <w:r>
        <w:rPr>
          <w:rFonts w:eastAsia="CG Times (Scalable)" w:cs="CG Times (Scalable)" w:ascii="CG Times (Scalable)" w:hAnsi="CG Times (Scalable)"/>
          <w:i/>
          <w:iCs/>
          <w:color w:val="000000"/>
          <w:sz w:val="24"/>
          <w:szCs w:val="24"/>
        </w:rPr>
        <w:t>burn</w:t>
      </w:r>
      <w:r>
        <w:rPr>
          <w:rFonts w:eastAsia="CG Times (Scalable)" w:cs="CG Times (Scalable)" w:ascii="CG Times (Scalable)" w:hAnsi="CG Times (Scalable)"/>
          <w:color w:val="000000"/>
          <w:sz w:val="24"/>
          <w:szCs w:val="24"/>
        </w:rPr>
        <w:t xml:space="preserve">.  The hammer glowed faintly and the torch sputtered into light.  </w:t>
        <w:tab/>
        <w:t xml:space="preserve">Shining the torch before him, he walked into the room behind.  It was the kitchen, or it used to be.  There were no recognizable objects whatsoever, everything had been pounded into oblivion.  The only thing that vaguely resembled something useful was a large butcher block square in the middle of the room.  Stuck into the middle of the block was easily the biggest butcher knife Robert had ever seen.  The knife was red with blood, and as Robert moved closer, he noticed that it was pinning a parchment to the table.  With a yank, Robert pulled out the knife and tossed it to one side.  It struck a pile of debris with a dull clang and slid down the pile to the floor with a shiver.  Picking up the parchment, Robert unfolded it and read it.  It was written in blood, in an even flowing script.  </w:t>
      </w:r>
    </w:p>
    <w:p>
      <w:pPr>
        <w:pStyle w:val="Normal"/>
        <w:bidi w:val="0"/>
        <w:spacing w:lineRule="auto" w:line="240" w:before="0" w:after="0"/>
        <w:ind w:left="0" w:right="0" w:hanging="0"/>
        <w:jc w:val="left"/>
        <w:rPr>
          <w:rFonts w:ascii="CG Times Italic (Scalable)" w:hAnsi="CG Times Italic (Scalable)" w:eastAsia="CG Times Italic (Scalable)" w:cs="CG Times Italic (Scalable)"/>
          <w:color w:val="000000"/>
          <w:sz w:val="24"/>
          <w:szCs w:val="24"/>
        </w:rPr>
      </w:pPr>
      <w:r>
        <w:rPr/>
      </w:r>
    </w:p>
    <w:p>
      <w:pPr>
        <w:pStyle w:val="Normal"/>
        <w:bidi w:val="0"/>
        <w:spacing w:lineRule="auto" w:line="240" w:before="0" w:after="0"/>
        <w:ind w:left="720" w:right="0" w:hanging="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My dear associate,</w:t>
      </w:r>
    </w:p>
    <w:p>
      <w:pPr>
        <w:pStyle w:val="Normal"/>
        <w:bidi w:val="0"/>
        <w:spacing w:lineRule="auto" w:line="240" w:before="0" w:after="0"/>
        <w:ind w:left="720" w:right="720" w:firstLine="72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 xml:space="preserve">I know of you and your 'sacred artifact'.  I do not know what you are trying to prove by killing my minions, but I assure you, it is having no effect whatsoever.  You cannot hurt us; we are legion, and we will overwhelm you by sheer strength of numbers.  But come, come anyway.  I will relish sinking my teeth into your neck, feeling the pulse of your lifeblood on my lips.  </w:t>
      </w:r>
    </w:p>
    <w:p>
      <w:pPr>
        <w:pStyle w:val="Normal"/>
        <w:bidi w:val="0"/>
        <w:spacing w:lineRule="auto" w:line="240" w:before="0" w:after="0"/>
        <w:ind w:left="720" w:right="720" w:firstLine="72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 xml:space="preserve">On second thought, maybe I will present you as a gift to another.  The woman is very beautiful.  She even struggled a bit, something uncommon when I exercise my power over you frail mortals.  But in the end, I prevailed, as I always do.  Yes, I shall not savor you myself, instead I will give you to her.  It will be a fitting end to a pair of lovers.  You who enjoyed her company in life will enjoy it even more for the rest of eternity, in death.  </w:t>
      </w:r>
    </w:p>
    <w:p>
      <w:pPr>
        <w:pStyle w:val="Normal"/>
        <w:bidi w:val="0"/>
        <w:spacing w:lineRule="auto" w:line="240" w:before="0" w:after="0"/>
        <w:ind w:left="720" w:right="720" w:firstLine="72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 xml:space="preserve">You can do nothing to harm me; I am proof against that toy you call a 'relic'.  But be assured of this:  your mortal life is about to be left behind you.  Or, you can save yourself and your ugly friend, by walking away right now, and never coming back to this town.  Forget the woman; you can hardly be attached to her after only one night.  </w:t>
      </w:r>
    </w:p>
    <w:p>
      <w:pPr>
        <w:pStyle w:val="Normal"/>
        <w:bidi w:val="0"/>
        <w:spacing w:lineRule="auto" w:line="240" w:before="0" w:after="0"/>
        <w:ind w:left="720" w:right="720" w:firstLine="72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 xml:space="preserve">Oh yes, I know all about you, my friend.  The woman was resistant to my charms at first, but when she realized just how much she could confide in me, she felt very inclined to give me all the information I sought.  </w:t>
        <w:tab/>
      </w:r>
    </w:p>
    <w:p>
      <w:pPr>
        <w:pStyle w:val="Normal"/>
        <w:bidi w:val="0"/>
        <w:spacing w:lineRule="auto" w:line="240" w:before="0" w:after="0"/>
        <w:ind w:left="720" w:right="720" w:firstLine="720"/>
        <w:jc w:val="left"/>
        <w:rPr/>
      </w:pPr>
      <w:r>
        <w:rPr>
          <w:rFonts w:eastAsia="CG Times Italic (Scalable)" w:cs="CG Times Italic (Scalable)" w:ascii="CG Times Italic (Scalable)" w:hAnsi="CG Times Italic (Scalable)"/>
          <w:color w:val="000000"/>
          <w:sz w:val="24"/>
          <w:szCs w:val="24"/>
        </w:rPr>
        <w:t xml:space="preserve">But that is not important.  What is important is this.  You can leave on your own two feet, or you can leave this life with a hole in your throat.  But understand this:  you </w:t>
      </w:r>
      <w:r>
        <w:rPr>
          <w:rFonts w:eastAsia="CG Times Italic (Scalable)" w:cs="CG Times Italic (Scalable)" w:ascii="CG Times Italic (Scalable)" w:hAnsi="CG Times Italic (Scalable)"/>
          <w:i/>
          <w:iCs/>
          <w:color w:val="000000"/>
          <w:sz w:val="24"/>
          <w:szCs w:val="24"/>
        </w:rPr>
        <w:t>will</w:t>
      </w:r>
      <w:r>
        <w:rPr>
          <w:rFonts w:eastAsia="CG Times Italic (Scalable)" w:cs="CG Times Italic (Scalable)" w:ascii="CG Times Italic (Scalable)" w:hAnsi="CG Times Italic (Scalable)"/>
          <w:color w:val="000000"/>
          <w:sz w:val="24"/>
          <w:szCs w:val="24"/>
        </w:rPr>
        <w:t xml:space="preserve"> leave.  And it will be tonight.</w:t>
      </w:r>
    </w:p>
    <w:p>
      <w:pPr>
        <w:pStyle w:val="Normal"/>
        <w:bidi w:val="0"/>
        <w:spacing w:lineRule="auto" w:line="240" w:before="0" w:after="0"/>
        <w:ind w:left="720" w:right="720" w:firstLine="72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I do sincerely hope you decide not to leave.  I will enjoy this encounter most thoroughly; almost as much as I will enjoy watching your lifeblood drain out of you at the hands of your lover.  Please don't disappoint me, Havenwood.</w:t>
      </w:r>
    </w:p>
    <w:p>
      <w:pPr>
        <w:pStyle w:val="Normal"/>
        <w:bidi w:val="0"/>
        <w:spacing w:lineRule="auto" w:line="240" w:before="0" w:after="0"/>
        <w:ind w:left="0" w:right="0" w:firstLine="576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 xml:space="preserve">I remain, sir, </w:t>
      </w:r>
    </w:p>
    <w:p>
      <w:pPr>
        <w:pStyle w:val="Normal"/>
        <w:bidi w:val="0"/>
        <w:spacing w:lineRule="auto" w:line="240" w:before="0" w:after="0"/>
        <w:ind w:left="0" w:right="0" w:firstLine="6480"/>
        <w:jc w:val="left"/>
        <w:rPr>
          <w:rFonts w:ascii="CG Times Italic (Scalable)" w:hAnsi="CG Times Italic (Scalable)" w:eastAsia="CG Times Italic (Scalable)" w:cs="CG Times Italic (Scalable)"/>
          <w:color w:val="000000"/>
          <w:sz w:val="24"/>
          <w:szCs w:val="24"/>
        </w:rPr>
      </w:pPr>
      <w:r>
        <w:rPr>
          <w:rFonts w:eastAsia="CG Times Italic (Scalable)" w:cs="CG Times Italic (Scalable)" w:ascii="CG Times Italic (Scalable)" w:hAnsi="CG Times Italic (Scalable)"/>
          <w:color w:val="000000"/>
          <w:sz w:val="24"/>
          <w:szCs w:val="24"/>
        </w:rPr>
        <w:t>Malachie du Bors</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stared at the parchment for a time, reading the words over and over again.  His hands began to shake.  He heard his name called, faintly, but it did not register on his consciousnes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re you all right?", came Brago's rumbling voice, followed by the troll himself.  He entered the room through the doorway, repeating himself as he came.  "Robert?  Are you all-".  he broke off as he saw Robert, standing in the center of the room, shaking like an erupting volcano.  "Robert?", he said gently.  When there was no response, he placed one hand on his friend's shoulder and gently squeez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jumped.  When he recovered, his head whipped around in surprise.  When he saw it was Brago, he visibly relaxed.  "Brago!  God, you gave me such a scare", he said with some relief.</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re you all right Robert?", Brago replied. "You were trembling like one with the shaking sickness.  What did you find?".  And he indicated the parchment that Robert was holding, one hand slowly crumpling it in an iron grip.  Robert handed him the parchment, saying nothing.  Brago did not ask for an explanation.  The look in his eyes was enough.</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read the parchment, his eyes widening in amazement.  When he finished, he slowly looked up at Robert, who stood, staring at the table in dismay.  Brago placed the parchment once more on the table.  Robert's hand was a blur, as the hammer came down upon the paper.  The parchment quickly burned to ash, which scattered and was gon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ooked up at Brago.  His eyes burned with a cold fire.  "I want Malachie", was all he sai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put a cautioning hand on his shoulder.  "He has her, Robert.  She is already his.  We had best cut our losses and leave now.  We can set fire to the inn.  That will take care of them, including Malachi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wung his head slowly back in forth in negation.  "No", he mumbled.  "I have to save Kiren.  I can't let her burn too".</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do you remember what you told Kiren about her sister?"  Robert nodded dumbly.  "You said that she was better off dying, rather than living dead".  He grabbed Robert's shoulders and looked into his eyes.  "Robert, you have to take your own advice.  Kiren is in the same shoes her sister was.  You have to let her die.  Do you understand me?  She </w:t>
      </w:r>
      <w:r>
        <w:rPr>
          <w:rFonts w:eastAsia="CG Times (Scalable)" w:cs="CG Times (Scalable)" w:ascii="CG Times (Scalable)" w:hAnsi="CG Times (Scalable)"/>
          <w:i/>
          <w:iCs/>
          <w:color w:val="000000"/>
          <w:sz w:val="24"/>
          <w:szCs w:val="24"/>
        </w:rPr>
        <w:t>must die</w:t>
      </w:r>
      <w:r>
        <w:rPr>
          <w:rFonts w:eastAsia="CG Times (Scalable)" w:cs="CG Times (Scalable)" w:ascii="CG Times (Scalable)" w:hAnsi="CG Times (Scalable)"/>
          <w:color w:val="000000"/>
          <w:sz w:val="24"/>
          <w:szCs w:val="24"/>
        </w:rPr>
        <w: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pulled away, hurt.  Brago saw the look of agony on his friend's face, and was instantly sorry.  "Robert, I-"</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o".  The denial was firm.  "Do not apologize.  You are right.  I have to face the truth".  Robert looked up at Brago, and placed his hand on Brago's shoulder.  "Thank you.  I needed th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Brago simply nodded, and pointed towards the door leading out to the tavern.  Robert hefted his hammer and walked out of the kitchen, heading towards the foy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they reached the front door, Robert did not, but instead walked into the room with the staircase.  Brago managed one look of surprise, before running after him.  "Robert, wait!  What are you doing?"</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topped, already halfway up the huge staircase.  Turning around he said to the troll, "Kiren must not be allowed to live like this, but I'll be damned if I am going to sentence her to death by burning her alive.  I'm going up there to put her out of my misery".  He paused.  "And while I'm at it, I might just clean Malachie's clock, as well".  He turned around, and resumed his climb.  Brago sighed heavily, then followed, the stairs creaking under his we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eaching the first floor, Robert shone the torch around.  A hallway led off in two directions.  Along each hallway were a line of doorways, staggered across from one another, so that no two doors opened onto the same point on the hall.  The stairway continued on upwards, into the shadows.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doors had all been torn asunder, and were either lying in pieces in the rooms beyond, or were hanging by one hinge from the ruined doorways.  Walking swiftly up and down the halls, Robert spied only empty rooms.  This floor was d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tioning to the troll, Robert continued climbing up the stairs.  Visibility was minimal, even with the torch, so he had to pick his way upwards slowly.  To make matters worse, the stairs did not ascend in an even straight line, like the first flight had.  Instead, they wound their way upwards in a series of turns, weaving this way and that.  Robert tripped, and stumbled to one side, his arms seeking the bannister.  They only encountered empty air, and with a small yell, Robert teetered over the edge, and fell into thin ai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s arrested by a hand on his mail shirt, bringing him up short with a sharp jerk.  Slowly, Brago drew him back up until he was once more standing on the firm steps.  The troll turned him around to make sure he was alright, and said, "Be careful.  The bannister is gone.  They must have taken it out for just this reaso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managed to calm his heartbeat down to a normal level before responding.  "So I noticed", he said shakily.  "Let's be real careful, shall we?".  They paused to catch their breath for a second before continu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A little farther up, they came to another pitfall.  Robert lifted his foot up to the next step, and found there was none.  He pulled up short before he fell again, and turned around to Brago.  </w:t>
        <w:tab/>
        <w:t>"We haven't gone up far enough to reach the second landing", he said to the troll, who was wondering why they had stopped.  "Yet there is no next step.  Do you suppose they could have removed some of the stai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troll paused for a moment before replying.  "If the stairs were wide enough I would go ahead of you and look.  But seeing as there is no bannister, I will not attempt it, as it could lead to another fall.  Yes, it is possible, a good saw will take care of these steps.  Shine the torch on the stairs, so we can see what is wro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complied, and the light bathed the stairs, revealing three missing steps.  They weren't really missing; the frame still remained.  But where a person normally stepped, there was only air.  The flat part of the step had been neatly removed, leaving only part of the step on the edge to suggest it was still there.  Anyone with only a dim light source would have proceeded blithely upwards, and fallen, breaking possibly a leg, or his neck.  Of course, seeing as there was no bannister left, the person would have fallen down a floor or two, to his death.  It was a very clever ploy, one that Robert had almost fallen prey t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should be able to jump these stairs, if I have a bit of a boost", Robert said to Brag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shook his head in negation.  "I can step across that with no difficulty, and then pull you acros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ut you said the stairs were too narrow.  How are you going to get by me without falling outwar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thought for a minute, and then pushed Robert flat against the wall on the other side of the stairs.  "Hold on to me", he said.  Robert understood what he meant and flattened himself against the wall in order to give the troll as much room as possible.  Brago managed to squeeze by, his feet moving dangerously close to the edge.  At one point, he stumbled, and would have fallen, were it not for Robert hanging on to him.  At last he stood in front of Robert.  With one step he was past the three missing stairs, and he turned around and extended his hand to Robert.  Robert grabbed it and was pulled past, until he once again stood on the steps in front of Brago.  Shining the torch on the steps, they resumed their climb upwards, keeping an eye out for any more missing steps.  Eventually, Robert lifted his foot and brought it down, and once again encountered empty air.  Caught off balance, he windmilled his arms, to keep from falling, but he teetered forward.  He was suprised yet again when his foot slammed down on solid ground--at the same level he was on now.</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e've reached the top", he whispered to Brago.  The troll nodded in response, and Robert felt rather than saw the troll's answering nod.  He moved aside, and the troll joined him on the landing.</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hallway they stood in was pitch black.  The only way Robert knew it was a hallway was from the echo his foot made when it hit the top stair.  He groped about with his hands, and encountered one wall.  The hammer, sensing that he needed light, began to glow faintly.  </w:t>
      </w:r>
      <w:r>
        <w:rPr>
          <w:rFonts w:eastAsia="CG Times (Scalable)" w:cs="CG Times (Scalable)" w:ascii="CG Times (Scalable)" w:hAnsi="CG Times (Scalable)"/>
          <w:i/>
          <w:iCs/>
          <w:color w:val="000000"/>
          <w:sz w:val="24"/>
          <w:szCs w:val="24"/>
        </w:rPr>
        <w:t>Stop that</w:t>
      </w:r>
      <w:r>
        <w:rPr>
          <w:rFonts w:eastAsia="CG Times (Scalable)" w:cs="CG Times (Scalable)" w:ascii="CG Times (Scalable)" w:hAnsi="CG Times (Scalable)"/>
          <w:color w:val="000000"/>
          <w:sz w:val="24"/>
          <w:szCs w:val="24"/>
        </w:rPr>
        <w:t xml:space="preserve">, he thought to the hammer, and the glow receded.  Robert felt a sense of inquiry tugging at his brain, and he explained it to the hammer.  </w:t>
      </w:r>
      <w:r>
        <w:rPr>
          <w:rFonts w:eastAsia="CG Times (Scalable)" w:cs="CG Times (Scalable)" w:ascii="CG Times (Scalable)" w:hAnsi="CG Times (Scalable)"/>
          <w:i/>
          <w:iCs/>
          <w:color w:val="000000"/>
          <w:sz w:val="24"/>
          <w:szCs w:val="24"/>
        </w:rPr>
        <w:t>If you glow, every vampire on this floor will be alerted to our presence, and know of our power.  If I stick to torches, we may have a small chance of surprise</w:t>
      </w:r>
      <w:r>
        <w:rPr>
          <w:rFonts w:eastAsia="CG Times (Scalable)" w:cs="CG Times (Scalable)" w:ascii="CG Times (Scalable)" w:hAnsi="CG Times (Scalable)"/>
          <w:color w:val="000000"/>
          <w:sz w:val="24"/>
          <w:szCs w:val="24"/>
        </w:rPr>
        <w:t xml:space="preserve">.  The hammer quieted, seemingly mollifi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hining his torch along the wall, he spied an empty sconce, into which he insterted the torch.  Its flicker cast a wavering shadow along the side of the wall, revealing another sconce further down.  This one, unlike the first, was not empty.  Robert removed the torch from the second sconce and lit it with the first.  Moving across the hall, he encountered another sconce, also holding a torch.  This he lit, and he proceeded to light several torches in the close area, until they could once again see.  There were several doors along the hallway, but unlike the ones on the lower level, these remained closed.  Robert tried one, and found it locked.  Moving down the hallway revealed that all of the doors in the immediate vicinity were similarly locked.  Proceeding down the hallway, they encountered a door at the end of the corridor.  This door was different than the rest, in that it was more extravagant, inlaid with gold around the edges.  Turning to Brago, Robert looked at the troll inquiringly, and quietly mouthed the words, "The executive suite, I'll warrant.  Now wh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ry the door", was Brago's answering whisp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tried it.  It was firmly locked, and would not move a fraction of an inch.  Robert looked back at Brago and spread his han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pointed to his hammer, then at the door.  Robert gaped, and had to catch himself, before he shouted.  "Are you crazy?", he asked the troll in a hoarse whisper, when he had regained control of himself, "If we blow the door in, everyone will know we're here!"</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The troll spoke up, a little louder than before.  "At this point, Robert, they </w:t>
      </w:r>
      <w:r>
        <w:rPr>
          <w:rFonts w:eastAsia="CG Times (Scalable)" w:cs="CG Times (Scalable)" w:ascii="CG Times (Scalable)" w:hAnsi="CG Times (Scalable)"/>
          <w:i/>
          <w:iCs/>
          <w:color w:val="000000"/>
          <w:sz w:val="24"/>
          <w:szCs w:val="24"/>
        </w:rPr>
        <w:t>know</w:t>
      </w:r>
      <w:r>
        <w:rPr>
          <w:rFonts w:eastAsia="CG Times (Scalable)" w:cs="CG Times (Scalable)" w:ascii="CG Times (Scalable)" w:hAnsi="CG Times (Scalable)"/>
          <w:color w:val="000000"/>
          <w:sz w:val="24"/>
          <w:szCs w:val="24"/>
        </w:rPr>
        <w:t xml:space="preserve"> we are here.  We might as well give them what they want.  There is probably a vampire behind every door, and seeing as you got us in this far, we might as well finish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thought for a minute, and could only agree.  He shrugged his shoulders, picked up his hammer and blew the door into splinte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the dust cleared, Robert spied a figure sitting in a high-backed chair inside the room.  He had black hair and piercing green eyes.  Upon further inspection, Robert noticed he looked very pale, and his skin was somewhat withered.  From a distance he looked maybe thirty, but up close he looked more like twice that.  Yet there was a certain timelessness about him, making it hard to really guess his age.  He looked old and ugly, yet there was a feeling of subtle attraction to the man, as if he had a spell on everyone.  This, surely, was Malachie du Bor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man smiled, as Robert entered the room, showing teeth that were quite long.  This was the final proof.  He could be no other man.  As far as Robert knew, he was the only vampire he had seen that had stopped to think, instead of simply going for the jugular, literal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hh, my honored guest arrives", said the man.  His voice was strange, Robert mused.  It was deep and resonant, and seemed to shake the very founda</w:t>
        <w:softHyphen/>
        <w:t>tions of his mind.  It was a very powerful voice, and Robert could easily see how he could command legions of vampires with a single word.  He clenched his teeth and forced himself to be cal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Robert did not reply, Malachie continued.  "Come, come, let us not be angry with one another.  Please, come in and make yourself comfortable.  I would have preferred the safety of my own room in the basement, but I wanted you to feel at home in a pleasant surrounding.  have a seat, there are plenty to spare.  Do not bother to close the door", the vampire said, brushing a splinter off of his sleeve.  Robert smiled for a moment in spite of himself, then abruptly sobered.  Peering around the room, he spied a large canopied bed, upon which lay a human form.  Robert's hands went white, and he tightened his grip on the hammer, but he said nothing, trying to conceal his feelings.  Quickly he darted his gaze back to Malachie, who only smiled.</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Yes, I have the fair maiden with me.  Do not bother to hide your feelings for her from me.  I can see that you feel for her strongly.  It is in your face, and the way you clutch your toy with increased vigor".  Robert started, a look of surprise registering on his face.  </w:t>
      </w:r>
      <w:r>
        <w:rPr>
          <w:rFonts w:eastAsia="CG Times (Scalable)" w:cs="CG Times (Scalable)" w:ascii="CG Times (Scalable)" w:hAnsi="CG Times (Scalable)"/>
          <w:i/>
          <w:iCs/>
          <w:color w:val="000000"/>
          <w:sz w:val="24"/>
          <w:szCs w:val="24"/>
        </w:rPr>
        <w:t>This guy can read me like an open book!</w:t>
      </w:r>
      <w:r>
        <w:rPr>
          <w:rFonts w:eastAsia="CG Times (Scalable)" w:cs="CG Times (Scalable)" w:ascii="CG Times (Scalable)" w:hAnsi="CG Times (Scalable)"/>
          <w:color w:val="000000"/>
          <w:sz w:val="24"/>
          <w:szCs w:val="24"/>
        </w:rPr>
        <w:t xml:space="preserve">, he thought wildly.  His hammer pulsed once, in his hand.  </w:t>
      </w:r>
      <w:r>
        <w:rPr>
          <w:rFonts w:eastAsia="CG Times (Scalable)" w:cs="CG Times (Scalable)" w:ascii="CG Times (Scalable)" w:hAnsi="CG Times (Scalable)"/>
          <w:i/>
          <w:iCs/>
          <w:color w:val="000000"/>
          <w:sz w:val="24"/>
          <w:szCs w:val="24"/>
        </w:rPr>
        <w:t>Thanks,</w:t>
      </w:r>
      <w:r>
        <w:rPr>
          <w:rFonts w:eastAsia="CG Times (Scalable)" w:cs="CG Times (Scalable)" w:ascii="CG Times (Scalable)" w:hAnsi="CG Times (Scalable)"/>
          <w:color w:val="000000"/>
          <w:sz w:val="24"/>
          <w:szCs w:val="24"/>
        </w:rPr>
        <w:t xml:space="preserve"> he thought drily at it, </w:t>
      </w:r>
      <w:r>
        <w:rPr>
          <w:rFonts w:eastAsia="CG Times (Scalable)" w:cs="CG Times (Scalable)" w:ascii="CG Times (Scalable)" w:hAnsi="CG Times (Scalable)"/>
          <w:i/>
          <w:iCs/>
          <w:color w:val="000000"/>
          <w:sz w:val="24"/>
          <w:szCs w:val="24"/>
        </w:rPr>
        <w:t>I didn't need confirmation on THAT</w:t>
      </w:r>
      <w:r>
        <w:rPr>
          <w:rFonts w:eastAsia="CG Times (Scalable)" w:cs="CG Times (Scalable)" w:ascii="CG Times (Scalable)" w:hAnsi="CG Times (Scalable)"/>
          <w:color w:val="000000"/>
          <w:sz w:val="24"/>
          <w:szCs w:val="24"/>
        </w:rPr>
        <w:t>.  Stepping forward, he raised the Vanadurix, which had begun to glow brightly.  This time, he did not try to stop it, and the hammer blazed into a miniature sun.  "What have you done to her?" he said in a menacing voice.  "Better start talking, impaler, your life is about to come to an en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vampire laughed, a hollow booming sound that seemed to shake the entire top floor.  Robert heard a series of clicks coming from the hallway.  "Brago, what's going on out there?", he asked the troll.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peeked out of the door, then pulled back, his face grim.  "Robert", he said to his friend, who was staring away from him, facing Malachie, "You're not going to like this.  There are about thirty vampires in the hall.  And they look very hungr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Malachie only continued to laugh for several seconds, the laughter trailing off into a low chuckle.  "I am in a position to tell you nothing.  It is </w:t>
      </w:r>
      <w:r>
        <w:rPr>
          <w:rFonts w:eastAsia="CG Times (Scalable)" w:cs="CG Times (Scalable)" w:ascii="CG Times (Scalable)" w:hAnsi="CG Times (Scalable)"/>
          <w:i/>
          <w:iCs/>
          <w:color w:val="000000"/>
          <w:sz w:val="24"/>
          <w:szCs w:val="24"/>
        </w:rPr>
        <w:t>you</w:t>
      </w:r>
      <w:r>
        <w:rPr>
          <w:rFonts w:eastAsia="CG Times (Scalable)" w:cs="CG Times (Scalable)" w:ascii="CG Times (Scalable)" w:hAnsi="CG Times (Scalable)"/>
          <w:color w:val="000000"/>
          <w:sz w:val="24"/>
          <w:szCs w:val="24"/>
        </w:rPr>
        <w:t xml:space="preserve">, not I, who is going to have a very short life."  He raised his voice so that it could be heard in the hallway.  "Take them, my children!", was all he said.  </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they're coming for us, and they don't look happy!", shouted the troll.  He raised his mace over his head, prepared to bring it crashing down on any vampire who ventured near.   Robert spun around, abruptly pushing Malachie from his mind.  Moving back out into the hall, he thought fiercely at the hammer.  </w:t>
      </w:r>
      <w:r>
        <w:rPr>
          <w:rFonts w:eastAsia="CG Times (Scalable)" w:cs="CG Times (Scalable)" w:ascii="CG Times (Scalable)" w:hAnsi="CG Times (Scalable)"/>
          <w:i/>
          <w:iCs/>
          <w:color w:val="000000"/>
          <w:sz w:val="24"/>
          <w:szCs w:val="24"/>
        </w:rPr>
        <w:t>Light!</w:t>
      </w:r>
      <w:r>
        <w:rPr>
          <w:rFonts w:eastAsia="CG Times (Scalable)" w:cs="CG Times (Scalable)" w:ascii="CG Times (Scalable)" w:hAnsi="CG Times (Scalable)"/>
          <w:color w:val="000000"/>
          <w:sz w:val="24"/>
          <w:szCs w:val="24"/>
        </w:rPr>
        <w:t xml:space="preserve"> was his mental cry.  The hammer blazed into brighter heights, filling the corridor with a green brilliance.  The vampires drew back in dismay, shielding their eyes with their arm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lachie became angry.  "Fall upon them, my children!  Do not be afraid of a little light!"  When the vampires did not move, Malachie stood up in his great chair.  Pointing his finger at the foremost vampire, he thundered, "Do as I command!"  A bolt of darkness shot from his outstretched finger and struck the vampire square in the chest.  The creature cried out in agony, and Robert clenched his teeth to keep from retching as he watched the vampire slowly decompose into a mass of mouldering fluids, slowly sinking into the ground and evaporating with a cloud of foul smoke.</w:t>
        <w:tab/>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that, the vampires were more eager to comply, being more afraid of the Master than the light.  Robert smiled grimly.  They were about to be proved wrong.  Pulling his arm back, he flung the hammer from him, towards the advancing creatures.  It passed straight over them, and the vampires ducked down, as it missed them completel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Shit!", Robert shouted in frustration.  What had happened?  the hammer had never had a problem with aim before.  Robert waited to hear the clang as the hammer struck the floor.  With a little luck, it would take out a wall or something, and let the light shine through.  </w:t>
      </w:r>
      <w:r>
        <w:rPr>
          <w:rFonts w:eastAsia="CG Times (Scalable)" w:cs="CG Times (Scalable)" w:ascii="CG Times (Scalable)" w:hAnsi="CG Times (Scalable)"/>
          <w:i/>
          <w:iCs/>
          <w:color w:val="000000"/>
          <w:sz w:val="24"/>
          <w:szCs w:val="24"/>
        </w:rPr>
        <w:t>Yeah, right</w:t>
      </w:r>
      <w:r>
        <w:rPr>
          <w:rFonts w:eastAsia="CG Times (Scalable)" w:cs="CG Times (Scalable)" w:ascii="CG Times (Scalable)" w:hAnsi="CG Times (Scalable)"/>
          <w:color w:val="000000"/>
          <w:sz w:val="24"/>
          <w:szCs w:val="24"/>
        </w:rPr>
        <w:t xml:space="preserve">,  he thought glumly.  </w:t>
      </w:r>
      <w:r>
        <w:rPr>
          <w:rFonts w:eastAsia="CG Times (Scalable)" w:cs="CG Times (Scalable)" w:ascii="CG Times (Scalable)" w:hAnsi="CG Times (Scalable)"/>
          <w:i/>
          <w:iCs/>
          <w:color w:val="000000"/>
          <w:sz w:val="24"/>
          <w:szCs w:val="24"/>
        </w:rPr>
        <w:t>While I'm at it, I might as well pray for the sun to rise ten hours early</w:t>
      </w:r>
      <w:r>
        <w:rPr>
          <w:rFonts w:eastAsia="CG Times (Scalable)" w:cs="CG Times (Scalable)" w:ascii="CG Times (Scalable)" w:hAnsi="CG Times (Scalable)"/>
          <w:color w:val="000000"/>
          <w:sz w:val="24"/>
          <w:szCs w:val="24"/>
        </w:rPr>
        <w:t>.  Listening for the sound, he heard none.  He had no more time to think on it, however, as the vampires stood up again, and rushed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y were met by Brago's mace, cracking them on their skulls, and causing them to topple to the ground.  When they tried to rise, they would abruptly find the other end of his mace where their heart once was, and they would expire.  But their were too many of them, and the troll could only take care of two of them at a time, so most of them slipped by and headed for Robert.  Robert panicked.  They were almost on him and he had nowhere to run.  And he had abruptly lost his weapon.  Without it, he was nothing.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n he remembered his lightstick.  The green light from it was about the same as the hammer's.  He had stuffed it in his pocket, forgotten, and he drew it out now.  Its light was faint, it would not last much longer.  Still, it was bright enough to see b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Quickly he held the stick out in front of him.  The charging vampires screamed in dismay and pulled up short.  Robert held onto the lightstick like a sacred talisman.  Now what was he going to do?</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heard a soft whooshing coming from behind the vampires.  Looking into the darkness, he was rewarded by the sight of Vanadurix, flying back towards him at an astonishing rate.  The hammer circled around the huddled vampires, then flew straight up and plummeted directly into the middle of them.  The resulting explosion was incredible.  There was no sound to the explosion, just a bright light.  Yet it threw the vampires backwards against the corridor walls, and they shivered into ash.  Now there were less than five remaining, and those Brago quickly dispactched witha few twists of his mace.  Robert looked up from the now-missing pile of vampires, aware that it had suddenly grown silent aga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was startled out of his reverie by another deep-throated chuckle.  He had forgotten about Malachie.  Spinning around, he held out his hand to the hammer, lying in the middle of a pile of ash, and it flew into his grasp with a snap.  Turning to Malachie, he found that the vampire had resumed his seat, and was staring at Robert with eyes that burned like green pools of fi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are strong, my friend", intoned the vampire.  "But not strong enough.  Do not think to try your foolish tricks on me.  I am well aware of what your toy can do.  It was most amusing watching you."</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became enraged.  "WHAT HAVE YOU DONE TO KIREN?"  he bellowed, raising the hammer above his head, holding it in both hand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I don't think that is-", Brago began, but Robert was already bringing the hammer down on top of the vampire.  Malachie only smiled and raised his hand to meet the blow.  The hammer struck and rebounded off of the vampire's outstretched palm.  Robert abruptly found himself flying backwards some ten feet, landing on the hallway floor, the breath flying out of his lungs with the impact.  The hammer tumbled onto the floor, and went dark.  </w:t>
        <w:tab/>
        <w:t>Brago rushed over to Robert and helped him to his feet.  He shook his head and looked groggily up at the troll.  "Wow", was all he could sa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walked over to the hammer, lying quiescent a few feet away.  Picking it up, he brought it over to Robert.  Then he turned, and his hand a blur, cast the hammer at Malachi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Malachie, it appeared, had anticipated that.  His hand was already up, and with a wave, he cast the hammer to one side.  The hammer rebounded and struck the floor beside the vampire.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lachie smiled, his teeth showing like needles.  "You puny mortal", he sneered.  "You can't even think of attacking me, because I know what you are thinking even before you do!  Pathetic human", he said, his hands tightening into claws, "You do not properly appreciate the powers of being a child of the night!  Your lover lies in here, no longer a frail human such as you, but one of me!  If only you could properly appreciate the pow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You son of a-" Robert began, then quieted himself.  He rolled his sleeves, and slowly advanced towards the gloating vampire, bare hand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vampire stared at him, bemused.  "You mean to attack me?  bare handed?"  He laughed boyishly.  "Oh my!  This is too much!  How do you expect to kill me?  Your bad breath?"  The vampire went off into gales of laughter.  Robert kept advancing, motioning Brago to do the same.  The troll hefted his mace, holding it so that the club end would strike Malachie on the head.  He raised it up, and swung it towards Malachie's hea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vampire abruptly stopped laughing.  One hand moved with blinding speed and caught the trolls wrist.  The troll strained, but could not budg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Robert whipped his hand around, and the hammer socked into his palm.  Advancing two steps, he swung the hammer at the vampire's head.  Malachie turned to face him and raised his other han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borted the attack, knowing it would only bounce off.  However, he was unable to abort the swing, and so he brought it around in a complete circle, reversed it, and aimed for the other side of the head.  Malachie moved to intercept i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d his hold on the troll weakened, as he directed his concentration elsewhere.  That was all Brago needed.  Whipping his mace around so that the point was facing the vampire, he freed his arm with a flick of the wrist, and drove the point into the vampire's ches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alachie screamed with rage and pain.  His hand came up and knocked the troll away, spinning into the hall.  Robert continued his swing, and Malachie moved his hand to intercept it once again.  Robert tried to pull up, but there was no room to change the course of his swing.  The hammer plowed into Malachie's outstretched hand.  Only this time, there was no force behind it.  The vampire was flung out of his chair, and there was a snap as his arm broke.  Malachie tried to regain his balance, but crashed to the floo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With a leap, Robert bounded over the chair to where Malachie lay, stunned.  The vampire saw him coming, and held up his good arm to block him, but Robert batted it aside with his other han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tanding over him, Robert hefted the hammer with both hands.  Raising it over his head, he said in a snarling voice, "All right you son of a bitch.  This is it for you.  Lights out!"  And he brought the hammer down with all the strength he could muster.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hammer took the mace squarely in the head, as Robert had known it would.  Malachie screamed aloud, but his screams trailed off as he began to convulse.  His skin whitened, and began to crack.  White flashes of bone showed beneath the gaps in his skin, but these quickly turned yellow, and dissolved into dust.  His eyes filmed over, then fell in.  The rest of his face followed suit, caving in like a rotten gourd.  His lips peeled away from his mouth, exposing teeth that began to come apart.  His hands dissolved into dust, the now yellow skin all but vanishing into thin air.  The whole body began to dissolve, and the stages of his decomposition rapidly sped up, until nothing remained of the vampire, not even his clothes, which had been shredded to pieces by his violent death.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Soon all that remained was Brago's mace, which had been driven about a foot into the floor.  Robert wiped the sweat off of his brow, and dropped the hammer, exhausted.  He heard footsteps behind him, and turned to see the troll, looking similarly tir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s it over?", he asked the troll, through lips that were dry and crack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troll shook his head.  "Not yet.  There is something else we have to attend to".  And he indicated the curtained bed.</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got up and walked over to the huddled form on the bed.  Kiren lay curled up on the bed, catatonic.  Robert rolled her over, and she responded, limply.  Her face came into view, and Robert gasped as her mouth fell open, revealing the telltale fangs.  "No", he moaned.  "Not you as well".</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re is still time, Robert", Brago rumbled, coming over to the bed.  Placing one hand on her face, the troll delicately peeled back one of her eyelids.  The eye underneath was dilated, but was untouched by the red.  "You can heal her, and reverse the disease.  She has not taken blood yet; the Vanadurix can make her human again".</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ooking into Kiren's beautiful face, Robert could only agree.  "Watch her, I will get the hammer".  And he stood up.</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r eyes opened, and locked on Robert.  "Darling", she breathed.  Robert froze, caught in the hypnotic glare of those terrible eyes.  She opened her arms to him.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ooking down at her, Robert noticed that there was not much left of her smock, and that she was lush, ripe, and wholly inviting.  His ardor for her rose suddenly, and he moved towards her, his will draining out of him.  She may have not become a full vampire, but she had gained the ability to charm people alread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was dimly aware of Brago calling to him, but he paid him no heed.  Her hands went to his pants, opening them as best as she could in the confines of his armor, freeing his important parts.  Locking her arms around his back, she pulled him to her.</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sank into her, and groaned with the contact.  She was like a furnace inside, and he felt himself dissolving in the heat.  He was dimly aware of her lips touching his for an instant, and he felt the hard points of her fangs underneath the skin.  Then her lips moved away and he felt them return at his throa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He gasped as the twin needles slid into his flesh.  She was entering him, much as he had entered her a few moments ago.  His loins tightened in culmina</w:t>
        <w:softHyphen/>
        <w:t xml:space="preserve">tion, and he thought he would cry from the sheer pleasure of it.  He felt a draining sensation, but thought nothing of it.  It all felt so wonderful, and he tightened his hold around Kiren as she sucked at the blood flowing from the wound in his neck.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contact was abruptly broken, and he had only enough time to feel a great loss before he regained his senses, and realized just what he was doing.  He touched his hand to the side of his neck, and it came away stained crimson with his own blood.  He abruptly felt weak.</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Kiren crouched on the other side of the bed, her eyes scarlet fire, snarling at something beside Robert.  He turned and spied the troll, face grim, holding his mace out in front of him.  Dangling from the mace was the rockpick that usually adorned his neck.  The whole weapon glowed with a blue light, and it was from this that Kiren crouched.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leaped across the bed, and abruptly tripped, tangled in his own trousers.  He refastened them, and stood up.  He took a steo towards the hammer, and abruptly his legs gave out.  He clung to Brago, and managed to gasp, "I've lost blood, I can't stand up.  Give me the mace, and go get Vanadurix.  This is something I have to do"  Brago looked at him askance, and after a moment's debation, gave him the mace.  Robert almost dropped it in spite of himself, but leaned over the bedpost and managed to steady himself.  Forcing himself not to look into Kiren's eyes, he spoke to her.  "I cannot save you anymore!", he shouted.</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Kiren hissed and spat.  "I do not want to be saved!", she snarled.  "The master is dead!  Now </w:t>
      </w:r>
      <w:r>
        <w:rPr>
          <w:rFonts w:eastAsia="CG Times (Scalable)" w:cs="CG Times (Scalable)" w:ascii="CG Times (Scalable)" w:hAnsi="CG Times (Scalable)"/>
          <w:i/>
          <w:iCs/>
          <w:color w:val="000000"/>
          <w:sz w:val="24"/>
          <w:szCs w:val="24"/>
        </w:rPr>
        <w:t>I</w:t>
      </w:r>
      <w:r>
        <w:rPr>
          <w:rFonts w:eastAsia="CG Times (Scalable)" w:cs="CG Times (Scalable)" w:ascii="CG Times (Scalable)" w:hAnsi="CG Times (Scalable)"/>
          <w:color w:val="000000"/>
          <w:sz w:val="24"/>
          <w:szCs w:val="24"/>
        </w:rPr>
        <w:t xml:space="preserve"> am the master!"  She straightened up and suddenly lunged at Rober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traightened up also, revealing what he had been hunched over.  The point of the mace took Kiren squarely in the throat, and she gasped as it protruded from the back of her neck.  She looked up at Robert for a moment, and Robert could see the anguish in her eyes.  He reached out a hand to touch her, and she brushed his hand with her own for a moment.  Then with a sigh she toppled limpy over, falling on top of his hand and the mace.  Her body shimmered, and then she slumped over completely.  Robert rolled her over, and her mouth fell open, revealing shrinking teeth.  Slowly, Robert withdrew the mace from her throat, fighting the dizzy feeling that was washing over him.  He straightened up as Brago approached, and held the mace out to him.  "Thanks", he said, as Brago held up the hammer, "But I don't need that right this moment".  The mace tumbled out of his nerveless fingers, and he fell over in a dead fain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He awoke minutes later to discover he was lying in the bed.  Kiren lay beside him, in repose.  Raising himself onto his elbows, he realized that his strength had returned.  Touching his hand to his neck, he encountered unbroken flesh.  Glancing over at Kiren's he notieced the same.  Where there should be a terrible hole made by a two-inch spike, there was only smooth skin.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aising himself to a sitting position, he swung his legs over the edge of the bed and stood up.  Brago was sitting in the chair recently vacated by the late Malachie du Bors.  When he saw Robert stand up, he came to his feet with a look of relief.  "I healed you with the hammer", he said.  "I wasn't sure how, but the hammer gave me directions.  Are you all right?"</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iren's dead, Brago", Robert replied in a dead voice.  "All this power, and I couldn't save her.  God, why m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rago looked grim.  "It is not for us to ask the gods why.  They move in mysterious ways.  All we do is obey".</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slowly nodded his head.  "You are right.  Still, I loved her, a little, Brago".  The troll nodded his head, then indicated the doorway.</w:t>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Robert slung his hammer in his belt, and then bent down and gathered Kiren's body in his arms.  She was as light as a feather.  He hugged her close, knowing that this was the last time he woul =d hold her in his arms.  </w:t>
      </w:r>
      <w:r>
        <w:rPr>
          <w:rFonts w:eastAsia="CG Times (Scalable)" w:cs="CG Times (Scalable)" w:ascii="CG Times (Scalable)" w:hAnsi="CG Times (Scalable)"/>
          <w:i/>
          <w:iCs/>
          <w:color w:val="000000"/>
          <w:sz w:val="24"/>
          <w:szCs w:val="24"/>
        </w:rPr>
        <w:t>So much for one-night stands</w:t>
      </w:r>
      <w:r>
        <w:rPr>
          <w:rFonts w:eastAsia="CG Times (Scalable)" w:cs="CG Times (Scalable)" w:ascii="CG Times (Scalable)" w:hAnsi="CG Times (Scalable)"/>
          <w:color w:val="000000"/>
          <w:sz w:val="24"/>
          <w:szCs w:val="24"/>
        </w:rPr>
        <w:t xml:space="preserve">, he thought bitterly.  </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ogether, the two companions walked out of the now-deserted inn, Kiren dangling limply from between Robert's outstretched arms.  He brought her back to her hut and laid her in the bed next to the body of Declan.  Walking out of the bedroom, Robert crossed over to the hearth and nudged the sleeping form of Claudius.  The cat meowed softly, and allowed himself to be gathered up into his arms.  Robert placed the cat in Brago's huge hands, and walked over to where his pack lay.  Bending down, he opened a zippered compartment and produced a signal flare.  Closing the pack, he shouldered it and walked out of the hut, Brago following him.  Turning, he lit the flare and tossed it into the hut.  The hut caught immedi</w:t>
        <w:softHyphen/>
        <w:t>ately, and the flames spread to the neighboring huts.  Those that did not catch immediately Robert helped along with his hammer, and soon the entire street was ablaz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ound of shuffling footsteps brought Robert's head around.  Looking behind him, he saw a line of vampires, some thirty or fourty.  They all had looks of bewilderment on their face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ne vampire came closer.  "You killed them.  You killed the father and his bride.  Why do you do this?"</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or the same reason I am about to do this", Robert replied.  Raising his hammer, he aimed it at the inn.  Green fire lanced forth from the tip, and bathed the entire structure in flame.  The inn caught rapidly, and the entire village became a towering inferno of fire.</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and Brago took one last look behind them, and started out of the now-dead village.  As they walked towards the main road, they heard a scream of pure anguish, and Robert whipped his head around, and spied the group of vampires running towards him.  All of them were bathed in flame, and their features were slowly melting.  As he watched, many fell down, and were consumed.  Yet a few persisted, and they closed the distance between themselves and the companions.  They fell, but still scrabbled weakly at the earth.  One of them seemed to find Robert's gaze, and held him there, as if marking him.  Claudius jumped down from Brago's arms, and ran off, towards the main road, Brago following him.</w:t>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obert could take no more of the vampire's hateful gaze.  He screamed.  And ran.</w:t>
      </w:r>
    </w:p>
    <w:p>
      <w:pPr>
        <w:pStyle w:val="Normal"/>
        <w:bidi w:val="0"/>
        <w:spacing w:lineRule="auto" w:line="480" w:before="0" w:after="0"/>
        <w:ind w:left="0" w:right="0" w:hanging="0"/>
        <w:jc w:val="center"/>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the end of Book Two</w:t>
      </w:r>
    </w:p>
    <w:sectPr>
      <w:headerReference w:type="even" r:id="rId43"/>
      <w:headerReference w:type="default" r:id="rId44"/>
      <w:footerReference w:type="even" r:id="rId45"/>
      <w:footerReference w:type="default" r:id="rId46"/>
      <w:type w:val="nextPage"/>
      <w:pgSz w:w="12240" w:h="15840"/>
      <w:pgMar w:left="1440" w:right="1440" w:gutter="0" w:header="1440" w:top="1832"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ourier 10cpi">
    <w:charset w:val="01"/>
    <w:family w:val="auto"/>
    <w:pitch w:val="default"/>
  </w:font>
  <w:font w:name="CG Times Italic (Scalab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ghthamme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i/>
        <w:i/>
        <w:iCs/>
        <w:color w:val="000000"/>
        <w:sz w:val="29"/>
        <w:szCs w:val="29"/>
      </w:rPr>
    </w:pPr>
    <w:r>
      <w:rPr>
        <w:rFonts w:eastAsia="Courier 10cpi" w:cs="Courier 10cpi" w:ascii="Courier 10cpi" w:hAnsi="Courier 10cpi"/>
        <w:i/>
        <w:iCs/>
        <w:color w:val="000000"/>
        <w:sz w:val="29"/>
        <w:szCs w:val="29"/>
      </w:rPr>
      <w:t>Book Tw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ghthamm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i/>
        <w:i/>
        <w:iCs/>
        <w:color w:val="000000"/>
        <w:sz w:val="29"/>
        <w:szCs w:val="29"/>
      </w:rPr>
    </w:pPr>
    <w:r>
      <w:rPr>
        <w:rFonts w:eastAsia="Courier 10cpi" w:cs="Courier 10cpi" w:ascii="Courier 10cpi" w:hAnsi="Courier 10cpi"/>
        <w:i/>
        <w:iCs/>
        <w:color w:val="000000"/>
        <w:sz w:val="29"/>
        <w:szCs w:val="29"/>
      </w:rPr>
      <w:t>Book Tw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ghthamm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i/>
        <w:i/>
        <w:iCs/>
        <w:color w:val="000000"/>
        <w:sz w:val="29"/>
        <w:szCs w:val="29"/>
      </w:rPr>
    </w:pPr>
    <w:r>
      <w:rPr>
        <w:rFonts w:eastAsia="Courier 10cpi" w:cs="Courier 10cpi" w:ascii="Courier 10cpi" w:hAnsi="Courier 10cpi"/>
        <w:i/>
        <w:iCs/>
        <w:color w:val="000000"/>
        <w:sz w:val="29"/>
        <w:szCs w:val="29"/>
      </w:rPr>
      <w:t>Book Tw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i/>
        <w:i/>
        <w:iCs/>
        <w:color w:val="000000"/>
        <w:sz w:val="29"/>
        <w:szCs w:val="29"/>
      </w:rPr>
    </w:pPr>
    <w:r>
      <w:rPr>
        <w:rFonts w:eastAsia="Courier 10cpi" w:cs="Courier 10cpi" w:ascii="Courier 10cpi" w:hAnsi="Courier 10cpi"/>
        <w:i/>
        <w:iCs/>
        <w:color w:val="000000"/>
        <w:sz w:val="29"/>
        <w:szCs w:val="29"/>
      </w:rPr>
      <w:t>Book Tw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ghthamm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i/>
        <w:i/>
        <w:iCs/>
        <w:color w:val="000000"/>
        <w:sz w:val="29"/>
        <w:szCs w:val="29"/>
      </w:rPr>
    </w:pPr>
    <w:r>
      <w:rPr>
        <w:rFonts w:eastAsia="Courier 10cpi" w:cs="Courier 10cpi" w:ascii="Courier 10cpi" w:hAnsi="Courier 10cpi"/>
        <w:i/>
        <w:iCs/>
        <w:color w:val="000000"/>
        <w:sz w:val="29"/>
        <w:szCs w:val="29"/>
      </w:rPr>
      <w:t>Book Tw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ghthamm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i/>
        <w:i/>
        <w:iCs/>
        <w:color w:val="000000"/>
        <w:sz w:val="29"/>
        <w:szCs w:val="29"/>
      </w:rPr>
    </w:pPr>
    <w:r>
      <w:rPr>
        <w:rFonts w:eastAsia="Courier 10cpi" w:cs="Courier 10cpi" w:ascii="Courier 10cpi" w:hAnsi="Courier 10cpi"/>
        <w:i/>
        <w:iCs/>
        <w:color w:val="000000"/>
        <w:sz w:val="29"/>
        <w:szCs w:val="29"/>
      </w:rPr>
      <w:t>Book Tw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ghthammer</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