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R.DOC  --- documentation for ADD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.EXE  --- Charact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THF  --- Definition file, including the thief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TXT  --- Definition file, standard cla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-- thi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WPROF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THF    --- Definition file, including the thief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TXT    --- Definition file, standard cla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PROF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ROUPS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hf files are substitutes for the associated *.t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