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LER Version 1.0 Release Documentation 6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oller' is a program to roll up 1st level character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2nd Edition Advanced Dungeons and Dragons (tm) gam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support files are provided.  No source is inclu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ributed. I will accept ideas for enhan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rules modifications for the Dark Sun world can be us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use it for free.  If you like it, and want to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coming, drop me a bill or two.  The progra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My name and how to contact me ar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 may distribute my archive freely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er archive comes for many configurations.  Unix (su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), Amiga, IBM-PC, and others to come.  Check what archive you h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file named 'Targ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DOS you will need a 25x8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!! Roller needs a stack of at least 12K.  Smaller s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 crash! (This is built into the MS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er</w:t>
        <w:tab/>
        <w:tab/>
        <w:t>-</w:t>
        <w:tab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sdb</w:t>
        <w:tab/>
        <w:t>-</w:t>
        <w:tab/>
        <w:t>Database with 1st level Players Handbook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choo.sdb</w:t>
        <w:tab/>
        <w:t>-</w:t>
        <w:tab/>
        <w:t>Standard Spell Schoo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x</w:t>
        <w:tab/>
        <w:tab/>
        <w:t>-</w:t>
        <w:tab/>
        <w:t>Forms files for output of character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atabase is also provided, for those with the Wiz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book. Backup the standard files and put these in their pl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se these.  These databases contain both PH and W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.WH</w:t>
        <w:tab/>
        <w:t>-</w:t>
        <w:tab/>
        <w:t>Database including Wizards Handbook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choo.WH</w:t>
        <w:tab/>
        <w:t>Associated schoo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roller?  Well, just put all of the abov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DIRECTORY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er writes its output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the forms or databas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x and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foll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B_BASEDIR &lt;directory&gt;         Where the spell databas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_BASEDIR &lt;directory&gt;        Where the form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: (for Unix C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SDB_BASEDIR /usr/mal/ADnD/s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FORM_BASEDIR /usr/mal/ADnD/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 is not used but a file called "roller.env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orking directory is where these can be defined.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the file would contain 2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DB_BASEDIR /usr/mal/ADnD/sd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_BASEDIR /usr/mal/ADnD/rol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if roller.env is not found, your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a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roller?  Pretty simple actually.  Just type 'roller'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 new 1st  level character or 'roller -d' for Dark Sun (tm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3rd level characters per Dark Su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PC generation for DarkSun (tm) only, use  roller -dn x"  (x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om 1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ARK SUN(tm) 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ller -d" generates DarkSun(tm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ller -dn x" generates DarkSun(tm) NPC's of level "x" (up to ni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provide a complete implementation that is faith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un(tm) rule book from the boxed set. Any deviation fro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 and I would appreciate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pects of the DarkSun(tm) Roller include: support for 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-kreen &amp; Half-giant races; Templar &amp; Gladiator classes; Preserver/De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types; Multi-class support as per Dark Sun rules; ability scores fo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d4 +4; for NPCs: 5d4; single class PCs start at 3rd level; multi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oller has rolled up the six basic AD&amp;D stats for you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4d6 drop the lowest die method (4d4+4 for Dark Su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d them on your screen. At this point,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You may pick your race, class or junk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hich only a munchkin would do </w:t>
        <w:tab/>
        <w:t>:).  This optio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your screen.  Race and Class are limited by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ed, and you will only be presented with the legal choic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choose class first, the races to choose f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the class you chose.  You may change race and cla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satis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(R) or (C) you are given a menu of choi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is used by hitting 'j' for down or 'k' for up and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when your choice is the currently selected option. No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roll through the (R)ace menu, the abilty stats chang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race, and significant changes resulting in plusses t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C and HP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once (R)ace and (C)lass are both selected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that can be achieved for this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Once you have chosen a race and class, the (D)on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Hit 'D'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hoose an Alignment.  Once again, a menu is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j-down' and 'k-up' keys are used once again, using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current  choice once decided upon.  Legal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urrent character will be the only on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Now you must choose (M) or (F) for sex.  No sex modif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tice once sex is chosen, Age, Height and Weight have been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isplayed. And a name is requested.  Type in a nam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and hit return.  No error checking is done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be used later for a filename.  BE CAREFUL to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ill be a valid FILENAME on your system an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permission wherever you started roller.  Th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the filename for your charact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a) If you chose a Thief, you are prompted to hit a key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ves table.  Once a key is hit, the base thieves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Your total amount of discretionary point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top. The 'j-down', 'k-up' keys move between 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'+' and '-' keys add or subtract (when legal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s, using up or putting back your discretionary poi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llowed to put 30 any given place. (For Dark Su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additional points per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used all your points (or before then, but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all their points!), hit 'd' indicate you are 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   The table will be printed on your character shee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) If you chose a Mage, a spellbook will be randomly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t this point.  Be patient, I use a relational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time on some systems.  The spells are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t this point you are given the option to store you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k.  If you reply 'y' it will store the character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matching your charact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Lastly, you are given the option to roll another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this mes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, enhancement requests or just gab on rol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oene</w:t>
        <w:tab/>
        <w:t>-</w:t>
        <w:tab/>
        <w:t>drool@Bah.Rochester.NY.US</w:t>
        <w:tab/>
        <w:t xml:space="preserve">or GEnie (P.COEN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in roll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uth Ell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, NY   14624-2508  </w:t>
        <w:tab/>
        <w:t>Phone: (716) 235-7998 (Sometimes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pertaining to the dark sun additions and/or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apoint-</w:t>
        <w:tab/>
        <w:t>mal@bisco.kod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arksun Enhancements and MSDOS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tention of distributing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n any way, eliminate the need for the DarkSun(tm) boxed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ndbook or the DM Guide but to make it easier and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D&amp;D(tm). This program only provides charac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The books upon which this program is based are sti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the characters that are gener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uthors are not affiliated or compensated by TSR, inc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&amp;D", "Advanced Dungeons and Dragons" and "DarkSun"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Included Messag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