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l Way, WA  9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ll-Free 1-800-553-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all:  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-Aroun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Copyright Law and international treaties prohibit dupli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of  copies  of  the  software  without  permission  from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However, PAS grants to everyone permission to duplic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way, sell, or otherwise distribute copies, provided no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quarterly,  by  the  20th  of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 less  a  50 cent service fee. Payments under $5.50 will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amount due exceeds $5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 you  for trying Pass-Around Trivia.  With its great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we think you'll find Pass-Around Trivia to be a fun and exc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for the whol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from the DOS A&gt;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PASS-AROUND TRIVIA from your hard drive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oot your compute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 the C&gt;, type CD \TRIVIA and press [Enter].   This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SS-AROUND TRIVI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C&gt;, type TRIVIA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-AROUND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eneral  Trivia  #1 question disk is included on thi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Other trivia question disks are available and should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disk drive after the game boar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 sound?"  will  appear on the screen.  Press 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sound or N f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you like multiple choice  answers?"   You  have  the  choi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answers  given  and  you select the correct one or of having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shown and you think of the answer.  If you select "N"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ques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the answer to be shown?" If you choose yes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incorrectly  answer  a  question,  the  correct  answer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many players?" Enter a 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 of Player #1" You may enter a name for each player who i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If you do not enter a name, "Player 1,2,3, etc."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screen.  If you want the computer to play type COMPU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can decide how smart the computer should be by setting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Q.  An I.Q. of 1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 Trivia Module and press [Enter]" Press [Enter]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you are running TRIVIA from a hard drive  and  wish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TRIVIA  module,  insert the module into drive A: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LOAD EXTRA TRIVIA MODULES ONTO THE HARDDRIVE. YOU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RIVIA MODULE ALREADY ON THE HARD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controls all functions of PASS-AROUND TRIVIA le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play and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 will start first.  Press the space bar and the 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 the  dice.   Player  1's  token  will  mo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accumulate the largest  number  of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player lands on the "Final Question"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rewarded points for answering questions correctly,  l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$ square, or if another player lands on a "claimed" squ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al question is 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 have points subtracted for incorrectly answering a ques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nding on a "claimed" squ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which have a question are identified by having an A,B,C or 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 These  letters  correspond  to the category listed o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ortion of the screen.  Points for answering questions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One       -  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wo       -  1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hree     -  1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Question 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player  lands  on  an A,B,C or D square, that categ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upper right of the screen.  A question will  b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four  possible  answers  if  you are playing with multipl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, or just the question if you  are  not  playing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with answers shown, the computer will as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(1,2,3 or 4). You have 30 seconds to answer that 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30  second clock will appear on the upper right of the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the question incorrectly or if your time  runs  out,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ubtra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 without the answer shown, you have 30 sec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on the correct answer and tell it to the other  players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turn key to see the correct answer.  If your answer was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Y" key after the question "Were you correct  (Y/N)" 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creen. If your answer was not correct, press the "N" ke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question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ubtracted for incorrect answ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ne       - 2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wo       - 3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hree     - 50 Points times the number on the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layer answers a question correctly, then that player  "clai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quare.   That  player's  token  will appear on the squ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game.  Each time another player lands on  a  "clai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,  points  are subtracted from that player's score and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layer who has "claimed" the squ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125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are awarded each time a player lands on the "$" squ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rst player reaches the "?" (FINAL QUESTION)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$" squa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?"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Answer   + 10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 Answer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question is located in the center of the game  board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 10,000  points.   The  computer  will determine a player's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rom the subject category in  which  they  achieved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answers. The player with the most points wins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UN AND ENJOY PLAYING PASS-AROUND TRIV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