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ED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,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AND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Comedy Generator. The first th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at  you  will  not need to read these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designed to be so easy to use that n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cessary. However, this information is here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o would like to know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all the files on your distribution disk  so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goes wrong, you'll still have a  good  copy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copy  everything  to  another  disk  or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se this translates to:  COPY *.*  x:    where  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.  If  you want to copy to a typical hard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 be   copy   *.*  c:.   Optionally,  you  can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d COMEDY by typing:  MD \COMEDY. Then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*.* c:\CO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tart  the program. Simply type: BEGI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older PC or XT-type computer, you ma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a few seconds for things to happen. The Comed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doing  many  invisible  thinking  sorts  of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nd therefore is sometimes slow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 way  to control the Comedy Genera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n the right side of the screen. Use  the 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keys to highlight a function then press &lt;Enter&gt;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 instructions  will  appear  in  the  lower  left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rt by selecting BEGIN  from 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Comedy Generator will now want you to type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omething with at least one noun  in  it. Just 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of computer typing, press the backspace key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stake.  If  you  can't  think   of   anything  to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press  &lt;Enter&gt; and the Comedy Generator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entence. You have a limit of 6 lines. Your "sent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ually be several sentences, as long as they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  lines  of  the  upper  box.  When  the  sent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, press &lt;Enter&gt; to let the Comedy Generato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Now the menu will be active again. Select 'WORD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ype a word exactly as it is  in  your  sent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a  noun  is  best. For instance, if you have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"THE CAT IS SITTING IN A BIG BOX."  You  might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 The Comedy Generator is pretty smart. If you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unctuation marks, you can ignore them. If you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like  this: MY DOG, "SPOT", LOOKS LIKE A BIG WOL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type SPOT, "SPOT", "SPOT, SPOT", or even 'SPOT.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Look at the top box. Your sentence has  been 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or  may  not  be  funny.  Practice  with  all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's  functions  will  make  you  better and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fun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or now, let's experiment with some  of  thes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mplest is REPEAT. Select REPEAT from the menu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R and then  look  at  the  top  box  again.  The 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 tries  again  with  the  same  parame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REPEAT as often as you like. Each  time  you  d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 Generator  makes another selection from a rand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fter several repeats, you will start  seeing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ords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You  may want to use a different word from you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 WORD from the menu and type a different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n  your  original  sentence.  The  original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lower lef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o  far,  the  Comedy  Generator has be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WORDS,  which  is  a  highly varied but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ns.  Soon, these would get  tiring  if  that's  all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.  But there are many more lists supplied with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. Select LIST from the menu. You'll see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which is a menu of these lists. Using the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keys,  select  one  then  press &lt;Enter&gt;.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at this time, we'll talk about that choice later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s active again. You can choose WORD or  REPE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selections will be from the new word li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You can even  select  BEGIN  and  start  with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  think you may be starting to see how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Generator work for you. You can select the lis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most appropriate for the subject matter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funny. But there's mor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Select NUMBER from the menu and the bottom box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select a number between 1 and 9.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 you  can  pick from your sentence for substitu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, the Comedy Generator normally allows  you 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word. In many cases, however, substitut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 in  one  sentence  can   be   much   more  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ng  up  to  9 words is possible, but th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o weird that it  is  useless.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 get  sentences  so  unlike  the  original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have some foo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selecting   a   number,   the   Comedy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takes  you to the LIST function bec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umber of substitutions, it has to know wha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ow want to use. The LIST function repeats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s  as  you  have  chosen.  If  you  chose  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he list menu will appear 4 times. The firs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left  box on your screen, it will say for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", the second time for "selection #2" and so on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chance to substitute a noun, then an adjective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 etc.  You  can also pick the same lis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ick "TITLES" for  selection  #1  and  then  "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selection #3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the result, now select WORD, which will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 times you have chosen. Look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wer left box and you will see that it  is 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ich list is being used for each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Do  you  remember  the "CUSTOM" option on the list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bottom option. If you select CUSTOM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filename. Any MS-DOS legal name is  ok.  But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need  to  have  created  it.  This  is one of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's greatest features. Let's say  that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 a speech for a group of architects.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building and  fill  it  with  words  and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to building design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do this, use any word processor that can cre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make a file that has  each  word  or  phras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lin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 lloy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ster &amp; l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,  I'll  admit it's a stupid example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 Notice  that  capitalization  is  not  impor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  Generator  automatically  fixes  that.   The 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can  also  work  with  some  non-ASCII 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s  WORDSTAR  files  just  fine.   Notice  to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some  limits.  You  can  only  have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 and  up  to  200  lines  per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 is to keep the Comedy Generator flexibl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in computers with less that 640k RAM. W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of  you  with  fancier  computers  find  thes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ittle surprise: It is important that you  don'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 lines  at  then  end of the file. Your fil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t the end of the last word.  If  you  ca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below the last word, press the backspace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is  at  the  end  of  the word. Otherwise,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thinks you have entered some blank word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a word processor,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DOS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Type COPY CON FILENAME  where "filename" is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 filename,  in other words, up to eigh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umbers and optionally a period followed by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 more  letters  or  numbers.  COPY C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 to  copy  whatever is typed at the "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file called whatever you typed for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Type words or phrases and end each one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When your list is complete, hold the  &lt;CTRL&gt;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&lt;Z&gt;.  Then press &lt;Enter&gt;. &lt;CTRL&gt;&lt;Z&gt;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hat you are done ma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  have  created  a file, you can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Generator and select LIST, then CUSTOM from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n  type  in  the name of the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you can create and use as many files as you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also store them in a different disk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the full drive and pathname  before 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CUSTOM  Function. Note that you can also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existing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ig  surprise:  The  Comedy  Generator  is  als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  Generator!  You can make other word list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non-comedy application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d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This list was used for  a  poetry  application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 creativity,  you  can  use  a   first  name 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name  list to create character names for  a  sto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lists of ideas to force an interesting stor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Let's say you have  already  written  some  mater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 silly  to  retype  your  sentences  so 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could operate on  them.  Instead,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 from  the  menu.  Then type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your previously written  material.  It  must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file  or one that the Comedy Generator can conve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convert  files  created  by most word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.     (But     with     one     notable   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, version 5.0 or later.   If  you  use  thi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,  you  must  convert  the  file to ASCII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can do it, I'm told, but I don't know how.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, I would tell you, because I'm sure many of you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nd  want  to  use it in conjunction with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edy Generator will use only the first 6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(and that's 6 wrapped lines of 59 characters per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ile longer than that, simply mak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aste  part(s) of your first file into the new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small  one  with the Comedy Generator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, the Comedy Generator would  try  to  oper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huge file and it would go nuts and your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o overheat and start smoking, and  be  a  fire 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If you've been experimenting along with this tutori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you have probably lost a sentenc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aved. There are two places  to  keep  Comedy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or  future reference. You can save your sent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to paper if you have a printer hooked up.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 copy, with your printer on line, select 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look  at  the  lower  left  box.  You 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Selecting Q will get you out of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 into the main part of the program. If  you  type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"One"  the last sentence you created will be pri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A for "All", everything from this point for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. To stop the printer from printing ever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ter re-select PRINT from the menu and type S for 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"  and  the  printer  will  no longer mock yo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KEEP from the menu, your sentences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k  instead of paper. If you type A, then all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. O will save the one last sentenc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will stop  saving  sentences  if  A  (All) 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Unless  you  select  C  for "Change filename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 saved in a  file  on  the 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called  RESULTS.  If a file called RESUL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 new sentences will be added to the  end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You can use any word processor to acces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t, paste it into other docu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select C, you will be asked fo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You can choose one that already exist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one.  If  you choose one that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s will be added to the end of that file. You can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 to the beginning of a file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 Comedy Generator to put results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disk, you really ought to  select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at  the  beginning of every session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good happens, then you'll have a record of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a  floppy, you may not want to use this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because it will slow down the Comed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: if you have not turned on the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an on-going record either to paper or to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do have a particularly good sentence, select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ight away and then the O option, befor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If you have a color monitor, you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 anything  in  the Comedy Generator's display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from the menu and look at the left box.  Using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 arrow keys, select a display part and press &lt;Ent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be able to move the indicator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top color is black. You can't see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black,  but  the  indicator can point to i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. Press &lt;Enter&gt; to actually select a colo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other display  parts  to  change  and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 for every part you want to change, or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display to see what results your color  sel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.  To  return to the main program display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at  any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reful  about selecting color combin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text. Selecting a blue background and  then  blu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would b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upper  left  box  of  the main display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"Do you want to save color  changes  to  disk?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answer  by  pressing Y or N. If you select Y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file on the disk called  COLORS.CFG.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you  use  the  Comedy  Generator, it wil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if it finds it, instead of using the regula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use the ones you  have  chosen.  HINT: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 a set of colors that are so terribl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Comedy Generator's displays, you can  always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CFG  and then it will use the normal color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As the author of the program, my  favorite  par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 called  SHOP. This function takes you on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I have created for your use or amuse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with this small catalog, press the &lt;Esc&gt; key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Select  QUIT  from  the  menu when you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Generator. It will ask whether you  are  su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ft box. If so, typ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hope you enjoy using the Comedy Generator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ed making it. I must confess that in various  s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 I  came across some very funny sentences that h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out of my chair laughing. If your results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silly  than funny, stick with it, practice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tool will hel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hareware. You are invited to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 friends  or  distribute  it  for  profit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 is that 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ose  of  you  who don't know, sharewa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 This program is offered to you on a 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The author makes NO money until you send so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aid a few dollars for this disk,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ervice of  copying,  not  for  the  program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 unlimited distribution many people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 products   yet  there  are  no adverti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y some software of this quality costs $300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 Generator  is  only  $9.95!!! 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ess up. Send $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utside USA: Send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1-800-345-DISK;  All other business 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ebruar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