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BBLE! 2.0 LAST-MINUTE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ast-minute notes and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Babble!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ll disk vendors and BBS syso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, and invite them to refer to VENDOR.DOC and 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information relating to them.  Individuals who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with their friends and colleagues, or to upload Babble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avorite BBS's, are also welcome; please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 Sample descriptions of Babble! suitable fo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nd vendor catalogs are available in DESCRIBE.DOC.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on registering Babble! and other KA produc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and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is a creativity tool for writers.  Babble! analyzes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style and content, and then mixes them togeth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y stream of nonsensical prose.  Mix Shakespeare with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ins, or Firesign Theatre with Dick and Jane!  Ad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Stutter and Subliminal!  You can even import your own writing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xt is controlled on-the-fly using Babble!'s unique "text-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", and changes appear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 on a straight reading of the text, Babble!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e tool and an idea generator for brainstorming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name products, inspire marketing and advertising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cue authors from writer's block, and it's even valuabl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oy for people who love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sically consists of copying the distribu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subdirectory on a hard disk, or onto a floppy for 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systems.  If you received Babble! in compressed form (i.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ile called BAB200.ZIP), you can install and run Babble!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.  (Don't type the comments on the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md \babble                  create subdirectory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pkunzip bab200 \babble      uncompress files in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cd \babble                  move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babble                      run Ba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Minute Information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installed the program, please check that non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.  The complete list of files can be found in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Babble! on a monochrome graphics screen or a lap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MONO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abble -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*still* having trouble distinguishing bold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nes on the slider controls, first try adjusting the brigh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ast knobs on your monitor.  Then,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with the -MARK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babble -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ed information on installing Babble!,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of the manual (the text file BABBL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, ORDER.FRM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nding with the .DOC extension, can be printed using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rinting program like 4PRINT (see note below), or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ach file to PR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 babble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documentation files contain form feeds and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(box drawing) characters; if your printer can't handl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order characters, you can still view the document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TYPE command, Vern Buerg's venerable LIST progra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4PRINT is a paper-saving utility for the HP LaserJet/DeskJ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which prints four or more pages of tex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 by printing on both sides in landscape mod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Sharewar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evaluate a program before buying it.  If you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d wish to continue using it after a two-week trial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order the registered version.  You'll receive the full r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Information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cluding typeset manual, nifty keyboard template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riting samples to enhance your enjoy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text file REGISTER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becoming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shareware and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, please see the text file SHR-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Babble! to BBS'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ncourage you to give copies of the shareware version of Babble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colleagues, and to upload it to any BBS'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When uploading Babble!, please use the filename BAB200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mple descriptions of Babble! suitable for BBS file lis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DESCRIB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our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  Please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ct us if you have any questions about any of our produc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aking the time to evaluate Babble!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Information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