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BBLE! 2.0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BBS sysops:  We understand that you probably have no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le.  That's okay!  We'd be delighted to have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our software so long as you keep all our files togeth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 of old versions of our products when new one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regarding the posting of the 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disk vendors,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Babble! should refer to VENDOR.DOC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mpany users should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of Babble! suitable for BBS file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atalogs, please se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encourages you to pos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bble! on your BB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ny BBS'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's add a small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to the compressed file which will displa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compressed.  Either of these methods of mentio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able and may be used, provided tha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 Information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posted on your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twe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2) 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.  This version was released Septembe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U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 Information 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