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ListenUp Version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ear training software for musicians. 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sound and colors in a Graphical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usicians improve their sense of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iring a color with each note, note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After some practice with Liste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to recognize any note, even w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re turned off.  ListenUp can dramatically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musical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generates notes randomly,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the drills by rot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contains a Main Menu and two learning modu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enerates a single random note along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 After the note is played, you guess the n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which note you heard, you can do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1".  This will switch you to the Col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which shows you which color each semi-t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(This Color Chart is also availabl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2".  This plays Middle "C", to provide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F3".  This replays the note you ju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just guess!  ListenUp keeps track of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know which colors are assign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you will consistently get a 100% sco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can switch the Color Pairs off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ials.  After a while, you will be achievi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because you will associate a color for eac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n you will be ready for Interval 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involves interval training (an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wo notes).  Her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notes in succession.  The firs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 the second is randomly generated.  Your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nterval presented (major 5th, minor 7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etc.).  Again, work with the Color Pair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Later, go on to identify interva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ssigned colors.  Again, ListenUp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.B.M. or compatible computer, with minimum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256k RAM, DOS 2.0 or higher.  All I.B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come equipped with an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 in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will run from a floppy drive if you wis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to a hard drive (say, drive C)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LUP and then copy the disket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UP           (makes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UP  (copies the diskette to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move to the directory you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DOC (A short manual you can pri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(A form you can print out and comple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EX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documen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*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istenUp to be useful,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upgrade, and news of enhancemen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Order for $19.00 (Educational Organization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00 per si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sufficient postage for Canadi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yped ListenUp at the DOS prompt, the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ll run, follow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- starts either single note training, 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depending on which Note Form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ingle not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 - Allows you to choose either musical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gned colors, or notes only.  The default i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 - Allows the user to select either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interval training.  The default is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s - Allows selection of working in either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octaves, of random notes.  Default is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- Selecting this menu item switche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which colors correspo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when you hear a note, and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sented with that note, you will know th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A" by studying the Color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electing this menu item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first asks for confirmation that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.  If you answer "Y", "y", or press the "ESC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begins its exi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note training, you will first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for your first not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ingle, random note to play.  Move the menu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left or right arrow key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you think you heard.  Press Enter.  Listen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firm that you were correct, or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ctually was.  You also can press "F1" to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a table of how notes ar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colors.  This, of course, is "cheating"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ore will be reset when you exit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 uses an unusual horizontal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favouring any one note.  For example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ould have one note at the top of the menu, and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.  The note "C" is not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note "B", and a horizontal menu avoi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.  Also, the menu in single note train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ymbol ("&lt;") to mark semitones between no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say, "A#" is the same as "Bb".  Using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voids prejudicing towards either the "#" or "b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whatever reason, you do not want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te, simply hit the Space Ba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presented and another note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notes in this way does no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ccasionally be presented with the same not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because the notes are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uide to the Title Bar in single note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s 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Switches to the Color Reference Chart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s are assigned to which not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single note training, your previou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, because this is "chea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lays "Middle C".  Some users may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te to help them correctly guess no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ings are turned off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lays the last note presented again.  This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 was barking while the last note wa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Displays a clock.  Press F9 to remov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f course, if your computer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, neither will Liste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interval is the distance in p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ListenUp uses melodic intervals (one no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rather than 2 notes at once).  The first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C", the second note is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have two dimensions,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interval is determined by the number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ed in the interval, including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playing the note C and then E i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D and E = 3 letter names: interval is a 3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an interval refers to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minor, etc.  Here is a table using the ke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8th (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major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perfect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perfect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maj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maj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u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nterval is made one semitone smaller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# is the same as Bb, intervals have en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For example, a DIMINISHED interva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 smaller than a perfect interval, and one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a minor interval.  Also an AUGMENTED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mitone larger than perfect and major interval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anded table of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octave (augment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       major 7 (diminish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#/Bb     minor 7 (augment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       major 6 (diminish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#/Ab     minor 6 (augmente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       perfect 5 (diminish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#/Gb     diminished 5 (augment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       perfect 4 (augment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       major 3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#/Eb     minor 3 (augment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       major 2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#/Db     minor 2 (augmente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unison (diminishe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raining menu accomodate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ctaves. If you are working with two octav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intervals greater than one octav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example, the major 2nd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major 2/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F1, F2, F3, F9, F10.  These work just as in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except that F3 replays the last interva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Copyright Fred Palm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M.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with the help of MIPS Toolbo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MIP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k Stang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____________________ Zip/Postal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Money Order for $19.00 for ListenUp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rganizations please send $50.00 per si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I will receive a free upgrade in 3 to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3.5" ___    5.2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# (if applicable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