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DIOLAB.EXE is a program I wrote years ago while in colleg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spired by another program that I saw in an audio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dified, this program represents the culmination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ght, study and work not only of myself, but others as we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college, I took a listing of this program (and othe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 with me, and I've just recently taken the time to 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, is to allow those of us audiophiles (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computer addicts!) to make 9 different calcu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hopefully meaningful data about our ster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enu driven, the program is easy to use and (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)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share it with your friends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please consider sending me $5. This will help m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igned to assist people with their stereo systems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nd the .DOC file) must be copied togeth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 It is for private, non-commercial use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eration may be accepted for this package except by Joseph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 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6 Jo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ympia, WA. 98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