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S-PRO ModPak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waiian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0 FS-PRO adventures can be used with FS-PRO (9.5 or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light Simulator 4.0. They will not work with FS 3.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of FS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visited the islands, the &lt;C&gt;omments may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ies. For those who haven't, it's like a t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.ADV and .DAT files into \FSP\ADV and the .MOD files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S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