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.DOC               (copyright 1990 by Laemming Whee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.ZIP offers Hungwell pilots new (and wet) horiz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S pleasure.  The traditional 1958 Hungwell Gypsy T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 has been fitted  out with a set of 3-D floats, giv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e amphibious capability, and sporting a spash on touch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speed dependant wake (visible in replays and demo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ATS.ZIP is a shareware companion program to CRAFTS.SI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es no registration costs for registered CRAFTS us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not yet registered CRAFTS and do enjoy having a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ne in your hangar then please register CRAF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CRAFTS, please send the $5 US licens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yrna Wheeler ( &lt;== checks payable 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ki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Fergu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e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060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include your return address or CIS # and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are licensing.  A document covering how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ize (color) these aircraft is planned and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rants and *will* cover coloring the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emming Whe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FTS author/Kyrna's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71317,2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alist First Class, Don Simmons and Undaun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-All-Odds Test Pilot, Mike Ward played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les in the design, construction, testing and re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oats.  It has been my great pleasure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rew; may it continue.  Kiki is now quite expe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ssing of the "+" and "-" keys to make the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ger and smaller, and has even expanded her tal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ttle control for those incessant touch-and-go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.  I owe a big hug to her mom for putting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(not certain that'll be enough). Continue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BAO and Microsoft for the constantly amazing F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.ZIP consists of 5 files (besides this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_4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_4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WELL.Y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S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quires two additional (from CRAFTS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R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_CAME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e aircraft, just copy all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version 4.0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_4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version 4.0B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_4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're ready to go. Boot FS4 select the Hungwell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at plane from the aircraf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's amphibious, so lower your gear for runway la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 them for water-based operation.  IMPORTANT: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must b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ay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other guy's float color using the M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