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version 1.0                (c) 1990 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is a powerful editor for use with  Flight  Sim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4 (IBM) demo files.  Using DEMITOR will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duce  higher  quality demos in much less time (thi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RE flying time).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Edit comments and keys; both content and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ut and splice dem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Link and remove mo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Knock out sound during stall 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Use MACRO command language for easy vi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Move message bar down and up during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Center text in message bar for easy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Use special preview format for precise demo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  And m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is a shareware product;  if you find it a useful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ion  to  your FS enjoyment,  please send the $10  DEM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cense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yrna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iki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7 Fergus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arren, N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7060  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include your return address or CIS # and specify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are licensing. Thank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Laemming Whee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MITOR author/Kyrna's d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IS 71317,26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DEMITOR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simple  "demo"  is a file (extension: DEM) that prese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h of the aircraft and history of keys pressed 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creation  of the demo,  and also stores comme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have been added later) in a format similar to how mov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 information -- FRAMES.  DEMITOR reads these fr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s the comments and key-presses associated with each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ing them to be changed as desired.  Demos may  be 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icated:  they  may  have MODE files attached.   DEM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these too,  and will preserve them or delete  them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adding, removing, and editing comments are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vities  to understand and use,  doing the same with ke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series requires some translation:  the  numbers 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ed by DEMITOR are representations of the keys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ally  pressed  during  the recording of the demo (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mselves are translations of an action des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tion desired-     change the view direction to rear,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translation-     scroll-lock, PgDn key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ond translation -   70,79 (scan codes of th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ve probably learned the first  translation  from  f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;  as for the second translation- better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do it.  DEMITOR allows the entry of speci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hich  shall be referred to as "macro commands") a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re normal comments.  After all the special macro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 comments) are entered,  DEMITOR will do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and store the results as key-press se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macro  command  translation  dictionary  is   a  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cessible text file called DEMITOR.KEY.  Make a print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for a complete list  of  macro  commands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is  version  of DEMITOR and detaile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y do, how to use them,  and how to add your own c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m macro commands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above example, you would simply enter a macr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view(left,rear)"  and  (T)ranslate the file before (S)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achieve the desired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nce timing of comments and views  is  often  important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s,  DEMITOR  provides  another way to enter comm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commands;  the storyboard file.   This is a  fil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 yourself  (using  your  favorite  non-forma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) with the extension BRD.  It  simply  consists  of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 of lines describing which frame and what commen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) should be inserted. In our example,  if you wan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form the view change at frame 51 the line would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1,"view(left,rear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allows you to (I)mport the entire collection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 and macro commands.  (T)ranslate the result and (S)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and you now have a  demo  that  switches  the 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 to left,  rear at frame 51.  If in review you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the view switch should take  place  one  frame 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change the frame reference in your story board file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0,"view....).   Reload  the  original  demo  into  DEM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mport, (T)ranslate and (S)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's a lot more we'll get  into  later.  First  let's 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 the  menus  to get a taste of all the option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discuss how to use them in a  practical  situation  (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next section lightly;  you can come bac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ails when you need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.EXE and DEMITOR.KEY should reside in the same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 as your demos. Type DEMITOR&lt;enter&gt; to get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DEMITOR.KEY must be present for DEMITOR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hardcopy listing of DEMITOR.KEY should be  made  and 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ndy as a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filenames  are requested the extension is option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stood to be DEM (exception: in the splicing menu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first  file  may  be  either  DEM  or  MOD 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elect demo: asks for the name of the demo to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ist demos: gives a listing of demos in the default dir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U)tilities: enter splice menu (allows linking of  modes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s, demos to demos, and stealing a mode from another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l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xtension is required for LOAD (always .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requested file does not exist,  another filen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TILITIES (Splice me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he names of two files  that  you  inten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nect together.  The first may be an existing demo o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; the second,  an existing demo file.  When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on for the first file you must include th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two  valid  files  have  been  entered  (in any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analyses them and proposes  the  splice  formula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ormula is not changeable directly but will serv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rmation to those familiar  with  the  details  of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licing  that their choices are correct.  There is one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tion that DEMITOR needs  some  further  input  abou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arify  your intentions: when the first file is a dem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eading mode and the second, a demo file without a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 Here you are given the choice to do a straight dem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splice or to "steal" only the leading mode of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and link it to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ready to do the splicing an output file selection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ppear. The output file must be a demo and if no ext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on  is entered DEM is assumed.  It is forbidden by DEM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save back to the source file.  Progress  in  splicing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 with  file  sizes  during the splicing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ion and acknowledgment will return you  to  the 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mport: bring in a storybo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iew: read and search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ranslate:  interpret  and  activate  all  macro 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ark: enable frame numbers to be shown onscreen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ay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ave: enter sav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unction requires a "storyboard" file existing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me directory having the same name as the loaded demo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BRD  extension.    If this file is not present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do nothing. See story board notes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eature will put  the  frame  #  into  all  uncom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  of  the  loaded  demo.   This is never used on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takes" but on intermediate review copies.   Be car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ing  the review copies in order to avoid confusion ("n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t me see, I think I called it...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cause  comments  that  are  not  immediately  follow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will last on the screen longer than otherwis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M)ark  will  cause artificially shorter screen life of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,  during the review playback (no big deal,  just 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 into account).   (M)arks also consume memory and b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 bit closer to FS4's demo size limit  (unspecified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know it when you reach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NS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feature will look through the loaded demo and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 command instructions for key press insertions or  sp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al effects and automatically implement these.  If some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ions appear to be missed it will be due to misspe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at they do not appear on your current DEMITOR.KE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 good  way  to  check  for  macro  "misfires"  is, 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ranslation, go into (V)iew and find (C)omments: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w all comments in sequence, one by one.  Since a succes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l (T)ranslation of a macro command results in th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 removed  from  the comment section of the frame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ssed macros (e.g.- zooom(in) [should have been  zoom(in)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till be present and (V)iewable as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ranslation does not automatically take place when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(I)mport function.  You must (T)ranslate the (I)m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/or edited frames subsequent to their entry (if they 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ve    macro   commands;    regular   comments   need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)ranslation).  This is so you may save the raw entries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choose  (e.g.  -  to make a nice review copy of a dem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mport then (T)ranslate then (I)mport again.  When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 demo  it  will  display  the  commands  as it exec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hopefully) their actions.  If you do this DEMITOR will w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that  you  are saving an un(T)ranslated file;  just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es, proceed anyway, in this special ca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IEW (brings you to Frame view/edit men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VIEW/EDIT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rame #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revi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 (C)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(K)e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d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st select the frame to  be  displayed  by  any  of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F) allows a specific frame #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N) displays the next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P) displays the previous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) will find the next commented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)  will  find  the next frame containing special key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ing to view mode changes, view direction changes, ma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u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) allows editing of the currently displayed frame. 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 manual touchup of comments and keys,  any key-press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mentation, and removal of extraneous key press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careful,  here,  that you don't screw  up  due  to 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presses  appearing  in  multiple  frames-  see  Strateg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ider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nger-than-standard comments are allowed (up to 70  chara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s)  When  saving you may choose to have the comments c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red in the menu bar during playback or  left-justified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by hand is not generally recommended for use in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nction  with  the Import feature except on initial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your demo (if you're using the import feature it'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ake corrections to the storyboard file,   and  the 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ead  of correcting the modified demo by hand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ain maximum flexibility in the development proc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an existing comment, (E)dit (C)omment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delete existing keys, (E)dit (K)eys &lt;enter&gt; (a harmles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remain for that frame). For example, let's say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map during the recording of your original demo,  but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cided  that  the map display is not helpful to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demo,  and you desire to remove  it:  first 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 the key series is for map (look at the DEMITOR.KE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 observe  that "map(on)" = one key [69].  Next,  fir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,  load the demo and  locate  this  key  (either 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V)iew  and  find ...(K)ey or make a marked demo and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rame number at which the map turns on).  Choose  (E)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K)eys and type in the all the keys in that fram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[69].  The demo,  when saved will not have a map 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nd and therefore the map will no longer appear, a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f you're a perfectionist,  you can knock off  the  map-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[69,69],  as well,  in the same manner). This "clea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" demo now becomes the original for the  purposes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aining editing or storyboard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 returns you to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)elect: to enter the name of the demo to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ist: to get a listing of demos in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esc&gt;:  return to main menu (for those times when you rem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r something you forgot to  do;  like  (T)ranslate) 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(S)aving you'll be asked about som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 the file has modes attached you will be given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keep them or drop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file exists you will be asked if you  want  it  o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will  be  asked  if you want the message text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this option  offers  excellent  readability, 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in a larger file;  so if you are pushing the FS4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ze limit with your creation you just might want to 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 to this one.  (M)arked frames are never centered for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ous reasons, no matter what the reply to this question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 extension is required when selecting the SAVE file  (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DE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forbidden by DEMITOR to save back to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program  does terminate after saving.  To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without saving choose Q at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TEGIC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have more options available to you with DEMITOR  so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 choose  to  alter your strategy when actually re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riginal demo (compared to pre-DEMITOR approaches)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,  where the pre-DEMITOR strategy might have bee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eeze  in  every  single  possible view mode and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s into the demo as  it's  being  recorded  (how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ld you get them in there?), with DEMITOR you migh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ust  the  opposite  -  including  only  those command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able you to fly the demo properly;  you know that you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,  move or delete these entries as you desire, 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has been reco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ext step after recording an acceptable version  of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 flight  is  to watch it a few times in order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d how it should be annotated (where to put what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s) and when and which additional view change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and,  perhaps,  which  existing ones are no longer neede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e.g.- you might have consulted your map &lt;Num Lock&gt; to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 find  your  way  but  decide  not to keep it beca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esn't support the purpose of your demo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excellent time to use  the  (M)ark  feature: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,  load your original demo,  and choose (M)ark,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o a DIFFERENT!  filename (you might add an "M"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).    This  (M)arked  demo is the one to review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s about.  The frame numbers that appear  will  help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the timing of the ideas you want to implement.   In a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tion to opportunities for comments and view commands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uld  also  note any particularly sensitive area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nt to make certain not to distur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areas are characterized by occurring over  a  spa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,  not  just within one frame only.  A good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when a menu is called up during a demo- it  is  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all the keys to be recorded for that action in one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ly.  Therefore,  even  though  DEMITOR  *appends* 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ies resulting from (T)ranslating a macro comman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s already in the designated frame, it has no way of kn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g  for certain if these existing keys are part of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that may be disturbed by extra keys showing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 by noting any sensitive areas you may easily be  abl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oid  asking  DEMITOR  to  disturb  these sections inad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ntly. A corollary to this is;  if you see any inexpli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ny  stuff popping up suddenly in a once-stable area,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suspect the  possibility  that  you  have  inadvert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ked  DEMITOR  to  stick some keys where they shouldn't g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will be rarely,  if at all,  a problem but it's be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forewarned, hence the disproportionate verbi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 you  do  have  a  good idea of what you're going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pped out (hard copy, I hope) you pop back into DEMI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back the original demo (not the marked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definitely want to get rid of  something 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ike  the  map  views-  see  previous example) the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 view/edit functions to do this (do it  in  conj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th  those notes you took).  After deleting every 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n't want,  (S)ave this as a new demo and use this cleane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version as your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w  you  introduce  the  comments  and  view changes, 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the quantity and the  degree  of  confidenc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 in  knowing where these should occur.  Few chan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 confidence means use the editor directly to  ente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fo (if you are using macro command instead of entering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s  directly,  you  might  consider  saving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you (T)ranslate it to make changes easier  to  do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cessary.   Extensive  comments  and  view  changes, 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ing,  etc.  and uncertainty  over  timing  (needs 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imentation) would imply using the story board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'll  quickly  develop your own comfortable style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 playing with a few demos and see  what  each  par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has to o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AR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 files  must  have  the  same root name as the dem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ch it's intended to operate and the  extension  BRD.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yboard  file is an ASCII text file that you creat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scribes the macros,  and comments you want to pla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 and their locations (frame numbers). Th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frame number],macro or text surrounded by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,"documentation com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1,"end of 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example     DEMITOR.B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(M)ark a freshly made demo  and observe it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 for a few cycles you should be able to get a good id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nts and view changes you'd like to use, and where.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  notes  and use EDLIN or a non-formatted word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generate a storyboard text file.   It's best to have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s  in  order  of  frame  number  but not necessary (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using).   In the event of duplicate frame numbers 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ent,  the  one  with  the latest postmark wins. 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vent that a frame number is larger than the total fr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mo, it will be ignored.  There is no limit on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entries in a storyboard file.   Comments longer  than 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rs  will be truncated.   If you have a typo in a macr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how up as a comment in the demo,  after  (T)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easy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NI-TU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re up DEMITOR,  load DEMITOR.DEM,  (I)mport,  (T)ransl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I)mport again,  and (S)ave (yes,  you want to  proceed...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osing the centered message option.   Fire up FS4 and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ook at what you just did! Try again, using the (M)ark o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, or add a comment of your own, or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S/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oubles may show up in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ITOR exiting with an error message (for  example-  if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not  recognize  a  mode  attached to a demo,  say the $8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king byte was left out during a manual li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S4 has difficulty in "flying" the edited demo (if you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up one or more frames with too many keys [no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now  what's  too many;  it seems to depend on what th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trying to do and the machine it's running on]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latter,  first reboot your system and retry the 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just in case you are seeing the effects of a previously 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ained electronic hernia) before concluding that the tr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with the current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MITATIONS (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es: 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ros in the KEY file: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mbedded Mode files: 10 in addition to leading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Flight Simulator version 4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S.TXT: Jim Ross' instructive text  on how to make demo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und in CIS GAMERS LIBRARY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CKNOWLED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humor,  constructive criticism,  infallible bug-hun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ours of dedicated demo discovering and  the  friendship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TA team, Jim Ross and Mike Ward, have been a rew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self for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couraging discussions with Rick Lee and Jeff Horrocks, 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usiastic  flight  simulator  Section  Leaders on CIS,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Manrique of SubLOGIC Corporation helped  immensely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ying to sort out what's important to FS4 f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 original  demo creator,  himself,  Hugo Feugen of Bru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twick Organization, not only contributed encourag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es for increased popularity and use of the demo capa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FS;  he provided the key to splicing  demos  and  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ally  to  the  (unsuspecting)  suppliers of test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demos) that I used to  test  and  exercise  the 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prototypes: Charlie Gulick (RCFLYING: by far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  presses),  Jeff Givens (VEALSILS: longest,  mos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nsive),  and Rick Lee (his creative HIJACKER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classic), I give my thanks. Thanks go as well to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mo-makers,  showing the potential for this most share-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pect of FS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GAL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ight Simulator is a registered trademark of SubLOGIC  C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ration used under license by Micro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icrosoft  is  a  registered trademark of Microsoft Corpo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is a  registered  trademark  of  International 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