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PPPPPPPPPP   LL</w:t>
        <w:tab/>
        <w:tab/>
        <w:t xml:space="preserve">  AAAAAAAA     YY</w:t>
        <w:tab/>
        <w:t xml:space="preserve">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</w:t>
        <w:tab/>
        <w:t xml:space="preserve">     PP   LL</w:t>
        <w:tab/>
        <w:tab/>
        <w:t>AA</w:t>
        <w:tab/>
        <w:t xml:space="preserve">  AA</w:t>
        <w:tab/>
        <w:t>YY</w:t>
        <w:tab/>
        <w:t>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</w:t>
        <w:tab/>
        <w:t xml:space="preserve">     PP   LL</w:t>
        <w:tab/>
        <w:tab/>
        <w:t>AA</w:t>
        <w:tab/>
        <w:t xml:space="preserve">  AA</w:t>
        <w:tab/>
        <w:t xml:space="preserve"> YY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PPPPPPPPPP   LL</w:t>
        <w:tab/>
        <w:tab/>
        <w:t>AA</w:t>
        <w:tab/>
        <w:t xml:space="preserve">  AA</w:t>
        <w:tab/>
        <w:t xml:space="preserve">  YY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</w:t>
        <w:tab/>
        <w:tab/>
        <w:t xml:space="preserve">  LL</w:t>
        <w:tab/>
        <w:tab/>
        <w:t>AAAAAAAAAAAA</w:t>
        <w:tab/>
        <w:t xml:space="preserve">  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</w:t>
        <w:tab/>
        <w:tab/>
        <w:t xml:space="preserve">  LL</w:t>
        <w:tab/>
        <w:tab/>
        <w:t>AA</w:t>
        <w:tab/>
        <w:t xml:space="preserve">  AA</w:t>
        <w:tab/>
        <w:t xml:space="preserve">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</w:t>
        <w:tab/>
        <w:tab/>
        <w:t xml:space="preserve">  LL</w:t>
        <w:tab/>
        <w:tab/>
        <w:t>AA</w:t>
        <w:tab/>
        <w:t xml:space="preserve">  AA</w:t>
        <w:tab/>
        <w:t xml:space="preserve">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</w:t>
        <w:tab/>
        <w:tab/>
        <w:t xml:space="preserve">  LLLLLLLLLLL</w:t>
        <w:tab/>
        <w:t>AA</w:t>
        <w:tab/>
        <w:t xml:space="preserve">  AA</w:t>
        <w:tab/>
        <w:t xml:space="preserve">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'</w:t>
        <w:tab/>
        <w:t xml:space="preserve"> nn  nnnn</w:t>
        <w:tab/>
        <w:t>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'</w:t>
        <w:tab/>
        <w:t xml:space="preserve"> nn nn</w:t>
        <w:tab/>
        <w:t>nnn</w:t>
        <w:tab/>
        <w:t>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'</w:t>
        <w:tab/>
        <w:t xml:space="preserve"> nnnn</w:t>
        <w:tab/>
        <w:t xml:space="preserve"> nnn 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n</w:t>
        <w:tab/>
        <w:t xml:space="preserve">  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n</w:t>
        <w:tab/>
        <w:t xml:space="preserve">  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n</w:t>
        <w:tab/>
        <w:t xml:space="preserve">  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n</w:t>
        <w:tab/>
        <w:t xml:space="preserve"> 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</w:t>
        <w:tab/>
        <w:t xml:space="preserve">      EEEEEEEEE     AAAAAA     RRRRRRRRRR   NNNN     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</w:t>
        <w:tab/>
        <w:t xml:space="preserve">      EE      E   AA</w:t>
        <w:tab/>
        <w:t xml:space="preserve">  AA   RR      RR   NN NN    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</w:t>
        <w:tab/>
        <w:t xml:space="preserve">      EE</w:t>
        <w:tab/>
        <w:t xml:space="preserve">  AA</w:t>
        <w:tab/>
        <w:t xml:space="preserve">  AA   RR      RR   NN</w:t>
        <w:tab/>
        <w:t>NN   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</w:t>
        <w:tab/>
        <w:t xml:space="preserve">      EEEEEE</w:t>
        <w:tab/>
        <w:t xml:space="preserve">  AA</w:t>
        <w:tab/>
        <w:t xml:space="preserve">  AA   RR      RR   NN</w:t>
        <w:tab/>
        <w:t xml:space="preserve"> NN  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</w:t>
        <w:tab/>
        <w:t xml:space="preserve">      EEEEEE</w:t>
        <w:tab/>
        <w:t xml:space="preserve">  AAAAAAAAAA   RRRRRRRRRR   NN</w:t>
        <w:tab/>
        <w:t xml:space="preserve">  NN 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</w:t>
        <w:tab/>
        <w:t xml:space="preserve">      EE</w:t>
        <w:tab/>
        <w:t xml:space="preserve">  AA</w:t>
        <w:tab/>
        <w:t xml:space="preserve">  AA   RR    RR     NN</w:t>
        <w:tab/>
        <w:t xml:space="preserve">   NN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</w:t>
        <w:tab/>
        <w:t xml:space="preserve">      EE      E   AA</w:t>
        <w:tab/>
        <w:t xml:space="preserve">  AA   RR     RR    NN</w:t>
        <w:tab/>
        <w:t xml:space="preserve">   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LLLLLLL  EEEEEEEEE   AA</w:t>
        <w:tab/>
        <w:t xml:space="preserve">  AA   RR      RR   NN</w:t>
        <w:tab/>
        <w:t xml:space="preserve">    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right 1988, 1989, 1990 - Steven C. hudg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ublished by Home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ualatin, OR 97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LAY 'N' LE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s came into our life about the same time as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, Amanda.  Eighteen months later Zakary was born. 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ew they noticed daddy spending nearly every day work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and they wanted to use the computer like daddy did.  S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t through the software stores and saw all kinds of wonderfu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ducational software - but nothing for very young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at I wanted was something that would let an 18 month old b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keyboard and be entertained.  As he grew older, an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ordination improved, the software should teach him about 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, colors, shapes using the keyboard and multipl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s.  Since I couldn't find anything I wrote Play 'n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'N' Learn provides several different games 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games that can be played within each main ga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with Play 'n' Learn young toddlers can push 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colors and symbols on the screen and get sou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.  As your kids grow older they progress to locating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s and learning multiple key combinations.  At the most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vel of play you need to correctly pick five secret letters to 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ter Lotto.  It works just like a miniature version of the Lo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run by many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se instructions we'll describe the different game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can be used.  You can also invent your own games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ourge you to play with and guide your kids so you can a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s of the games included in Play 'n' Lear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SCREEN and COLOR WH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ANDA'S LETTER LO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WHI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CH-A-DOO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 BOARD 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GROUND ALPHA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is software is copyrighted.  I realize that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idly grow older and will only use this software for a limit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 tried to price it as reasonably as possible.  In return we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you be fair with us.  We can not continue to support o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develop new software without the income we get from selling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.  So, if you know someone who likes Play 'n' Lea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please ask them to contact us to purchase a copy.  Our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hone numb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Craft Software - P.O. Box 974 - Tualatin, OR 9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03) 692-37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make a backup copy load your DOS System disk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SKCOPY A: B:" at the A&gt; prompt.</w:t>
        <w:tab/>
        <w:t xml:space="preserve">Put the Play 'n'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in the "A" drive and a blank disk in the "B" drive.  If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have one disk drive, you will be prompted to remove the "sour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original Play 'n' Learn disk) disk and replac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(blank) disk.  If you have a hard disk, just cop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to a 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everal ways that Play 'n' Learn can be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do not have a hard disk, first boot your comput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DOS System disk.  When the A&gt; prompt appears remove you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disk and put the Play 'n' Learn disk into the "A"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"PLAY" and push E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also set up a disk so that Play 'n' Lear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 boot.</w:t>
        <w:tab/>
        <w:t xml:space="preserve">First format a blank disk and copy the DOS System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isk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 B:/S  &lt;push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/S indicates that you want the DOS System copi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ly formatted disk.  Next put the Play 'n' Learn disk in the "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(the blank formatted disk should still be in the "B" dr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copy all of the files from the Play 'n' Learn disk to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just formatt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 A:*.*=B:/V  &lt;push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ke the disk out of the "B" drive and put it in the "A"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.  When you push CTRL-ALT-DEL, to reboot your computer,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load and then Play 'n' Learn will load and run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sk set up this way you can also start Play 'n'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utting the disk in the "A" drive, typing "PLAY" and push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roughout Play 'n' Learn we'll be referring to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your child) as her.  We realise that your child could be either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y or girl, but saying "him or her" all of the time would be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game is named after my daughter Amanda, we'll use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using Play 'n' Learn I encourage you to pla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hild and cheer her on.  We'll describe various gam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play, and although you can leave your child to play by he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 welcome break for parents), also take some time to help her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colors and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playing Play 'n' Learn on a computer with only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: if you've made a self booting Play 'n' Learn disk dp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in the "A" drive, hold down the CTRL and ALT keys and then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L key.  This will reboot your computer and automatical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'n' Learn can also be started, with the Play 'n' Lear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"A" drive, by typing "PLAY" at the A&gt; prompt and push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a hard disk first change 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'n' Learn, then type "PLAY" and pus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enu showing the selection of games available in Play 'n'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he first thing you see.  You can stop the music bef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song by push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lect a game from the menu use the up/down cursor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oll bar to the game you wish to play then pus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turn to the DOS prompt push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very simple game designed for the youngest children.</w:t>
        <w:tab/>
        <w:t>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a key is pushed the screen color changes and small sprit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 while the computer makes sounds.  .  It t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ren that the computer will respond when they push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it this game push the ESC key while the music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more advanced game that requires children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tch both colors and letters.  A color will appear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.  Four boxes, each a different color will be a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of the screen.  Select the box at the bottom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at the top by pushing the letter that is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xit push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ANDA'S LETTER LO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play just push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you push will be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 not push a key, the copyright screen will even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appear and a prompt that says, "Push any key" will appea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ount of time the copyright notice stays on your screen will de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peed your computer runs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now playing Amanda's Letter Lotto at the simples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key you push will be displayed as a large, bold charact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.  You can push either upper or lower case letters,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and pushing the control key and a letter key will pu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ch character is displayed on the screen in the same wa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produces that character and the quality will vary am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brands of computers.  On some computers the letters may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at choppy and we can not guarantee the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key combinations that will not produce a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lding down the CTRL key and pushing the letter "X" wi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link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lding down the CTRL key and pushing the letter "E" wi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your exiting the game and going to the Letter Lotto Menu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 allows you to set the screen colors and switch to other,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kids also find two other CTLR key combinations to be exc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ing down CTRL and pushing the letter "A" will display a happy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lding down CTRL and pushing "B" will display a happy fa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s reversed.  Amanda really gets excited about making a p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y face.  Of course her favorite color is p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CHROME SUGGESTED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color display tends to hold a small child's attention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er than monochrome, but if you do not have a color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's still a lot you can do with Letter Lotto. Of course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games can also be played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you read through this list of games please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requires progressively more skill and coordination.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ect an 18 month old child to identify specific letters or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ple keys.  However, if your 18 month old can do this, then I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el very proud.  All children develop at different rates so kee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d that today your child may only be interested in pressing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nd next week you'll be teaching him the alphe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so, I'd like to offer one hint for playing Amanda's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tto games.  When your child gets something right make a big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it.  Cheer. Clap your hands.</w:t>
        <w:tab/>
        <w:t>Throw a party!</w:t>
        <w:tab/>
        <w:t xml:space="preserve">Make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ise!  Do it up just as you would if you team just scored the w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in the third overtime of the titl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's describe a few games that can be played using the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anda's Letters Lotto has when it first 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1 - Keyboard Ka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game is for kids who have not yet learned the alpheb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letters look like.  Sit with your child at the computer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 push whatever keys she wants.  You may need to push a fe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she can see how to do it and what happens.  Kids like to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control something, and pushing a key (or a bunch of key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ing a response on the screen makes them feel 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the way, I've had quite a few kids banging on my keybo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this software and none of them damaged the keyboard o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r child wants to, you can let her push random keys and 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ges on the screen.</w:t>
        <w:tab/>
        <w:t xml:space="preserve">Very young kids may get excited and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ting the keys fairly hard.  Don't try to get them to push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.  Let they play, freely.  If they start to get too viol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, tell them to take it easy.  Show them that pushing keys 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also get results.  However, don't expect little kids to be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ists or even be interested in pushing individual keys.  Let then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ead and push five, ten or all of the key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manda's Letter Lotto has been designed to handle a ma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load of keyboard input, so your child should be able to h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keys as she wants without upsetting anything.</w:t>
        <w:tab/>
        <w:t xml:space="preserve">However, if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find a key combination that locks up the computer (these v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computer brand), just push CTRL-ALT-DEL or turn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, wait a few seconds and turn it back on again.</w:t>
        <w:tab/>
        <w:t xml:space="preserve">Amanda's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to will reboot and you'll be ready to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allowing your child to push bunches of random keys sta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ach her about the keyboard.  She learns that pushing keys pro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result on the screen.  With your help she'll also learn to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s softly and one at a time.  Most importantly she learns to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computer as a friend and to feel comfortable using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2 - Mak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your child becomes used to the keyboard you can start to t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 to push individual keys.  One way to do this is to first t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to make a pointer (extending the index finger to point at some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omething you can work on without being in front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xt sit down at the computer, have your child make a poi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guide the tip of her finger to a key and say, "Push a key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ending on how exicitable she is, you may or may not get 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this right away.  However, with some patience on your par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r child grows older, she'll eventually be able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so, when your child first learns to "make a pointer"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p her push a few keys, she'll probably become impatient and re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ing all fingers to push bunches of keys.  It's to be exp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let her have some fun for awhile and then come back to ma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and pushing individu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3 - The Nam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your child can push an individual key she can the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ush specific keys.  A good way to start is with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ter of your childs name.  For example, with Amanda I told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find the letter A for Amanda."</w:t>
        <w:tab/>
        <w:t xml:space="preserve">Then I'd guide her fing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etter A.  It took going over it a few times, and some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e seemed to have forgotten everything we did the day befor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ly she could find the letter A, which she called Ama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your child can find the first letter in her name, int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 to the first letters of the names of other people she kn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show her that D is for daddy, M is for mommy, and Z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 brother Zak.  Little kids associate much better with th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ir lives (family, relatives and friends) than they d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jects.  Amanda was much more interested in learning that A st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manda and B was her friend Brenda than she would be in le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 is for Apple and B for B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your child can identify five or six letters by peo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, then you can move onto other letters.  Either let your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some people and you point out the letter that name starts with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the names of objects when you run out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types of games teach your child that each letter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symbol.</w:t>
        <w:tab/>
        <w:t xml:space="preserve">For example, kids can learn to sing their AB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many times they just know it as the words to a so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little kids think LMNOP is one letter because they are sung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ckly, all together in the "Now I Known My ABCs" song.  Having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out the individual letters on the keyboard teaches than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eparate, distinc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4 - Robot Inva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w you can move on to teaching your child how top push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to make some new things happen on the screen.</w:t>
        <w:tab/>
        <w:t xml:space="preserve">Start by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hild hold down the CTRL key with one finger and then pus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.  This will produce a graphics character.  Amanda call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 robots (although there are two happy faces, CTRL-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B and a few she thought looked like spi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5 - Flash A Sm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multiple key combination is to hold down the CTRL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the letter X.</w:t>
        <w:tab/>
        <w:t xml:space="preserve">This will cause the screen to display b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.  Pushing CTRL-X again will switch the blinking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anda liked to make blinking happy 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first five games can also be played in color. 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olor they are many other games you can play.</w:t>
        <w:tab/>
        <w:t xml:space="preserve">We'll descri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of these shortly, but first let's see how to get the color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first boot up Amanda's Letter Lotto it will b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onochrome mode.  Hold down the CTRL key and push the letter "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display the Letter Lot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rst three items on the menu allow you to set Amanda's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to for either color or monochrome operation.  Selections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is menu by either pushing the function key (F Key)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selection you want or by using the up/down cursor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scroll bar to the desired selection and then pushing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- Multipl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rst choice on the Amanda's Letter Lotto Menu is usu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kids find the most interesting.  Pushing F1 will set Amand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ter Lotto to change the background, character and border col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random basis.</w:t>
        <w:tab/>
        <w:t xml:space="preserve">While playing the game these colors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a key is p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- Set Thre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econd selection, F2, switches Amanda's Letter Lott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 mode and allows you to select three colors that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of the time.  You can select the color of the charact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color and the border color around the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olor setup is generally used if your child finds the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s to be a distraction or if your child is more intere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colors than learning about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push F2 a menu will appear that allows you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color.  Push the function key associated with the col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xt you can select the color of the characters.  Again pu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key associated with the color you want to us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ed color is not compatible, for example if you selec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 for the character as you selected for they background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lend together when displayed.  You'll be returned to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anoth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nal menu is used to select the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selecting three colors you'll be returned to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tto Menu.  To play the game either push F8 or move the scroll b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8 - Play Game" and pus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WITH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games described for monochrome use can also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lor.  In addition you can make up new games that us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</w:t>
        <w:tab/>
        <w:t xml:space="preserve">All of the following games are played with Amand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ter Lotto set to change colors randomly, selection F1 on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6 - Rainb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rst game is basically the same as described for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.  Just let your child push random keys and watch the col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change.</w:t>
        <w:tab/>
        <w:t xml:space="preserve">This game provides you with the oppo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the colors as they appear on the screen.  Generally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cus on the color of the character, so as each character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its color.  Of course, kids are all diffenent and it's im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me to predict what your child will focus on.  It she seem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ing the background color first, then name that color for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7 - Color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your child can identify one specific color by nam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them to find that color.  Have them push keys, any keys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lor appears.  When they correctly identify that color c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your team just won the superbowl.  Don't be afraid to get ex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ke som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8 - My Speci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game with colors is to have your child to fin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or character that is also a specific color.</w:t>
        <w:tab/>
        <w:t xml:space="preserve">Amanda lo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letter "A" in her favorite color, p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's go back to the Letter Lotto Menu and see wha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INKING ON / 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hould forget that CTRL-X is used to turn the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on or off, you can go to the Letter Lotto Menu and push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AL LETTER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first start teaching your child the names of 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hen playing some of the Amanda's Letter Lotto games, you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to have capital letters displayed.  Showing two shap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, a big A and a little "a" for example, and calling the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me name, might be confusing for some kids.  However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kid that likes to push the SHIFT or CAPS LOCK keys.</w:t>
        <w:tab/>
        <w:t xml:space="preserve">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lems you can push F5 and Amanda's Letter Lotto will only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per case letters reguardless of what your child pushes.  Push 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ain to switch back to using both upper and lower case lett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us of this function will be shown in brackets on the F5 - Cap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menu selec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WARD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ixth selection on the Letter Lotto menu allows you to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to five award letters.  When your child picks a character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as an award letter, she'll be rewarded with a shor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first push F6 a vertical line of six dots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croll bar will be next to the top dot and the word EX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to the bottom dot.  The up/down cursor keys move the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and down.  A character can be entered for each of the upper f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ts.  Just push the character you want and it will app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 can be changed by putting the scroll bar on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ant to eliminate and entering a new character or push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bar to leave a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character on the keyboard can be entered including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per and lower case letters, numbers, symbols and th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made by holding down the CTRL key and pushing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keep in mind that if you enter a lower case letter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rd letter, your child will need to also push the same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in order to get the song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've entered all of the award letters you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can have fewer than five), move the scroll bar to the wor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push ENTER.  The Letter Lotto menu will appear and you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sh F8 to play the game.  Now anytime your child pushes an a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she'll be rewarded.  However, I still encourage you to c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on when she gets the right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 8 - Go Get '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ing award letters adds a new dimension to having your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pecific letters or combinations of keys.  Pick the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 you want your child to learn and set them as the a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ters.  She then has to find the award letters.  You ca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her the name of each letter, or let her search for them on he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9 - Big &amp;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ood game to play with the award letters is Big &amp; Littl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award letters so they are all either upper case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iscussion purposes we'll assume they are upper case.  Then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ame and have your child push one of the award letters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ift key.  Tell him the name of the letter, for example "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"  Next hold down the shift key, or have your child hold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 and push the same letter.  This time the "award song" will 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your child the name of this letter, for example say, "little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actice this a few times until your child learns that she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the shift key in order to get the capital (big) let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10 - Learn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pite of the predictions that electronic publish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e paper, a pencil used with a piece of paper rem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and popular as ever.  Amanada's Letter Lotto can hel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 learn to use thes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tart to play any of the games have a pencil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 next to your computer.  As the letters appea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your child copy them.</w:t>
        <w:tab/>
        <w:t>You can also have her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letter.  When that letter appears on the screen hav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it on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TTER LOTTO GAME (Games 11 and 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nal selection on the Amanda's Letter Lotto Menu set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ctual Lotto game.  Push F7 and five letters will be chose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ndom.  When you start playing the game you'll then have 26 ch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all five letters.  Since only upper case letters ar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re are 26 letters in the alphebet, you should be able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five just by pushing all the letters on the keyboard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anda's Letter Lotto will compute a score based o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strokes it takes you to find all five letters.  The few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okes you use, the higher your score will be.  Finding all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with five key strokes will result in a score of 100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26 key strokes to find all five, or you can't find all f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scor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fore you start playing Letter Lotto, you'll be asked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ot you want your selections displayed.</w:t>
        <w:tab/>
        <w:t>If you push the lette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Yes) at this prompt, your key strokes will be listed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p of the screen as you make them.  If you push the letter 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need to remember the keys you've already pushed (m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a little ha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begin playing Lotto the number of key strokes lef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 in the lower right corner of the screen. 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a correct letter the award tones will sound and that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listed in the bottom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hould want to stop the game, before you use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key strokes, just push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's all there is to playing Letter Lotto.  So, here'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ce to test your ESP before you buy your next Lotto ticket.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, you'll need to get kids away from the comput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are done playing Amanda's Letter Lotto you ca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menu by going to the Letter Lotto Menu and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WHI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takes a word or short phrase and "whirls" it a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.  It is an excellent game for teaching your childre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ll their name or write thei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elect Word Whirl you will be prompted to enter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your child type their name.  You can include any letters,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unctuation marks, including spaces.  When you push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you've typed will be "whirled" around in a rainbow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CH-A-DOO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has been named after my son Zachary, whose k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Zach-A-Do.  I've forgotten how he got that name, and I'm sure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forget it as he grows older, but for now that's wha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Etch-A-Sketch type game designed for very young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ild can draw pictures using several types of "paint brush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and patterns.  Up to four pictures can be painted and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mputer's memory.  Here'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tart this game a blank screen with a white squ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left corner will appear.  You can use the cursor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quare around and draw lines.  For small children who do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coordination to use the cursor keys the main keyboar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It has been divided into four sections for drawing.</w:t>
        <w:tab/>
        <w:t>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section moves the line up.  The upper right moves the lin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wer left moves the line left and the lower right mov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.  The keyboard is spl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up</w:t>
        <w:tab/>
        <w:t>1 2 3 4 5 6</w:t>
        <w:tab/>
        <w:t>7 8 9 0 - =  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 W E R T Y</w:t>
        <w:tab/>
        <w:t>U I O P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 D F G</w:t>
        <w:tab/>
        <w:t>H J K L ;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left</w:t>
        <w:tab/>
        <w:t>Z X C V B</w:t>
        <w:tab/>
        <w:t>N M , . /     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ing any key within a section moves the lin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r of the line can be changed by pushing F1, F2, F3, F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.  These five keys all do the same thing.  We have provide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with the same function so that a child does not have to exa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the specified key.  For example, tell your child to use F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colors.  If they miss a little and push F2 or F4 it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 available colors is black.  As this match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it can be used as an eraser.  If you do not see a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(see below for list of symbols) then the cursor is black.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round will erase whatever it pass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of the line can be changed by pushing F6, F7, F8, F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10.  When you change the size of the line the curren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erased and a blank screen will appear.  Do not chan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, if you wish to continue working on the sam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ace Bar changes the type of symbol used to draw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riety of symbols are available, including a happy face, he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monds, solid blocks, and gri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 and HOME keys will eras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gUp and PgDn keys alllw you to switch between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.  Whatever has been drawn on a page will remain in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 This allows several children to draw pictures and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be displayed.</w:t>
        <w:tab/>
        <w:t>It also allows you to produc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ion by flipping through the pages quickly with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picture 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more than a drawing game.  It also teache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keyboard.</w:t>
        <w:tab/>
        <w:t>It shows children that different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ed by different parts of the keyboard.  It allow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 about moving the cursor using the cursor arrow key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page changing keys.  It is a basic introdu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it push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game that teaches counting.  A series of thre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 on the screen.  Push the key for the nex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equence.  If no number is pushed the computer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answer after a short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BOARD 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hape recognition and matching game.</w:t>
        <w:tab/>
        <w:t>It also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ch the use of the cursor keys.  A shape will appea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and three shapes will be at the bottom.</w:t>
        <w:tab/>
        <w:t>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to move the arrows until they are above and below the sha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es the one at the top of the screen.  Push ENTER to sel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matching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GROUND ALPHA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ground Alphabet is a game in which Mickey Miner (th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) digs tunnels to get letters out of the ground and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ank.  This game is designed for a variety of ag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game requires col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creen that appears has the words, "PUSH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..."  When you push a key Mickey Miner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dle of the mine and a randomly selected letter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ere underground.  In the lower right hand corner is a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isplays the amount of time available to get letters.</w:t>
        <w:tab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60 seconds to dig tunnels and collect as many let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key Miner can be moved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Look at the letter that apppears on the screen and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ame letter on the keyboard.  Mickey Mi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 a tunnel to the letter using the most direct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The cursor keys can be used to move Mickey Min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tage of using the cursor keys is that Mickey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cuts.  Mickey can quickly get from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e to the left by moving all of the way to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moving one more space.  The same approach works f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top of mine to the bottom, just move Mickey M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way to the top and the next move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key directly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cond advantage of using the cursor keys is that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key to run through tunnels that have already been du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ove Mickey into an existing tunnel, he doesn't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digging and he can run towards the letter.  Sinc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have anyone to tell him which direction to go when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on his own, he doesn't always take the righ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when he stops running he will be a lot clo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 - maybe right nex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ickey collects letters a counter in the lower left cor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rack of how many he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ime runs the letters Mickey Miner dug up will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National Bank.  Your score will be calcu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</w:t>
        <w:tab/>
        <w:t>The score is based on the number of letters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amount of time available.  If Mickey digs up mor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bank can hold, the bank will have to build an an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the addition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E AMOUNT OF TIME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the amount of time Mickey Miner has to di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.  When the "PUSH ENTER TO START..." prompt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enter the number of seconds you want the game to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nter times up to 300 seconds (five minutes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, if you enter nothing, is 60 seconds.  Once a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entered it will remain as the game duration until a ne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ING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new high score or a new high number of letters collecte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eached you will be prompted to enter your initials. 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 Alphabet will maintain a record of the highest s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s of the person who go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start the scoring over again, when the "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O START..." prompt is on the screen hold down the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ush the letter E.  Then if you want to reset the score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tter Y.  Pushing any other key will return you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core of 25 to 35 is average for most children, howe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vary a lot with age.  A score of 75 to 85 are very g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s above 100 are almost impossible to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TEGY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 1: When Mickey is running through the tunnels he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closer to the letter by always trying to run up or dow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he can't get any closer by moving up or down he will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right o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 2: If Mickey is running through an existing tunnel,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tter he is trying to get will move him toward tha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he stop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 3: If Mickey is in an existing tunnel and he i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level as the letter, he will not move up or dow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have him move up or down, get him out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</w:t>
        <w:tab/>
        <w:t xml:space="preserve"> NOTICE    NOTICE    NOTICE    NOTICE</w:t>
        <w:tab/>
        <w:t xml:space="preserve"> NOTICE   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ome computers there are key stroke combinations that will "lock 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on of your computer.  These vary among different br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dy 1000 series of computers, in particular, are very likely to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blem when running Amanda's Letter Lotto.  (Tandy computers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up when running Tandy's own Deskmate Software).  If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 push the CTRL-ALT-DEL keys to reboot.  If this does not work,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wer off and then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blems only occur when random key combinations are pushed.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omputers the problem is less if you are running the BASICA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directly.  We have included the source code (LETTERS.BAS) for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  To run the source code first load BASICA.  Then, with the Amand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Lotto disk in the "A" drive, type: RUN "LETT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encourage you to play Amanda's Letter Lotto with your children.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elp them learn, they'll be gentler with your computer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u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r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u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