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Installation 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for MathMaste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 for those who might need it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MathMaster a little easier. MathMaster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asy to use but there are some people who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file INSTALL.EXE can only be distributed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Master.  Though I am asking nothing for this editor,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t of the Mathmaster package.So when you register MathMas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STALL and MATHMAST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to be easy to use. Below I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to make the MMASTER.CFG. Just enter what it 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fter eas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int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those who have printer set to LPT1: or LPT2: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EGISTER.TXT. (You must have the REGISTER.TXT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.EXE or you will get a file not found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int MathMast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 those who have a printer set to LPT1: or LPT2: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MATHMAST.DOC. (You will have to have the MATHMAST.DOC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NSTALL.EXE or you will get a file not found error,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support for all the Master-Ware produc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M  A  I  L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-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M a s t e r - W a r 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P. O. B O X  1 5 4 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Granite Falls,Wa 9825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