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NAME.DOC - User notes for education program MY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: Duane W. Cow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is program is to teach young children thei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 The idea may be better than the imple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assistance in playing this game will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please edit the file MYNAME.DAT to include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,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the speech synthesis is a little difficult to underst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me if it doesn't work well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