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OR FAST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START  is  an  activ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yes ears  and  hand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ing to learn  basic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hematic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 FS "  at  the  DOS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(RETURN) 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show the FASTSTART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compu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will  see  a  moving l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" VERSION 1.0 .....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START had 9 sorted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 S L I D E   S H O W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the  first  slide 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creen you will hear the 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computer has  a 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JOYSTICK 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IDE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 for continu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utton  for previous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 MODE:  To begin the Show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SC. This will start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and then process 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  during an  AUT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 can be stopp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and you will hear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knowledging  your 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turn to  MANU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 MODE:  After  you hear the BE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space b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for next sl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or previous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 Ctrl-End :  quit  and 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 A B C   S O N 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see the letters A, B, C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 Picture  and  hea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C 'S 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 key  any 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 F U N    L E T T E R 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ddle of the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ictur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. Press the key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n the Screen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ELEPHANT  jum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o retur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L E T T E R 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ICTURES on the  righ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and the LETTE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arrows  key  to  match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 the  BIRD.   When  the 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ed the BIRD will sing a s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retur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 F U N   C O U N T I N G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 have to count the th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and Press exactl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ey see on the keyboar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inished you will hear the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J O Y    T H E    W O R L 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gram  will repeat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pressed and retur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)  B I R D    O U 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elps  learn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 Press the ARROW keys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ird up, down,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rd will continue to mo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t out at the bottom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bird is out it will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ing  a song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 T E L L I N G   THE   T I M 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ock on the screen  run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any key the cloc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ask for HOURS  and  MINU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nswer  is  wrong you  will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EP. The Clock will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d will wait for anoth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)  M A T H E M A T I C 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5 choices on the SUB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(1) to (4) on the SUB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 unlimited mathematical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it for the answers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ell you  whether  your 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ight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  M U S I C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6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Deck the 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Jingle B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Joy to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We wish you a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ilen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Silver Bel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 any  number  from 1 to 6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ear the chosen 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top the so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ope that you will enjo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s much we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joy le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