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beams and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8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o, Texas 75086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beams and Rainbows has set up this short questionna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with distribution media and the incorporation of spee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existing programs. I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if you would take the time to fill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and return it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rives on Your PC   5 1/4 360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 1/4 1.2M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760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1.4M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Sound Card Installed or Considering Purchas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inter Installed or Considering Purcha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Monitor Installed or Considering Purch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need for programs written to run in Windo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Yes,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ompleting the above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