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  �������  �     �    �     �  �������  �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�     �   �    �  �     �    �   ��   �     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�     �   �    �   �   �     �  �     �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  ������    � �      ����     ������     �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�     �   �    �     �       �   �    �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�     �   �    �     �       �    � 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�     �   �    �     �       �     �  �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     �  �������     �       �     �  �������  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     DEDICATION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     DISCLAIMER OF LIABILITY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     WHAT IS "BABY KEYS"?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     COMPATIBILITY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       SYSTEM REQUIREMENTS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     INSTALLATION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     GETTING STARTED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    MORE ON "BABY KEYS"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      SUGGESTIONS FOR USE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       THE SHAREWARE CONCEPT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      DISTRIBUTION OF THIS SOFTWARE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.      REGISTRATION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II.     REGISTRATION FORM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V.      TECHNICAL SUPPORT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  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to Amelia, my beloved daughter. She proved to be very helpful to</w:t>
      </w:r>
    </w:p>
    <w:p>
      <w:pPr>
        <w:pStyle w:val="PreformattedText"/>
        <w:bidi w:val="0"/>
        <w:jc w:val="left"/>
        <w:rPr/>
      </w:pPr>
      <w:r>
        <w:rPr/>
        <w:t>me in beta tes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  DISCLAIMER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 Computing provides this software "As Is" without warranty. We make no</w:t>
      </w:r>
    </w:p>
    <w:p>
      <w:pPr>
        <w:pStyle w:val="PreformattedText"/>
        <w:bidi w:val="0"/>
        <w:jc w:val="left"/>
        <w:rPr/>
      </w:pPr>
      <w:r>
        <w:rPr/>
        <w:t>warranty, either expressed or implied, as to the merchantability or fitness</w:t>
      </w:r>
    </w:p>
    <w:p>
      <w:pPr>
        <w:pStyle w:val="PreformattedText"/>
        <w:bidi w:val="0"/>
        <w:jc w:val="left"/>
        <w:rPr/>
      </w:pPr>
      <w:r>
        <w:rPr/>
        <w:t>of this software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  WHAT IS "BABY KEYS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a computer and have a young child between 6 to 24 months of age,</w:t>
      </w:r>
    </w:p>
    <w:p>
      <w:pPr>
        <w:pStyle w:val="PreformattedText"/>
        <w:bidi w:val="0"/>
        <w:jc w:val="left"/>
        <w:rPr/>
      </w:pPr>
      <w:r>
        <w:rPr/>
        <w:t>then you have probably noticed that he has a certain curiosity about that</w:t>
      </w:r>
    </w:p>
    <w:p>
      <w:pPr>
        <w:pStyle w:val="PreformattedText"/>
        <w:bidi w:val="0"/>
        <w:jc w:val="left"/>
        <w:rPr/>
      </w:pPr>
      <w:r>
        <w:rPr/>
        <w:t>strange looking box sitting on your desk. Children naturally have an</w:t>
      </w:r>
    </w:p>
    <w:p>
      <w:pPr>
        <w:pStyle w:val="PreformattedText"/>
        <w:bidi w:val="0"/>
        <w:jc w:val="left"/>
        <w:rPr/>
      </w:pPr>
      <w:r>
        <w:rPr/>
        <w:t>attraction to it and find the keyboard to be irresistible. It would be a</w:t>
      </w:r>
    </w:p>
    <w:p>
      <w:pPr>
        <w:pStyle w:val="PreformattedText"/>
        <w:bidi w:val="0"/>
        <w:jc w:val="left"/>
        <w:rPr/>
      </w:pPr>
      <w:r>
        <w:rPr/>
        <w:t>shame to let that interest and energy go to waste. This is where "Baby Keys"</w:t>
      </w:r>
    </w:p>
    <w:p>
      <w:pPr>
        <w:pStyle w:val="PreformattedText"/>
        <w:bidi w:val="0"/>
        <w:jc w:val="left"/>
        <w:rPr/>
      </w:pPr>
      <w:r>
        <w:rPr/>
        <w:t>comes in. When "Baby Keys" is running, all your child has to do is hit the</w:t>
      </w:r>
    </w:p>
    <w:p>
      <w:pPr>
        <w:pStyle w:val="PreformattedText"/>
        <w:bidi w:val="0"/>
        <w:jc w:val="left"/>
        <w:rPr/>
      </w:pPr>
      <w:r>
        <w:rPr/>
        <w:t>keys on the keyboard (this comes naturally). The computer will produce a</w:t>
      </w:r>
    </w:p>
    <w:p>
      <w:pPr>
        <w:pStyle w:val="PreformattedText"/>
        <w:bidi w:val="0"/>
        <w:jc w:val="left"/>
        <w:rPr/>
      </w:pPr>
      <w:r>
        <w:rPr/>
        <w:t>variety of sounds accompanied with graphical images that will capture her</w:t>
      </w:r>
    </w:p>
    <w:p>
      <w:pPr>
        <w:pStyle w:val="PreformattedText"/>
        <w:bidi w:val="0"/>
        <w:jc w:val="left"/>
        <w:rPr/>
      </w:pPr>
      <w:r>
        <w:rPr/>
        <w:t>attention (at least for a few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by Keys" will work with any IBM PC or true compatible (See SYSTEM</w:t>
      </w:r>
    </w:p>
    <w:p>
      <w:pPr>
        <w:pStyle w:val="PreformattedText"/>
        <w:bidi w:val="0"/>
        <w:jc w:val="left"/>
        <w:rPr/>
      </w:pPr>
      <w:r>
        <w:rPr/>
        <w:t>REQUIREMENTS). However, users of the TANDY 1000-EX and 1000-HX computers may</w:t>
      </w:r>
    </w:p>
    <w:p>
      <w:pPr>
        <w:pStyle w:val="PreformattedText"/>
        <w:bidi w:val="0"/>
        <w:jc w:val="left"/>
        <w:rPr/>
      </w:pPr>
      <w:r>
        <w:rPr/>
        <w:t>have to place the following statement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KEYCNVR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it possible for "Baby Keys" to recognize the keyboard used by</w:t>
      </w:r>
    </w:p>
    <w:p>
      <w:pPr>
        <w:pStyle w:val="PreformattedText"/>
        <w:bidi w:val="0"/>
        <w:jc w:val="left"/>
        <w:rPr/>
      </w:pPr>
      <w:r>
        <w:rPr/>
        <w:t>thes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"Baby Keys",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82K (Kilo bytes)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Floppy or Hard dri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C, MS or DR DOS 2.11 o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HERCULES, CGA, MCGA, PLANTRONICS, EGA, or VGA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BABY KEYS, simply type in the name of the self-extracting program</w:t>
      </w:r>
    </w:p>
    <w:p>
      <w:pPr>
        <w:pStyle w:val="PreformattedText"/>
        <w:bidi w:val="0"/>
        <w:jc w:val="left"/>
        <w:rPr/>
      </w:pPr>
      <w:r>
        <w:rPr/>
        <w:t>BKEYS.EXE (If "BKEYS.EXE" is not available, then you should use the</w:t>
      </w:r>
    </w:p>
    <w:p>
      <w:pPr>
        <w:pStyle w:val="PreformattedText"/>
        <w:bidi w:val="0"/>
        <w:jc w:val="left"/>
        <w:rPr/>
      </w:pPr>
      <w:r>
        <w:rPr/>
        <w:t>"LHA.EXE" utility for extr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Floppy Dri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have enough space on the disk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BABY KEYS on. Assuming that BABY KEYS is in your A: dr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Hard Dri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reate a subdirectory on your hard disk to contain the BABY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ENTER&gt;  (or whatever your hard drive letter 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BABYKEY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ABY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BABY KEYS is currently on a floppy diskette in the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ype the following from your C: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B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"Baby 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Floppy Disk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loppy diskette containing "Baby Keys" in your A or B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A: (or B:)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BY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Hard Disk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C: (or D:)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BABYKEY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BYKE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"Baby Keys", press the &lt;CTRL&gt;&lt;BREAK&gt; keys together. That is, while</w:t>
      </w:r>
    </w:p>
    <w:p>
      <w:pPr>
        <w:pStyle w:val="PreformattedText"/>
        <w:bidi w:val="0"/>
        <w:jc w:val="left"/>
        <w:rPr/>
      </w:pPr>
      <w:r>
        <w:rPr/>
        <w:t>holding the &lt;CTRL&gt; key down, press the &lt;BREAK&gt; key. Due to the machine</w:t>
      </w:r>
    </w:p>
    <w:p>
      <w:pPr>
        <w:pStyle w:val="PreformattedText"/>
        <w:bidi w:val="0"/>
        <w:jc w:val="left"/>
        <w:rPr/>
      </w:pPr>
      <w:r>
        <w:rPr/>
        <w:t>level nature of some of the graphics displayed on the screen, you may have</w:t>
      </w:r>
    </w:p>
    <w:p>
      <w:pPr>
        <w:pStyle w:val="PreformattedText"/>
        <w:bidi w:val="0"/>
        <w:jc w:val="left"/>
        <w:rPr/>
      </w:pPr>
      <w:r>
        <w:rPr/>
        <w:t>to press &lt;CTRL&gt;&lt;BREAK&gt; a number of times to stop the program. When you</w:t>
      </w:r>
    </w:p>
    <w:p>
      <w:pPr>
        <w:pStyle w:val="PreformattedText"/>
        <w:bidi w:val="0"/>
        <w:jc w:val="left"/>
        <w:rPr/>
      </w:pPr>
      <w:r>
        <w:rPr/>
        <w:t>press &lt;CTRL&gt;&lt;BREAK&gt;, you should see the message "Do you really want to</w:t>
      </w:r>
    </w:p>
    <w:p>
      <w:pPr>
        <w:pStyle w:val="PreformattedText"/>
        <w:bidi w:val="0"/>
        <w:jc w:val="left"/>
        <w:rPr/>
      </w:pPr>
      <w:r>
        <w:rPr/>
        <w:t>quit?". Pressing 'Y' terminates the program. Pressing any other key</w:t>
      </w:r>
    </w:p>
    <w:p>
      <w:pPr>
        <w:pStyle w:val="PreformattedText"/>
        <w:bidi w:val="0"/>
        <w:jc w:val="left"/>
        <w:rPr/>
      </w:pPr>
      <w:r>
        <w:rPr/>
        <w:t>continu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   MORE ON "BABY 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by Keys" will produce sounds from a list of up to 22 different tones</w:t>
      </w:r>
    </w:p>
    <w:p>
      <w:pPr>
        <w:pStyle w:val="PreformattedText"/>
        <w:bidi w:val="0"/>
        <w:jc w:val="left"/>
        <w:rPr/>
      </w:pPr>
      <w:r>
        <w:rPr/>
        <w:t>(See the file README.TXT file for a list of changes from version 1.0.0).</w:t>
      </w:r>
    </w:p>
    <w:p>
      <w:pPr>
        <w:pStyle w:val="PreformattedText"/>
        <w:bidi w:val="0"/>
        <w:jc w:val="left"/>
        <w:rPr/>
      </w:pPr>
      <w:r>
        <w:rPr/>
        <w:t>Along with these sounds, your child will see a random variety of graphical</w:t>
      </w:r>
    </w:p>
    <w:p>
      <w:pPr>
        <w:pStyle w:val="PreformattedText"/>
        <w:bidi w:val="0"/>
        <w:jc w:val="left"/>
        <w:rPr/>
      </w:pPr>
      <w:r>
        <w:rPr/>
        <w:t>images displayed on the screen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IR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CENTRIC CIR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AM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LLIP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ECTAN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RI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see how your child will not only be entertained, but with</w:t>
      </w:r>
    </w:p>
    <w:p>
      <w:pPr>
        <w:pStyle w:val="PreformattedText"/>
        <w:bidi w:val="0"/>
        <w:jc w:val="left"/>
        <w:rPr/>
      </w:pPr>
      <w:r>
        <w:rPr/>
        <w:t>your help educated about different shapes and images that are display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you and your child to gain the most from "Baby Keys", please</w:t>
      </w:r>
    </w:p>
    <w:p>
      <w:pPr>
        <w:pStyle w:val="PreformattedText"/>
        <w:bidi w:val="0"/>
        <w:jc w:val="left"/>
        <w:rPr/>
      </w:pPr>
      <w:r>
        <w:rPr/>
        <w:t>consider the following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lways be present when your child is playing the ga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want to come back and find missing files on your PC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se, grape juice spilled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ake sure your child sits at least 24 inches awa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reen and that the keyboard is easily within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If your child is beginning to talk, you may want to men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ifferent figures as they appear on the screen. 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ughter's case, we have been showing her the clock on the w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tioning the word "clock". So when she sees th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on the computer screen, she looks up at the clock,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ys "clock" (or something close to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ry to avoid letting your child play with the game fo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minutes. As everybody knows, a child's attention sp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 Allowing them to play the game for much longer than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their losing interest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ry to have a variety of games available for your child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playing the same game all the time. There ar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similar to this one available on the comput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(BBS's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  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ware" is a marketing method that allows a user to try out a program</w:t>
      </w:r>
    </w:p>
    <w:p>
      <w:pPr>
        <w:pStyle w:val="PreformattedText"/>
        <w:bidi w:val="0"/>
        <w:jc w:val="left"/>
        <w:rPr/>
      </w:pPr>
      <w:r>
        <w:rPr/>
        <w:t>before buying it. If after trying the program for some time, the user</w:t>
      </w:r>
    </w:p>
    <w:p>
      <w:pPr>
        <w:pStyle w:val="PreformattedText"/>
        <w:bidi w:val="0"/>
        <w:jc w:val="left"/>
        <w:rPr/>
      </w:pPr>
      <w:r>
        <w:rPr/>
        <w:t>decides to continue using it, he/she is expected to register the program</w:t>
      </w:r>
    </w:p>
    <w:p>
      <w:pPr>
        <w:pStyle w:val="PreformattedText"/>
        <w:bidi w:val="0"/>
        <w:jc w:val="left"/>
        <w:rPr/>
      </w:pPr>
      <w:r>
        <w:rPr/>
        <w:t>with the author for a fee. Many Shareware programmers are entrepreneurs</w:t>
      </w:r>
    </w:p>
    <w:p>
      <w:pPr>
        <w:pStyle w:val="PreformattedText"/>
        <w:bidi w:val="0"/>
        <w:jc w:val="left"/>
        <w:rPr/>
      </w:pPr>
      <w:r>
        <w:rPr/>
        <w:t>that write programs for a living. Their companies are usually very small.</w:t>
      </w:r>
    </w:p>
    <w:p>
      <w:pPr>
        <w:pStyle w:val="PreformattedText"/>
        <w:bidi w:val="0"/>
        <w:jc w:val="left"/>
        <w:rPr/>
      </w:pPr>
      <w:r>
        <w:rPr/>
        <w:t>Therefore they cannot afford the expensive advertising and distribution</w:t>
      </w:r>
    </w:p>
    <w:p>
      <w:pPr>
        <w:pStyle w:val="PreformattedText"/>
        <w:bidi w:val="0"/>
        <w:jc w:val="left"/>
        <w:rPr/>
      </w:pPr>
      <w:r>
        <w:rPr/>
        <w:t>channels of the larger companies. Shareware allows them to market their</w:t>
      </w:r>
    </w:p>
    <w:p>
      <w:pPr>
        <w:pStyle w:val="PreformattedText"/>
        <w:bidi w:val="0"/>
        <w:jc w:val="left"/>
        <w:rPr/>
      </w:pPr>
      <w:r>
        <w:rPr/>
        <w:t>software while keeping the price low. Please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     DISTRIBUT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eel free to distribute the Shareware version of this software as</w:t>
      </w:r>
    </w:p>
    <w:p>
      <w:pPr>
        <w:pStyle w:val="PreformattedText"/>
        <w:bidi w:val="0"/>
        <w:jc w:val="left"/>
        <w:rPr/>
      </w:pPr>
      <w:r>
        <w:rPr/>
        <w:t>long as the following condi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l components of this package are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No charge is made for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HAREWARE distribution houses may feel free to distrib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long as only a modest fee is charged for copy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is program after 30 days, you are expected to</w:t>
      </w:r>
    </w:p>
    <w:p>
      <w:pPr>
        <w:pStyle w:val="PreformattedText"/>
        <w:bidi w:val="0"/>
        <w:jc w:val="left"/>
        <w:rPr/>
      </w:pPr>
      <w:r>
        <w:rPr/>
        <w:t>register it. Registering is inexpensive. Only $9.95 plus $2.50 for shipping</w:t>
      </w:r>
    </w:p>
    <w:p>
      <w:pPr>
        <w:pStyle w:val="PreformattedText"/>
        <w:bidi w:val="0"/>
        <w:jc w:val="left"/>
        <w:rPr/>
      </w:pPr>
      <w:r>
        <w:rPr/>
        <w:t>and handling. Here are the 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 will be shipped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r next update is free. However, you must pay the $2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irst time registrants with Multi Computing will receive a 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e. The certificate is good towards the purchas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marketed by Multi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ree Technical Support. If you are a registered user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It is just a telephone call or E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However, to benefit from this free support,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I.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     ________________________      State: ____ 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     ________________________      State: ____  Zip: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ephone:     (____) ____-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   |___|        5 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        3 1/2 In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:      ____  at    $ 9.95 ea.       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J Residents add 7% Sales Tax                ____________ (T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and Handling charges                 $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ecks payable to:     Multi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88 Raymon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ark, NJ 07102-4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llow 4 to 6 weeks for delivery. Orders placed with a cer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will be shipped on the next business day.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and COD are not available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V. 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ho need technical support can reach us at the tele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EMAIL address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          -    (201) 675-1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ry, no coll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     -    74446,16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ie               -    P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have the following available when you c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r serial number (if appli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ame of the Multi Computing application that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Your computer brand name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amount of memory available on you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ypes and sizes of available floppy and hard drive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Version of DOS that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ames of any TSR's and device drivers that you hav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 brief description of the problem that you are encounte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