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pector  takes  place in a mine deep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arth.   The prospector is searching for nugget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avoiding the many creatures in the mine and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machine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ying  every  level of the mine are creat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rfs, odd creatures consisting mostly of a big mout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  out   a   platform   as  their territory and pa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ligently.   Fortunately,  they  cannot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s or jump across the gaps between th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on  some  levels  is a giant rat, 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Ratty.   Unlike the snarfs, he can climb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dders.   Luckily for the prospector, 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latforms  are  too  wide   for Ratty to attemp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the  creature  with   the odd stalk-lik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 as  Igor,  cannot only climb up and down,  he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the other creatures are the grofs, which 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s  in  mining  carts and come leaping out when they h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into the depths of the mine.   Lastly, 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ant  bats,  which  are relatively harmless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  doesn't bump into them or walk across a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 with  any   of   the  creatures is fa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.   Aside from the creatures, there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within the mine,  including elevators,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,  floating platforms,  conveyor belts,  and j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spector  does  have a few weapons to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obstacles.   His  great  jumping ability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p  over the creatures,  across the gaps betwee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nto  elevators  and other machinery.  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level  of the mine are gas bombs.   When the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  one of these bombs,  it goes off,  normally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all  the creatures on the current level.   (Only Ig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ffected  by  the   gas.)  However,  bumping into a 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 is as fatal as bumping into an unstun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un  Prospector  type  PROS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arrow  keys or the joystick to move the pro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space  bar  or  the fire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 to jump in the direction in which he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gather up all the gold on a level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the prospector over each nugget,  move hi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ack up.   When all the gold has been collected,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  will  appear   somewhere  on the screen. 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 onto this platform to go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 nuggets  are worth 50 points each.   Gas bom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  100  points.   When the last gold nugget is picked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nus  points will start counting down.   Whatever bo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remain when the prospector reaches the exit ar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your  score.   A  new  prospector is awarded ever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atures grow more intelligent and faster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10  is  completed.   If you manage to survive level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're at their smartest and fastest,  they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pid and slow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keys  are  used in addition to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the joystic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uses the game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cycles through three sound levels.  The game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 with all sounds on.   Pressing Q the first time 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the sound of the prospector walking.   Pressing it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off all other sounds.   Pressing it yet again turn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nds  back  on  and starts the cycle over agai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of  the  music  symbol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dicates  the sound level.   Green means all so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means all sounds but walking, and red means no so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halts the game and returns to the tit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tl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- Star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-  Brings  up  a  help screen giving a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-  Switches  to  joystick  control  (Make  sur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is centered before pressing J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- Switches to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s the ten high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uits the game and exit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may be copied and distributed freely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as  the  program  is not modified in any way and no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de from the cost of a disk is cha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hareware  version  of  Prospector contains onl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 For  25  dollars  you can purchase a non-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containing  150   different screens.   The 10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contains  all  the obstacles found in the 150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 the  150  screen   version   just mixes mo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s  together   on   the various levels,  creat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llenging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included in the non-shareware version is a prac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feature, in which you can set the number of prospe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rting   level,  and   the   creatures'   speed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the non-shareware version, send 25 dollars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ure  to specify what size disk you wish,  5-1/4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/2".   If  you  do  not   mention the disk size,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sent a 5-1/4"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