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INBALL has instructions presented to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ype          PINBALL   &lt;JUST HIT 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YOU NEED EGA OR VGA GRAPHICS TO RU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