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ly shaped pieces drop from the top of the screen.  You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range them as they fall so that you can drop the greate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into the available volume.  You maneuver the pieces by rot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ing them horizontally.  If you have arranged the pieces so that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of squares is formed horizontally, that row will be eliminated,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reathing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core is a function of three factors: the current level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place the pieces, and whether you are peeking at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your starting level at the beginning of the gam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r level increases every time you eliminate 10 rows, except that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start at level 3, you will stay at that level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3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mprove your score by instantaneously dropping piece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them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eeking at the next piece, your award for getting a piec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creased by about one-third.  You may find this is worth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laim no credit for inventing the game TETRIS; that was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A. Pajitnov and V. Gerasimov in the Soviet Union.  I did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from scratch in Turbo Pascal Version 4.0.  I did it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 of it, but I improved on the original where I thought it need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ain improvements are the ability to run on monochrom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it looks better in color) and a more responsive feel.  I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ent keys that are used in the commercial version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personally prefer the original movement keys.  (In fac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riginal movement keys as well; i.e., to move left, 7 or J; to ro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or K; to move right, 9 or L; to peek ahead, 1 or M; to drop, 4 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)  Finally, my version should work at the same speed no matter how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cessor is; I have heard that that is a problem with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program is freeware, subject only to the restriction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old commercially.  I would, however, appreciate comments,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ed improvements for future versions.  My CompuServ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00,5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avid How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