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public domain version of the arcade classic def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a 286 processor and EGA display.  It is free so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y money, but I am interested in receiving any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ce Me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6 Nueces #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in, Tx. 78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-320-0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getting a copy of the C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nd me a disk 360K (5.25) or 720K/1.4M (3.5) and return postag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send you a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