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ad the file LICENSE.DOC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C MEGAGAMES presents a game from Ken Silverman and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'S LABYRI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ELPME.DOC for the complete story.  It's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, ugly Zogarians have kidnapped you and your dog,  Spark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you in a huge three-dimensional,  ten-level labyrinth.  I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 "Search for Sparky",  you must find your canine compan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wits with a vast array of robotic and living Zog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garian world is presented in full 3D virtual reality graphic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,  256-color VGA.  You'll also be entertained wit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a new musical theme on each level.  Fight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piders,  huge robotic soldiers,  devious moving ho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 All the way up to your final battle with Zorko on level 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two difficulty levels and a hilarious story,  this 1993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will keep you thrilled for many hour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's Labyrinth -- full 3D virtual reality Epic arcade game.  Tra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Zogar to rescue your dog Sparky.  With 10 huge levels and a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ogarian robots to battle.  256-color VGA,  music, 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's Labyrinth -- 256-color 3D arcade game that will blow you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2K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80386 or fast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ound Blaster &amp;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.........Ken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esign.........Ken &amp; Andy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work..............Future Crew,  Ken &amp; Andy C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................Ken Silv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ice of Sparky"....Mark R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,  highly-improved Epic MegaGames version of KEN'S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lready obtained the earlier version of this game,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eviously as shareware.  If so,  please replace all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version immediately.  This new version is far, fa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VENDORS &amp;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 PCX screen snapshots for your catalogs or magazin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ll the latest Epic shareware release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nyone who could write cool games for us to publish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on our mailing list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marketing or distributing our products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pic at 301-983-9771 and ask for Carolynn Smith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451,633 (CompuServe) or fax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in distributing our shareware products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suggestions, please do not hesitate to call.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Creations BBS (the numbers are listed in our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) for the latest news and program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