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T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, 27.07.1989, (c) Copyright Marko Teittine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T.EXE is a freeware program. It means that it bears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but you are encouraged to copy it to your friends and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s it, provided you obey the following fou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t take any money for copying or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not use the program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not remove my copyright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copy both files (EATIT.EXE and EATI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or questions about the program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 or compatible and MC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The graphics requirements are quite high but as VGA i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EGA, I didn't want to waste my time on it.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quests and I can spare some time, I *may* releas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TIT that supports EGA. This is no promise, I've got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s I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ome special features in this program which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o few program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sor spe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CGA/VGA graphics using 320*200*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high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peed detection is a must for this kind of gam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s up it tests the speed of the CPU and if i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 slowed down automatically.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peed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eature is user-definable control keys. Everyone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 how the control keys should be placed on the keybo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untries have different keyboard drivers).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 which keys to use. The default control keys are A up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N left and M right. At first it may feel a bit awkwar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quite handy. I find it easy to control the up/down 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and and the left/right direction with the other, I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tur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feature is MCGA/VGA graphics using 256 colors (in this c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, but a few shades anyway). Resolution is only 320*2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standard and I can't change it. I think the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is the use of multiple high score files. This might see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but I often have guests that see some games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igh score lists are far above their skills. So I can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follow their progress on their own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you must be able to turn the sounds off if you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or if you don't want to disturb others. The missing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hen-the-boss-wanders-by" key, but this game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t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DEA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've seen quite a lot of games that have the same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 In short the purpose is to eat as many candi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onsters get you (eventually, they will)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candy in each of the corners which gives you a chance to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for a while. The monsters turn white when you eat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y. When the effect of super-candy is about to end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to blink. You may eat the monsters while they blink, but bew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turn out that the monster eats you if the effect ends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When you have eaten all the candies and super-candies, you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 level and the speed of the game is increas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one point from each candy you eat. By eating a super-cand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5 points, and after that first monster 10 points, second 20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and the fourth monster 80 points. You get an extra eater ever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 aren't too smart, so they may occasionally tur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when they are about to get you. But don't trust on i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ppen too often. Anyway the game is difficult enough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just type EATIT at the DOS promt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find MCGA/VGA graphics adapter, it refuses to start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your own high score file, give it as an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file name may not include drive, path o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and path is always used and the extension is EA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 is given HISCORES.E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up it first displays the copyright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you the keys used to control the game. You can get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y pressing any key. In game screen the program is in dem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eans the monsters are running wild around the screen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Toggles sound on and off. If the sound is on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below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Allows you to define the keys used to control the ga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s are allowed, not function key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use arrow keys, turn first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? Gives you the help screen (the same as the start-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 game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Pause gam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score that gets to high score list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o change the letter on the screen, use the gam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get the right letter, press space bar and you then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developed on IBM PS/2 model 50, DOS version 4.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written in C (compiler used TC 2.0). Graphics routines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, Borland does not support 320*200*256 mode of MC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o Teittinen,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Marko Te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iakkaankatu 6 C 49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3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: teittinen@fin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teittinen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