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�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�����߱�� �����߱�� ���������  �����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���   ��� ���   ��� ���        ���    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 ���   ��� ��� ���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��������� ���   ��� ���  ߱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���       ���   ���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    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����       ��������  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ader in Sharewar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76389 - Garland, TX 75047-6389 - 214/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STAR � Shareware Trade Association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SPA �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 is the leading publisher of shareware gam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experienced game designers are leading the field with uniqu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am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ing orders please specify if you require 5�" or 3�" disk siz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have CGA, EGA or VGA, so we know which bonus g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(That's right, Apogee will always include our newest bonus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of any amount accepted, just call:  1-800-GAME123.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ready when placing a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catalog is subject to change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BS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pursues ALL violators of our software copyrights.  If you pos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ur software on your board you are in great danger of being 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50,000 in damages to our sales.  Our customers call u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violators, so it is very hard not to be caught. 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ne of our game sets is distributed as shareware, and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The follow-up episodes may only be bought from Apogee or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.  As a member of the SPA, we ha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prosecuting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 Anti-piracy HOTLINE: 1-800-388-7478  Please call this line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iolating Apogee's copyrights, by making available Apogee's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WINS AT THE FIRST ANNUAL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s proud to announce that the Commander Keen series won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ies at the shareware industry's first annual awards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s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Entertainment category Commander Keen's primary compe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top Apogee game, Duke Nuk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Best Overall category (equivalent to the Oscar's Best Pictur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ccomplishment.  Commander Keen was up against major nomin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-Easy-As (a Lotus 1-2-3 style spreadsheet), 4DOS (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t is also available as NDOS in the new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, and A86 (a brilliantly implemented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ressive is the fact that since this was the first ev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 ceremony, it represented everything released in the p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istance of shareware.  Next year's awards will on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interest and patron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, Executive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lackburn, Vice President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s From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��� �    ���� ���� ��� � ���� ����� �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 � �    ��   ��   � � � ����   �   ��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 �    ���� � ��� ����   �   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   �������ۿ</w:t>
      </w:r>
      <w:r>
        <w:rPr/>
        <w:t xml:space="preserve">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��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in 256-colo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REQUIRES an 80286 or better system to ru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GAME IS HAS BEEN VOLUNTARILY RATED PC-13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trilogy (three full episodes) for $35 (plus $4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first trilogy, plus a second trilogy for a total of $50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). In other words, for an extra $15 you can doubl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 a whole new set of levels!  (Bought separate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y is $20.)  The second set of levels provides an entir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with new level designs and new "boss" enemies to overco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play the second trilogy unless you have the first tri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rilogy price ($35) includes the game engine that lets you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, alternate trilogy, titled "The Nocturnal 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ordering Wolfenstein 3-D, please let us know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DENSITY disks, either 1.2meg or 1.44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 is simply a technology breakthrough! 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3-D gameplay you'll be viewing is the fastest of any P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-much faster than that seen in Origin System's The Stygian Aby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Sound Blaster digitized sound effects are used through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version has just a limited sampling of digitize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of the digitized effects, you must buy the full trilogy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wners will hear the digitized effects in STERE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  You're William J. "B.J." Blazkowicz, the Allies' bad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and a terminal action seeker.  Your mission was to infil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fortress Castle Hollehammer and find the plans for Operation Eisenf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zi's blueprint for building the perfect army.  Rumors are tha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stle the diabolical Dr. Schabbs has perfected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erce army from the bodies of the dead.  It's so fa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that it would seem silly if it wasn't so sick.  But what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ever given the chance to find out!  Captured in your attempt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plans, you were taken to the Nazi prison, Castle Wolfenste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and eventual execution.  Will you be able to escape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-saving mi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aped prisoner in a Nazi war prison, you will move smooth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 world full of amazing detail and animation.  Unlike other 3-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ove SMOOTHLY through a sensational and realistic 3-D environ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ving guards an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-action game.  Use your rapid fire machine gun to m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nemies, or sneak up on a guard with your knife so you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mited ammunition.  Id Software, the creators of Commander Kee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new ground with their all-new Wolfenste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pressive is this game that several of the TOP retail gam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ublish Wolfenstein 3-D commercially.  We're t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gies"--like Sierra Online, Electronic Arts, Origin Systems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nse and mood-setting Ad Lib music throughout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dible digitized effects for Sound Blaster and Disney Sou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3-D VGA animated full-screen wide game available for IB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with keyboard, joystick, mouse or 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nd restore games, plus quick-save and quick-loa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t be played on an 80286 or better machine.  Does not run on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WARNING:  Wolfenstein 3-D, due to its intensely realistic vis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children above 12 years of age.  For younger play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parental approval.  We have voluntarily rated this game PC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ound Carnage!), which equates to violence seen in a PG-13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Wolfenstein 3-D is explained above. 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��� �    ���� ���� ��� � ���� ����� �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 � �    ��   ��   � � � ����   �   ��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 �    ���� � ��� ����   �   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   �������ۿ</w:t>
      </w:r>
      <w:r>
        <w:rPr/>
        <w:t xml:space="preserve">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��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Ŀ ��Ŀ ��Ŀ ��Ŀ ��Ŀ   ��Ŀ ��Ŀ   ���Ŀ ��Ŀ ��Ŀ ���Ŀ ��� �ķ � �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���� ��   ��Ĵ ����   �  � ��      �  � ��   ��Ŀ   �    �  � � 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���� �  � � ��   ���� �      ����� ���� ����   �   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in 256-colo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REQUIRES an 80286 or better system to ru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 ALL-NEW MISSION WITH 20 NEW LEVELS AND MUCH MO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ommercial edition of the Wolfenstein 3-D saga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the Allies' most durable agent, B.J. Blazkowicz. 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zi Blitzkrieg, the Spear that pierced the side of Chris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ailles and secured in the impregnable Castle Nuremberg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, no man can be defeated when he has the Spear.  Hitler believ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incible with the power of the Spear as his army of destruction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Europe.  (Historian's Note:  This mission actually takes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lfenstein 3-D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recapture the Spear from an already unbalanced Hitl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the loss of his most coveted weapon will push him over the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filtrate the heavily guarded Nazi stronghold and tim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-sized epic game, not just an episode.  It has more than 20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four new fantastic boss enemies, new music and digitize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new graphics, an incredibly scary end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hareware version of this game available, but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liked the original Wolfenstein 3-D six episodes,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er action-packed game even more.  Only $35!  Note: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is the exact same game Apogee offers, sells for $59--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by ordering directly from Apogee.  Just call 1-800-GAME123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o mail i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he original six episodes, plus Spear of Distiny, all for $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�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</w:t>
      </w:r>
      <w:r>
        <w:rPr/>
        <w:t>߱��  �߱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�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 ���  ���</w:t>
      </w:r>
      <w:r>
        <w:rPr/>
        <w:t>߱��    ���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 ��� ���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��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߱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�� �����   ������� ���     ���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�����    ��</w:t>
      </w:r>
      <w:r>
        <w:rPr/>
        <w:t>߱�� ���     ���ܱ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�� �������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  ������  ������  ����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te licenses available for learning institutions.  Call for Pri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e-chilling crisis has struck the world!  Reports are pouring in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globe:  Missing numbers!  Drivers on streets are in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 because the speed limit signs have gon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all Street, stock brokers are throwing up their hands in des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isn't down, and it isn't up--it's gone!  You star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, but the bottuns on your phone ar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ness can only be the work of...the Gruzzles.  In your last 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l' Gruzzles, you stopped them from stealing all th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oks (in Word Rescue).  This time the Gruzzles are t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it's up to you to g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Rescue is for ages 6 and up, and allows for a variet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 levels.  One of the options allows you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, either addition, subtraction, multiplication, div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Another of the options picks if you want word probl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either a girl, or a boy!  You get to choose you whi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either male or female.  Either way, you'll visi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math solving adventure.  You'll explore several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ncluing undersea, volcanoes and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ucational software that'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hoose whether to play a girl or a bo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 the four arithmetic functions:  add, subtract, multiply,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dible Duke Nukum-style dual-screen scrolling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of the three volumes features new graphic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ntastic Ad Lib and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/restore, joystick support, built-in help, high scor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episodes of Math Rescue. 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Rescue is $15, or you can order (and register) all three epis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30.  As an incentive to order all three, you'll also get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the cheat codes, and a new bonus game from Apogee.  Plu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Rescue hints lin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ORDER BOTH MATH RESCUE AND WORD RESCUE FOR $55 (plus $4 shi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 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</w:t>
      </w:r>
      <w:r>
        <w:rPr/>
        <w:t>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 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 ��� ��</w:t>
      </w:r>
      <w:r>
        <w:rPr/>
        <w:t>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����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 ����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߱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�� �����   ������� ���     ���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�����    ��</w:t>
      </w:r>
      <w:r>
        <w:rPr/>
        <w:t>߱�� ���     ���ܱ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�� �������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  ������  ������  ����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te licenses available for learning institutions.  Call for Pri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enters the educational arena with a program that teaches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word meanings and reading--yet is as compelling to play as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a similar system that we used to create Duke Nukum, Word Resc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venture for kids who want to rescue all the stolen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l' Gruzzles.  The Gruzzles can't read, and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read.  So, they've stolen the words out of all of our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Bookworm needs your help to stop the Gruzzles.  He needs you to re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words with their meanings.  Once you join all the 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enny will put them back into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grossing educational game with vivid EGA/VGA graphic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 Lib and Sound Blaster.  Using the Duke Nukum graphical system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as state-of-the-art dual-screen scrolling graphics similar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Super Nintendo and Sega Genesis home gaming system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n-ups" will like Word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cue is designed for a range of players of all 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level:    Ages 4 - 7  (Even pre readers can play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level:  Ages 7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level:    Ages 10 and up  (A challenge for adults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either a girl, or a boy!  You get to choose you whi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either male or female.  Either way, you'll visi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your word finding adventure.  As you hunt for all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'll visit dark caves, rocky cliffs, deserts, happy towns, s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s, funny factories, creepy dungeon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ally, educational software that'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 unique multi-level adventures, with 330 words to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hoose whether to play a girl or a bo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 reading, word spelling, word meanings, and logic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dible Duke Nukum-style dual-screen scrolling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of the three volumes features new graphic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ntastic Ad Lib and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/restore, joystick support, built-in help, high scor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volumes of Word Rescue.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Rescue is $15, or you can order (and register) all three volu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0.  As an incentive to order all three volumes, you'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heet, the cheat codes, and a new bonus game from Apogee.  Pl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d Rescue hints lin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ORDER BOTH MATH RESCUE AND WORD RESCUE FOR $55 (plus $4 shi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������  �����������  ��������� 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߱�� �����߱�� �����߱��  ���߱��߱��  ��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 ���   ��� ���    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�� �������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��   ���</w:t>
      </w:r>
      <w:r>
        <w:rPr/>
        <w:t>߱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��� ���   ���  ���  �� ���  �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������ �����   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  ��������  ����    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mo's Cosm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5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TE:  Cosmo REQUIRES an 80286 or better system to run.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reen with red spots, has suction hands, and has an overbite like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?  Of course, the answer is Cosmo!  A young alien on his way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World with his parents.  That is, until their ship is stru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comet, forcing them to land on an unchar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s Dad repairs the ship, Cosmo heads off to explore the strang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, both his Mom and Dad are gone--and big, scary alien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around his ship!  Oh no...has Cosmo's parents been taken a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be eaten?!  Well, Cosmo is off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's Cosmic Adventure is an epic journey across a forbidden plane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and surprises.  Can he save his parents i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 is a lovable extra-terrestrial (alien) with a special ability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t work like suction cups!  He can cling to walls, ledg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in Apogee's history has displayed such amazing multi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chnology, similar to games found on the Super Nintend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notch EGA/VGA animated graphics, huge animated creatures, and ne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colorfu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-screen wide, dual-scrolling, EGA/VGA graphics (an IBM PC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 Lib music--with 19 theme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0 unique and surprisi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mo has many tricks, such as scaling walls with his suctio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levels, yet easy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f-running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most 2 MEG vivid EGA/VGA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ystick support, save/restore, built-in hints,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osmo's Cosmic Adventure is $20, or you can or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all three episodes for just $35.  As an incentive to orde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, you'll also receive a hint sheet, a cheat mode password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from Apogee.  Plus, you'll be able to call the Cosmo hint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 to Apogee for assistance.  IMPORTANT:  Due to extre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osmo will NOT run on 8088/8086 XT systems--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80386/486+ to pla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ܱ�� ���      ��� ������� ������� ����� ������� ��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۱�۱��  ���    ���� ���߱�� �������  ��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۱�۱��   ���  ����  ������� �������  ��� 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۱�۱��    ��۱���   ���߱��  ��߱��  ��� 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۱�����     �����    ��� ��� ������� ����� �����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�����      ���      ��  ��  ������  ����  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      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߱�� �������       �߱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           ���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           ���    ���</w:t>
      </w:r>
      <w:r>
        <w:rPr/>
        <w:t>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      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        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��� ������� ��������� ����� ������� ������� �����</w:t>
      </w:r>
      <w:r>
        <w:rPr/>
        <w:t>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 ���</w:t>
      </w:r>
      <w:r>
        <w:rPr/>
        <w:t>߱�� ���߱��  �߱�����  ���� �����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  ��� ��� �������    ���     ���  ���     ��� 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۱���   ��� ��� ��۱���    ���     ���  ���     ��� ��� ��۱�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 ��� ���    ���    ����� ������� ������� ��</w:t>
      </w:r>
      <w:r>
        <w:rPr/>
        <w:t>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  ��  ��     ��     ����  ������  ������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OF "BEST OVERALL IN SHAREWARE" AT THE 1992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is the first Commander Keen se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is the first truly "commercial quality" gam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t features ultra high-speed smooth-scrolling E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und effects.  The animation and scrolling is updated at near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, for comparison, motion picture quality cartoons are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24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of Commander Keen is epic, and in the style of the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ee serials, like Flash Gordon.  You play the role of Billy Blaze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kid genius who builds an interstellar ship when not work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ollege fast-track degree.  Among other household objects, Bi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intendo joystick for flight control and his mom's vacuum cleaner (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for his ship's ion propulsion system (with pile height adjus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nt of galactic trouble, Billy dons his brother's football hel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Commander Keen"�defender of Earth!  Ever on the side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, and high calorie junk food, Keen dispenses justice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's first adventure takes you to Mars, where the Vorticon invas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nning their conquest of Earth.  While Keen is exploring M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ons steal pieces of his ship and hide them within their citi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recover all the pieces and repel the Vorticon invasion?  You'll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ngerous cities, packed with diabolical traps and hideous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artian and Vorticon origin.  Use your pogo stick to reach high 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deadly pits, and use your ray gun to stun the Vorticon invader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secret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ooned on Mars" is episode one of the Commander Keen trilogy. 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vailable via shareware distribution, the other two episodes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Explodes" and "Keen Must Die!") may only be purchased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 HAS COMPLETELY UNIQUE GRAPHICS AND ANIMATION!  Episod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planet mars.  Episode two takes place on the immense Vo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, where you'll need to stop the destruction of Earth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deadly ray cannons aimed at Earth's greatest cities and wo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hree takes Keen to the dangerous Vorticon home planet,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caves, battle the top Vorticon ninja fighters and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Grand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requires 520k free RAM to run.  Therefore if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sident (TSR) programs you may have trouble running Commander K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ither a joystick or keyboard to play.  And, of course, an EG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equipped system is required.  CG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ommander Keen is $15, or you can order (and regis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pisodes for just $30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receive a hint sheet, a cheat mode password, and a new bon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ogee.  Plus, you'll be able to call the Commander Keen hint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 to Apoge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l six Keen games (including both episodes of Goodbye Galax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Edition" episode, Aliens Ate My Baby Sitter) for $90, whi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has received nothing but rave reviews from 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players.  It is the first ever shareware game to rank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ional top ten list as publish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  It was ranked number one for nine straigh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ware Top Ten chart!  And it was recently ranked "Editor's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Magazine, along with Duke Nuk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���� ������� �������� 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</w:t>
      </w:r>
      <w:r>
        <w:rPr/>
        <w:t>߱�� ���߱��  ���߱��  ���߱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߱�� ��� ��� ��� ���  ��� ��� 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��� ��� ���  ��� ���  ���</w:t>
      </w:r>
      <w:r>
        <w:rPr/>
        <w:t>߱��  �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 ������� 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�����  �������  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 ���     �������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</w:t>
      </w:r>
      <w:r>
        <w:rPr/>
        <w:t>߱�� ���     ���߱��  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߱�� ������� ���     �������   ������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</w:t>
      </w:r>
      <w:r>
        <w:rPr/>
        <w:t>߱�� ���     ���߱��  ���߱�� 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 ������� ��� ��� ����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  ��  ������  ��  ��  ��  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OF "BEST OVERALL IN SHAREWARE" AT THE 1992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for both episodes combined--not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GA/VGA and separate CGA edition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is the second Commander Keen se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 old Kid genius, Billy Blaze, is in his backyard fort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ly built Photachyon Transceiver.  Simply put, it's an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hat can pick up signals anywher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tening to an alien sitcom, "My Favorite Yorp", Billy h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message.  Bzzt...grdddz...oment of great triumph...ferrrt...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ky Way will be..zzz...terly destroyed...buzzt...can stop us n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ke...biipp...galaxy in the name...zzzzt...of the Gannalech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ce!  Pow...rrp...to the Shikadi!...bizzp!  "So the Shika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estroy the galaxy, huh?", thinks Billy.  "Sounds lik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 Commander K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pisode one, "Secret of the Oracle", Keen rockets to an alien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Keepers of the Oracle, who are the only ones capabl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find out more about the Shikadi.  Who are the Shikadi and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our Galaxy as target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mission in episode one, Keen learns of the Shika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hip, which doubles as the largest weapon ever built.  So i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itled "The Armageddon Machine", Keen faces his greates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--to save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pisode one "Secret of the Oracle", and episode two "The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", are packed with exciting features, but episode two is a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xcit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dible smooth scrolling EGA/VGA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d perspective--gives all levels the appearance of depth &amp; 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6 Megs graphics for episode one, a lot more in episod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 Lib soundtrack.  Episode one has 5 songs, episode two has 13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creatures in episode one, 20 all-new creatures in episod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skill levels, which can add new creatures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finally save ANYWHERE in the game, even insi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azing ending 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 Wars-style text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ator-style opening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ndreds and hundreds of screens to explore, with HU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n has new abilities, such as hanging onto ledges and pulling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f-running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fun than you can probably liv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: Goodbye Galaxy is sold as a set of two episodes for $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order Commander Keen: Aliens Ate My Baby Sitter (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$35) you can get all three games for only $65--a five dolla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Keen adventures sell for $90, which averages 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����� ������� �����</w:t>
      </w:r>
      <w:r>
        <w:rPr/>
        <w:t>ܱ�� �������     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      ���� ������� ��۱�۱�� �������      ���߱��  �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 ���  �����   ��</w:t>
      </w:r>
      <w:r>
        <w:rPr/>
        <w:t>۱�۱�� �������     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      ���  �����   ��۱�۱��  ��߱��      ���߱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����� ��</w:t>
      </w:r>
      <w:r>
        <w:rPr/>
        <w:t>۱����� �������      ��� 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�  ����  ������  �� �����  ������       ��  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 �������� 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۱�۱�� ��� ���       ���߱�� ���߱�� 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۱�۱�� �������       ������� �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߱��  ��߱��       ���߱�� ���߱��  ��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����      �������� ��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 ������       �������  �� 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��������� ��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  �</w:t>
      </w:r>
      <w:r>
        <w:rPr/>
        <w:t>߱�����  �߱����� ����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     ���       ���    �����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߱��  ���     ���       ���    �����   ��۱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  ���       ���   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     ��        ��     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DITION KEEN ADVENTURE: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EGA/VGA and separate CGA edition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 Sitter is a SPECIAL EDITION of the Commander Kee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, high-powered, tremendously fun game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rst trilogy combined!  (Hint:  This is a REALLY BIG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: Aliens Ate My Baby Sitter takes place right after Bi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dventure in Goodbye Galaxy (but only if he succee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gins when Billy Blaze's baby sitter is stolen by a mean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aliens from the planet Fribbulus Xax.  She is going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dinner!  With your parents due home soon, how will you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, "The aliens ate my baby sitter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job for Commander Keen.  Armed with your neural-stunner and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you hop into your homemade starship and blast off to Fribbulus X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actic rescue mission will have you battling the dangerous ali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bbulus Xax, while collecting goodies to help you along the way. 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reas to discover, plus you'll need to find a way to get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rbiting high abo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ver 2.5 Megs of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SIC AND SOUND EFFECTS.  A full musical soundtrack accompanies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alien adventure.  Also features three skill levels, gigan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ltra-smooth animation and screen effects, save/resto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, and much more!  When Billy gets bored, he can eve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on his specially built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 Sitter is sold separately for $35.  If you als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Galaxy series (normally $35) you can get all three Keen gam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--a five dolla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Keen adventures sell for $90, which averages 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</w:t>
      </w:r>
      <w:r>
        <w:rPr/>
        <w:t>ܱ�� ���߱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߱�� �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  ��� ��� ��� ��������� 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 ���� ��� ��� ��</w:t>
      </w:r>
      <w:r>
        <w:rPr/>
        <w:t>۱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����  ��� ��� ��</w:t>
      </w:r>
      <w:r>
        <w:rPr/>
        <w:t>۱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</w:t>
      </w:r>
      <w:r>
        <w:rPr/>
        <w:t>ܱ�� ���߱��  ���ܱ�� ��� 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  ������� ���  ��� ����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�   ������  ��   ��  ����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EGA/VGA game with large animated characters, and hu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stop Dr. Proton, a madman bent on ruling the worl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echbots.  As the irrepressible hero Duke Nukum, you'll 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eep into the Earth, then to his lunar space station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arth's nuclear ravishe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tonishing Sega Genesis style game with more animation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 IBM PC!  Also features dual scrolling play fields, with hug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.  No other IBM game has emulated this eye-popping effect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somersault and cling on to ceilings as he escapes traps 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's robot guards.   This game is sure to be a show sto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four-way scrolling levels, cinematic effect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ilt-in hint mode, arcade sound effects, joystick support,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ave/restore up to nine games, unlimited continue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, sound on/off toggle, cheat mode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You'll need a hard disk to play Duke Nukum due to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raphics.  This game plays best on a PC XT (10Mhz) or faster.  5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Duke Nukum is $15, or you can order (and register)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for just $30.  As an incentive to order all three episo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hint sheet, a cheat mode password, and a new bonu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Plus, you'll be able to call the Duke Nukum hints li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oge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has grown to be as popular as Commander Keen.  It is wa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major magazines, and is one of the hottest selling game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by several large shareware vendors.  It has been ranked "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" by Shareware Magazine, along with Commander Keen.  Duke Nuku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"Staff Favorite" by the reviewers at PC Magazine.  In January of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bbed the number one position on the Shareware Top Ten Char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to this day (April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in Shareware Magazine: "This is their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adventure game and it's like nothing I've ever seen on an IBM PC..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intendo, and rivals the Sega Genesis game system...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and entertai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������� �������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�� ���</w:t>
      </w:r>
      <w:r>
        <w:rPr/>
        <w:t>߱��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߱�� �����   ���     ��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��   ���     ��</w:t>
      </w:r>
      <w:r>
        <w:rPr/>
        <w:t>۱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�� 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  ������  ��  ��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����� ������� �����</w:t>
      </w:r>
      <w:r>
        <w:rPr/>
        <w:t>ܱ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 ������� ��</w:t>
      </w:r>
      <w:r>
        <w:rPr/>
        <w:t>۱�۱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߱��  ��� ���� �����   ��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 ��� �����   ��</w:t>
      </w:r>
      <w:r>
        <w:rPr/>
        <w:t>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������ ������� ��</w:t>
      </w:r>
      <w:r>
        <w:rPr/>
        <w:t>۱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  �������  ������  ��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per mission, or $30 for all thre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p-Notch EGA/VGA Action/Adventure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gent 006�, top agent of the government's secret organizatio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ing the world against terrorists and power-ma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parachute into a high-security island outpost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to the ultimate satellite laser weapon, which was recently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vernment.  In the wrong hands this weapon could mean wor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VS, the world's most dangerous terroris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solated from outside help as you parachute into the secre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f the DVS.  You will need to knock out the vast securi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zens of extreme traps, overcome hundreds of multi-talented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ugs, ninjas, sharp-shooters, knife throwers, sentries, d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bots), and find the missing blue prints.  If possible,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leader of the DVS (sorry, no file pictu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Commander Keen or Duke Nukum, this game is just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 Lots of great situations to overcome and traps to work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great puzzles which make it much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jump-and-shoot contest.  Superb colorful graphics and scroll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 never had it so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 is a full-screen scrolling game, where you sneak aroun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enter various hideouts.  In each unique hideout you'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ue prints, dodge traps, solve puzzles, and blast the bad guys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fun.  Save/restore, joystick support, EGA/VGA graphic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missions of Secret Agent.  Eac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ret Agent is $15, or you can order (and register) all three 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0.  As an incentive to order all three missions, you'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heet, the cheat codes, and a new bonus game from Apogee.  Pl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ll the Secret Agent hints line or mail questions to Apog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 ������� �����</w:t>
      </w:r>
      <w:r>
        <w:rPr/>
        <w:t>ܱ�� ����� ��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߱�� ���߱�� �������� ���߱�� ��۱�۱��  ����  �߱�����  �߱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� ������� ��</w:t>
      </w:r>
      <w:r>
        <w:rPr/>
        <w:t>۱�۱��  ���     ���      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߱�� ���  ��� ���߱�� ��۱�۱��  ���     ���     ����   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��� �������� ��� ��� ��</w:t>
      </w:r>
      <w:r>
        <w:rPr/>
        <w:t>۱����� �����    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��  �������  ��  ��  �� �����  ����     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into an Aztec pyramid and survive the adventure of a lifetim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forces you to die in order to complete it!  That's jus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lot twists in this excellent puzzle-oriented arcade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ganitzu you'll guide your character, Alabama Smith (Al), into a v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ztec pyramid. Indiana Jones never had it so tough! Insi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traps of increasing perplexity, and creatures you never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rendered in brilliantly colorful EGA/VGA graphics and ani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is also supported for those without EGA or VGA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version is not nearly as spectacular as the EGA/VGA version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50 animated objects at onc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uine adventure--not just a series of levels to conqu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fferent routes to achieve the winning goal.  In fact,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and still have missed many of the game's intriguing si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animated sequences carry you through the entire pyramid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ne, "Romancing the Rose", Al discovers that the ancient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, known as "Paganitzu", holds many dark secrets.  Al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spirit of immense power, who's desire is to ravag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, "The Silver Dagger", finds Al exploring deeper into the Aztec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for clues to help halt the powerful force he's released. Al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fiery devastation, filled with all new graphics and per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two huge animated sequences that are worth the price of ad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part three, "Jewel of the Yucatan", Al discovers a 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--the pyramid of Paganitzu is actually a living entity, which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s a living person!  Can Al still save the world?  Will he 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!  The chilling end await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is an innovative arcade game.  It tests your mind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peed.  Each part has new puzzles, new graphics, and stunn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  You won't b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is an EGA/VGA game, but a special CGA mode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the better graphics card.  A joystick is optional.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ints will help you learn how to play--whil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-speed animation             � Many full-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matic animated sequences      � Arcade quality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1 Meg of graphics.          � Built-i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ten hilarious game             � Save and restore up to f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secret room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Paganitzu is $15, or you can order all three episod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 (includes $3 shipping)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receive a special "Hints and Tricks" sheet, a secret che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l-new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"Paganitzu" is Aztec for "Temple of the G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 ������� ��� ��� ����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</w:t>
      </w:r>
      <w:r>
        <w:rPr/>
        <w:t>߱�� ��� ��� �������  �߱��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���� ������� �������    ���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</w:t>
      </w:r>
      <w:r>
        <w:rPr/>
        <w:t>۱���  ��߱��  ��߱��    ���   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� ������� �������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  ��  ������  ������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߱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 ������� ���    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</w:t>
      </w:r>
      <w:r>
        <w:rPr/>
        <w:t>߱��  ���    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����   ���  ����  �����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</w:t>
      </w:r>
      <w:r>
        <w:rPr/>
        <w:t>߱��    ��۱���   �����  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���     �����   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  ��      ���    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underground world of treasures and traps.  This colorful E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 any commercial game with its arcade quality, puzzles and graphic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 Steamwitz, you'll enter cave after cave of adventure, g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of each, while evading hazards galore!  This gam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t animated graphics ever seen in an Apog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with Mylo rocketing to the Altairian star system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.  But what happens is far more dangerous than even M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ed for.  He enters an underground world of chambers full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traps.  Strange alien creatures and robots inhabit the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priceless crystals from money-greedy expl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ves is a mixing of Nintendo's Mario Brothers, Commander K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.  As with all Apogee games, a high priority has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genious puzzles 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is also evident in Crystal Caves.  On some levels Mylo will eve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side-down!  Other levels have such low gravity that the recoil from My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istol can knock him into other dangers!  Some level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and others are packed full of falling hammers, egg-dropping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, free roaming slither eyes, web-shooting alien spiders,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Each level has all new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 is a lovable character who just wants to strike it rich!  Every ge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he's tried has led to disaster, like when he sold Regulan Bloo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mpire dwellers of Ghoulbone IV.  It seems the vampires' tee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ry to suck blood!  Now, with half the planet's vampir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im throughout the galaxy, Mylo is in search of more easy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episodes to the Crystal Caves saga:  "Th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bbles", "Slugging it Out", and "Mylo Verses the Supernova". 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unique story twist and graphics.  Can you help Mylo strike it r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s day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rystal Caves is $15, or you can order (and regis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pisodes for just $30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the hints sheet, the cheat codes, and a new bonu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Plus, you'll be able to call the Crystal Caves hints li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oge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�� ���� ���� ����    ���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  � � �� ��   �� 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  ���� ���� ���� ����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BBS of Apogee Software with over 35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ect access to ALL Apogee 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2359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8-7036  2400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8-4137  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ions BBS is your round-the-clock source for new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 Log on and check out the "Apogee" files s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N AMERICA ONLINE (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huge Apogee file section and Apogee message foru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Apogee", by pressing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member of this incredible online service (better than Prodi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AOL for a free membership kit.  Call 1-800-827-6364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6131 to get your fre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N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gee has arranged for a FREE download section of the world's larges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Exec-PC at (414) 789-4210 and look in file collection "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pogee Gam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APOGEE ORDER AND FAX FORM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Apogee Order Form, please exit this CATALOG fil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), then print the file ORDER.F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 You may also order by FAX by using the file, ORDER.FR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FAX line is (214) 278-4670.  This is a receiving line only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information on our FAX lines.  When placing a FAX or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ention which games you'd like, the disk size,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nly MasterCard or Visa accepted), the card's expiration dat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long with your address and phone numb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CATALOG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