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-3 Ver 3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Bradford (W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pdates Can Always Be Downloaded Fro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ames Galaxy        (617) 674-263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Apogee MBBS     (617) 289-5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uture Shock        (617) 567-8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on Games Galaxy if you have any commen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nterface requires a FOSSIL driver to run properly. 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llows for incompatible systems and UARTs to communicate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ized level, thus making a program compati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BNU 1.70 Fossil driver in the PKSFX package.  The Seri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ads this FOSSIL driver automatically and unloads it up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n't have to worry about load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if you use /E or E as an option on the command line to RUN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IES-3.EXE, Series-3 will force 43 or 50 line mode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GA or VGA monitor.  Otherwise, the system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Galactic Empire, I suggest using Alt-F to download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 your comm channels to whatever they're set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The download will determine your ship type and the maximum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ship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behind Series-3 is that you become part of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ll or most of the features of this program, you're best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designed to be an extension of the game, so it is bes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(especially navigation) be utili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ploading an in-depth documentation on the system short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-time, just remember this... DON'T PANIC.  Series-3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game pressure from you.  You will, though,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d familiar with using the navigation system since the nav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every scan and battle feature in with each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Filter Toggle    Toggles The Filtering Of Data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al Series-3 Navigation And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Change Galaxy    Changes The Dimensions Of The Current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witch From 20x20 to 30x30 up to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wrap back around to 10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ames Galaxy Runs At 2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pogee Runs At 8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Toggle Keypad    Toggles The Keypad Navigation On And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OFF', Keypad Macros Will Be S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Macros Can Be Edited With The Alt-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Display Status   Displays Internal Systems Status.  Lik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Beep, Filtering, And Keypad Navig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s Ship Letter, Ship Type, Ship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lax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Scan Functions      Allows You To Scan Vessels, Planets, S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Modem Setup         Enables You To Configure Your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Clear Screen        Clears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Dial Number         Enables You To Dial A Phone Number (Uses AT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Toggle Beeps        Toggles Sounds Output On A ^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Scroll Back         Displays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Toggle Scan Screen  Toggles The Scan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Hang Up Modem      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Toggle Console      Toggles The Weapons/Systems Consol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Exit To DOS         Exits Series-3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Set Target       Select Target Number, Then Select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Use Torpedos     Selects Torpedos As The Targetting Attack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Use Phasers      Selects Phasers As The Targetting Attack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Use Missiles     Selects Missiles As The Targetting Attack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Use Range Weapon Selects The Range As The Targetting Attack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..3 Attack Target    Attacks Target 1, 2, or 3 Defin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..6 Scan Target      Scans Target 1, 2, or 3 Defin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Toggle Auto-Shield Mode     Toggles Automatic Shield Rais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Toggle Auto-Scanback Mode   Toggles Automatic Return Scann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Save Current Config Info    Saves The Current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Send Message (Ch: A-C)      Send A Comm Message On Channel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Set Chan (Ch: A-C &amp; Freq)   Set Comm Channel A, B, or C T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Download Ship Information   Download Ship Info And Set Com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Jump To DOS (Shell)         Shells To DOS (Type 'EXIT' To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Edit Battle Macros          Edit Alt/Shift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Edit Keypad Macros          Edit Keypa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Navigation System           Directs You To A Specifi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hip Letter, Planet Number, Or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Toggle Auto-Orbit Mode      Toggles Automatic Planet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Toggle Shields On/Off       Toggles Shiel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o F10             Macros      Send Battle Macro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To Shift-F10 Macros      Send Battle Macros 11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ue Is OFF:  [Ins] Selects The Maximum Engine Factor Fo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t-F Can Be Used To Determine Maximum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l] Activates Manual Shi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nter (W)arp or (I)mpulse, Factor and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ue Is &gt; 0:  [Ins] Activates Impulse Engines At The Factor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On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l] Activates Warp Drive At The Factor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On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rol:  Use the cursor control keypad to select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vel.  Up=0, PgUp=45, Right=90, PgDn=135, Down=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=-135, Left=-90, and Home=-45.  Multiple p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direction increase the facto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hen impulse or warp drive are initiat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s] or [Del]).  To cancel this request, hit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r Ship:  When it is in motion, hit Alt-0 To bring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ings That Will Be Substituted With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, *2, *3, and *4 Can Be Used In The Macros For Target'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5, *6, *7, and *8 Can Be Used In The Macros For Target's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, *B, *C, and *D Can Be Used In The Macros For Target's Cloak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 Can Be Used In The Macros For Your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 Can Be Used In The Macros For Your Ship'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 Can Be Used In The Macros For Your Shi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 Within The Macros Are Adjusted By The Targetting Syste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Scanned And Every Time Your Ship Changes It'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