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udu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�  � �</w:t>
      </w:r>
      <w:r>
        <w:rPr/>
        <w:t>ķ ��ķ ��ķ ��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�  � � � �  � ��</w:t>
      </w:r>
      <w:r>
        <w:rPr/>
        <w:t>Ľ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�  � � � �  � � 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Ľ  ��Ľ � � ��Ķ ���� ���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���</w:t>
      </w:r>
      <w:r>
        <w:rPr/>
        <w:t>ķ � �   � ���ķ � ��ķ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�   � �   �  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�   � �   �   �   � ��</w:t>
      </w:r>
      <w:r>
        <w:rPr/>
        <w:t>Ľ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�   � �   �   �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Ľ   �   � ��� �   �   � ���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c) 1989 William Stan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's author, nor any of the BETA-TESTERS will in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amage what so ever to your system. (i.e., if i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that's your problem, not ours). This has to be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of hackers, etc. Sorry you had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Utilities helps overcome one of the biggest burdons in an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, the creation of record sheets. This may only be a hass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ampagins, but for the ones that I am fimilar with, 10 peopl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to make 10 sheets for character info, assets, dungeon info, no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print these things with "a fick of a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AN NOT AND WILL NOT be de-compiled, or otherwise un-engin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make it genral knowlage that anyone (*) making modifica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in direct contempt of this agreement, and will be de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 Except the BETA-TESTERS b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D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must do to configure this program is place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ub directory (I use \UTIL\DUTIL), and chang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to change the batch file, simply call up your favorit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DU.BA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L26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.BAT file, Simply type "DU"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up with a menu similar to the one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Dungeon Utilities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A: Print one player's asset's sheet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C: Print one character sheet</w:t>
        <w:tab/>
        <w:tab/>
        <w:tab/>
        <w:tab/>
        <w:tab/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D: Print one dungeon master information sheet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M: Print one monster information sheet.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R: Print one random monster chart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 S: Print one Spell Book  </w:t>
        <w:tab/>
        <w:tab/>
        <w:tab/>
        <w:tab/>
        <w:tab/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X: Exit to DOS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ed a Asset's sheet. You type a "A"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accept both lower &amp;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lear the screen an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asset's sheet is about to be printed. Do you wish to ab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mean to hit the key, answer "N" . It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If everything is fine, answer "y". If the progra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, it will display an error massage. If you can correct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Y" and enter. If there is no error you can see, try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acts the same way, call "Home World BBS" (404) 248-1186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"William Stannard" in the Games Confrance, explain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do not have a modem, drop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Sta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4 Prospect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renceville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Duti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fine, it will print, and then return to the main men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just type "X"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Sta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SysOp "Home World BBS" (404) 248-1186. (Atlanta Georg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illiam Sta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(Thanks!) Bobby Tamburrino, Paul Bennett, Douglas Win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y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.1 First Test Relese.          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.5 Bug Fixed: Print Error.     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.7 Bug Fixed: Screen Error.    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.9 Documentation Fix.          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Combined All Above.         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New, MONSTERS info,misc fixes     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 See "Whatsnew.20a"                Goofed!!! Get ver 22a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 See "Whatsnew.22a"               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6 Goofed again!! See Whatsnew.26a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! I'm sick or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Utilities is CopyRight 1989, William Stannard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