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C -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PLAY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0  -  Ap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9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705 Larami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Getting started 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Hardware Requirements 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Creating a character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haracter Types 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Character Attribute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Playing the Adventure Game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Gaining Experience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Interacting with other characters 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oving Around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he party's spokesbeing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alking to other characters 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Saving, Restoring and Restarting a game 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Quick Reference Card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Single Letter Commands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 . . . . . . . . . . . . . . . . . . . .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ntures  created with the Graphics Adventure Game Builder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layed on  IBM-PC  compatible  computers  running 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or  higher,  with  384KB or more of main memory (RAM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ystem supports CGA low-resolution graphics (4 col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  x  200  pixels),  but  the registered version of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many other resolutions (up to 16 color, 640 x 480 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you  can  start  playing  a  game,  you  should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les in your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DVEN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should  have  been  distributed  in  an  arch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 so  they  can be kept together.  If the adven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an EXE file,  then  you  can  probably  exp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by  typing  the  name  of  the  adventure  file.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a ZIP,  ARC  or  similar  file,  you  will  ne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-archiving  program that can reverse the process. 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ing process available right now is from  PKWARE  (PK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PKUNZIP).  It's distributed as shareware and is not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adventure   should   include   the   following   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.DTA,   TEXT.DTA,   HINT.DTA,  WORLD.###,  WORLDO.###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.IDX and WORL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run-time pla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cludes files DCPLAY.EXE and  DCPLAY.DOC  (this 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are  usually  archived as PLAYER.ZIP (use PKZIP 1.02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er to unpack).  PLAYER.ZIP is one of the files stor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GAMES.ZIP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graphic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 includes   files   DCBLOCKS.xxx,   DCOBJECT.xxx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FONTS.7x5 where the xxx suffix is  the  graphics  mod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 to use and the other file is the font bit map for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se files are usually  archived  as  GRAPHICS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DCGAMES.ZIP archive.  Note also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is system supports only the  CGA  low-re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gistered  version supports EGA, VGA and TANDY scre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s much as 640 by 480 pixels with  16  colors  (on 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playing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[-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mode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     CGA   320x200   4-color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     CGA   640x200   2-color graphics (B&amp;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GA     MCGA  320x200  16-color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O     EGA   600x200  16-color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O     VGA   320x200 256-color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HI     VGA   640x400  16-color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Y     TANDY 320x200  16-colo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NOTE ** The ShareWare version of this system only supports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CGA graphics (Mode -CLO).  This mode does not ru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Y computers (As far as I can t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Creat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tart an adventure, you will have a chance to cre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You  can specify the character's NAME, its TYP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figure the character's initi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Charac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oosing a character type, you should consider the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 and  restrictions  (if  any) that the characte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.  For example, a Fighter cannot use any magical  items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use  any  weapon,  armor  or shield.  A Wizard o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, cannot use weapons very effectively, but instead must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ower and intelligence to overcome obs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of the following character types, the basic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sted.  You will get 25 additional points to spread 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 the  attributes.  The next section deals with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and thei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beings have no special abilities, but neither are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in the kind of weapons, armor or shields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.  While they can't  cast  magic  spells  (no  pow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can  use any magical item.  They can carry up to 60 l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.  (Including items being worn, like weapons, armo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09 Spd:  09 Aim:  09 Dex:  09 IQ:  09 Pwr:  00 HP: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strange  beings  can  move  very quickly, and can c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s, but are not very st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ves can use any kind of weapon, armor or shield,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eights  less than 5 lbs.  This usually implies a ma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, or at least one made of very special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ves are long lived, and gain power  very  slowly,  so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 that  they have a high Power rating to start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the power they consume  is  regained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normally carry up to 6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07 Spd:  10 Aim:  09 Dex:  09 IQ:  09 Pwr:  12 HP: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w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arfs are cave dwellers.  While small in stature, 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strong  and  sturdy  (+1 Strength, +1 Dexterity, +2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, -2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use any contact weapon (blunt  or  edged),  and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  of  armor  but  cannot  use missile weapons or sh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no Power, and thus cannot cast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arfs can normally carry up to 12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10 Spd:  07 Aim:  09 Dex:  10 IQ:  09 Pwr:  00 HP: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zard is  a  human  being  born  with  magical  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spend  a  lot  of  time  studying and usually have p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itution (low Hit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high I.Q.  let's  them  gain  Power  points  very 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y  gain  experience  and  advance  to  higher  lev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ey are  not  very  good  with  weapon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only  use one-handed, blunt or edged weapons (no miss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s).  This means that in hand to hand  combat 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 to be killed.  They can't use any kind of shields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uld hinder their ability to cast spells,  and  can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very light armor (up to 5 l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normally carry only about 3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09 Spd:  09 Aim:  09 Dex:  09 IQ:  11 Pwr:  12 HP: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r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rcher  is  a  highly trained fighter, whose training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cused on missile weapons at a cost  to  their  hand-to-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.  Armed  with  a good missile weapon, they can b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in a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only use light armor and weapons (up to 10 lbs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normally carry about 4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07 Spd:  11 Aim:  11 Dex:  09 IQ:  09 Pwr:  00 HP: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ghter is a human being that has  trained  extensively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heavy weaponry.  They are very strong and ag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learned to rely on  their  skills.  A  good  figh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s  he/she can count on their weapons and their own s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times.  They have a deep  contempt  of  magical 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ther  than magical weapons), and will never use any ma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(like rings, amulets, gems or  scrolls).  (+4  Streng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2  Hit  Points)  at a cost (-2 I.Q. and the inabilit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staffs, rings, amulets,  or  invoke  magic  scroll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ighter  can  use any kind of weapon, armor and sh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rry about 10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:  13 Spd:09 Aim:  09 Dex:  09 IQ:  07 Pwr:  00 HP: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haract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haracters have attributes such as  strength,  speed,  I.Q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Some  attributes  are  more  important  than  other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haracter types have different attribute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a Fighter has no need for a high I.Q., streng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need.  On the other side, a Wizard has no ne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and needs all the I.Q. it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re-cap of the character's initial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istribute an additional 25 points between th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to 'customize' you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Strength Speed Aim Dexterity I.Q. Power Hit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-------- ----- --- -------- ----- ----- 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      09     09   09     09     09    00       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f         07     10   09     09     09    12       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arf       10     07   09     10     09    00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zard      09     09   09     09     11    12       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er      07     11   11     09     09    00       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hter     13     09   09     09     07    00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character's  attributes  exceed  a  certain  valu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ill get additional effect when using  the  at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very strong person will do extra damage poi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to-hand combat.  In general, the following table 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itional effect" of a high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VALUE      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 09          May have negative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 through 15          No special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through 18          +1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through 20          +2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through 30          +3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through 40          +4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8 character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and-to-hand combat, you will do more  damage  when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  weapons.   You  will  also  be  able  to  carry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ounds for each "additional effect"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important in a battle, as it may allow you to str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than  once  per  round.  If  your speed exceeds th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rent foe by more than 10 points, you will be 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 twice.  If  it  exceeds it by more than 20 poin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strike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m betters your chance of hitting a target  with  a  miss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.  It  doesn't affect hand-to-hand combat.  In gen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pect to hit a target about 1 out  of  2  times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oint from aim will better the chances to 2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another point will make it 5 out of 6, and any more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xte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ttribute  is  important  in  combat,  as  it  help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ing getting hit!  It also helps to avoid traps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break the lock in a chest o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haracter  with dexterity under 9 might have troubl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s, and might harm him/her-self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.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zard's I.Q. will  help  him/her  gain  extra  power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oted  to  a  new  level.  A  wizard with a low I.Q.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loose Power when promoted to a new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gic user (Wizard  or  Elf)  consumes  POWER  points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ing a spell.  Power is replenished with time and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6 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amount of damage that a player  can  take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ing.  Note  that  a player with only 1 h.p. is unconsci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hit points are earned when you are promoted  to 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rm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ttribute depends on the armor you are wearing,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magical items and/or spells that may  protect  you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given  time.  The  higher  your a.c. the less damag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er after being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Playing the Adventur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Gaining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lay the game, you will get experience points fo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f damage done to a monster during battle.  You will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xperience (and a reward) for performing "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r  experience  reaches  a  certain  level,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vanced to the  next  level,  and  you  will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 on  your character type, you will also get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     Str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f       Power (very slow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rf     Strength and Dexte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er    Aim and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zard   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er  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Interacting with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encounter many different characters during  the 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your  adventures.  When  you interact with these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react in different ways depending on  their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dvent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someone  that  might  be interested in join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.  Talk to them before you ask them to join your 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someone to leave your party, they will tak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of the group's gold, as well as all items in their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.  Use  the  Vacate  command  to ask a character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erc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s  buy  and  sell  items.  Usually  a  mercha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  one  'kind'  of items, like weapons, armor, food, ma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ions, magical i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 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ivi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Folks.  Might be a good sourc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ar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bartender  at  the  local  pub  is  a  good  sour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but drinking in excess will get you no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eal your wounds, cure  your  poisoning,  resurrect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d and remove cursed items (for a pric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person  can  usually  give  you a good lead, but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may be cryptic and usuall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r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aracter's can train to gain Strength,  Dexterity,  A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I.Q.  This is an expensive but quick way of build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g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ost beggars are worthless scum, and will try to  st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money,  beggars  have been known to give good tip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Qu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son will  give  you  a  quest.  If  you  accep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 to  go  and  get a specific object, for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or will pay well.  Finishing a quest will also giv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estor may also ask you to find and bring a pers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mplies a rescu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uard will not let you approach the door or passage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ding.  Talking  to  them  can lead to a fight,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epared to give it the password  required.  Some  gu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known to take bri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ve around by using the arrow keys (up, down, left, righ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e a town or an entrance or exit, press the 'E'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r Exit 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passes every time you move.  Every 8 steps you take,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ill consume "food energy".  When you eat, you g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255 units of food energy.  Characters will eat automatica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long as you have regular "food".  Eating magical food item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gives you foo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haracter get's poisoned or starving, it will loose one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every 8 steps.  It's a bad idea to rest (Camp Out)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poisoned or star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ing will give you energy for about 1000 steps.  An exhau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will loose 1 hit point every 8 steps also. 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mp out", your attributes return to normal (if not poison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ving).  This includes all "temporary" increases in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magical items or potions.  The system will warn you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aracter's are getting t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remove magical items before camping  out,  or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 will  be  re-invoked  when  you  wake  up.  Most ma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 have a limited number of 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nsters appear while camping out, you may not have  reg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your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The party's spokes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member  of  the  party  may  be  selected  as  the 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is character's statistics will  be  shown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 most  of  the  time.  To  change  the  party's 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press 1 through 6 (to select the character).  Press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the GROUP summar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like Get, Drop, Wield, Remove, Talk, etc.,  are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 by  the  primary  character.  Thus,  if you talk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, and buy something, it will be placed  in  the 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's back p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d and Gold are the general exception.  They are always sh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entire party.  If a food item is put in the backpack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 means  that it's not regular food!  Some food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to have strange effects (one of which is poison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0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Talking to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alking  to  other  characters,  you can use "keywords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uct a  conversation.  Most  characters  know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The character will respond with it's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      Asks the character to join your pa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     Terminates th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haracter's  response  to  a  keyword may usually lead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keywords that the character may want to talk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(like merchants, healers, trainers, etc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a  menu  of options that you can select from. 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ce associated with an option (such as buying an  item)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shown  to  the  right of the menu entry in either g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s (GP) or silver pieces (SP).  Remember that there  are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ver pieces in every gold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Saving, Restoring and Restar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game often is highly recommended.  You can sav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copies of the game (in slots 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stop playing, press F10 to suspend the ga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game is always saved in slot 0. When you come bac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will continu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back to a saved game (restore) press F4 and  indic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 that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you  want  to  restart the game from the very begi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any of the above option by mistak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PLAY - Adventure Game Player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Single Let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Show GROUP summary statict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Select member # 1 as primary &amp; show sta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Select member # 2 as primary.. (through 6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- Attack a group of mons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- Board a vehicle (or mount i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- Camp Out.  Rest for a little wh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- Drop an object from your back p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- Enter or Exit another wor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- Get an object you are standing on or next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- Inventory.  Look's in your backp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- Look.  To examine something clos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- iNvoke a magic scroll or a g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Primary.  Selects the party's spokes-pers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Quaff (eat or drink something in your backpack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- Remove weapon, armor, shield, ring, amulet or sta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Spell.  Cast a magic spell (Wizards and Elves onl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- Talk to other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- Unlock a door or a ch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- Vacate.  Let someone out of your par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- Wield or Wear weapon, shield, armor, ring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- eXit a vehicle or dis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- Zap a monster with a magic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&lt;SPACE&gt; bar to see the Primary character's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enu section shows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_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- Limited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- To SAVE the current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- To RESTORE a saved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 - To RESTART a game from scra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- Suspend the game and return to DO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tart playing agai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m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2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Single Let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6 - Select's primary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Character 2 is prim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- Attack a group of mons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- Board a vehicle (or mount i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- Camp Out.  Rest for a little wh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- Drop an object from your back p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- Enter or Exit another wor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- Get object you are standing on or next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- Inventory.  Look's in your backp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- Look.  To examine something clos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- iNvoke a magic scroll or a g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Select primary character from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Quaff (eat or drink something in your backpack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- Remove weapon, armor, shield, ring, amulet or sta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Spell.  Cast a magic spell (Wizards and Elves onl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- Talk to other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- Unlock a door or a ch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- Vacate.  Let someone out of your par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- Wield or Wear weapon, shield, armor, ring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- eXit a vehicle or dis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- Zap a monster with a magic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&lt;SPACE&gt; bar to see the Primary character's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enu section shows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_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- Limited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- To SAVE the current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- To RESTORE a saved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 - To RESTART a game from scra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- Suspend the game and return to DO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tart playing agai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m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3                           DCPLAY - Adventure Game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