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C - W O R L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 BUILD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30 - Ap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9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705 Larami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no, Texas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Introduction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General Information 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The Graphics System 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Creating an Adventure Game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Setting things up 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Before you start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Getting Started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he DCWORLD screen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The Data Screens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The FIRST world 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ld's TYPE 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ld's NAME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ld's SIZE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ld's LEVEL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ld's EDGE DOOR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Landscaping 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Doors to other worlds 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  Furnishing a world.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  Testing your game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1  Types of Magic 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2  Creating objects 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3  Creating Characters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Types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Classes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tatistics 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P P E N D I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dscape Blocks 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Blocks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Blocks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Classes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enture's Introductory Text . . . . . . . . . . . . . . 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C  Software Graphics Adventure Game Builder is a too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you to create graphics adventure games with a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create  scenarios  (worlds, cities, castles, dunge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), and populate them with monsters, merchants, and all  k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beings  as  well  as a wide variety of objects like weap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mor, shields, amulets, potions, treasures, vehic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dventure can consist of up to 1000 settings, each of 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over up to 500 objects and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ventures  created  can  be  run  on  any  graphics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, be it CGA, EGA, VGA or  even  TANDY  color  graph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hareWare  version  comes  with  CGA  support only,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 version  will  automatically  run  at  the   high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 and  use  the maximum number of colors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impressiv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only graphics adventure game  builder  avail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blic, either commercially or under the ShareWare or 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distribution systems (as far as I k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will run on any IBM-PC compatible computer with  384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re  of memory.  A very large world, with a larg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 and running on high resolution VGA may require  512K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640K, but I have yet to run into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it's  easy to run the system from a diskette, a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commended.  Speed is never  a  problem.  The  program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quite well on an old 4.77MHz P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 The Graphic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ventures  created  with  this system will take from 100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200KB of disk space and can easily fit in a  360KB  disket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graphics  files,  however,  take  up a lot more spac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 of the system comes with support for  CGA  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 only, and takes up very little additional spac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higher resolutions that  come  with  the 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will  require  a  hard  disk  or high capacity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 GRAPHICS HARDWARE SUPPORT 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 Description             Colors  Code  Dis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----------------------  ------  ----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 x 200  CGA low resolution           4  -CLO  +  80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 x 200  CGA high resolution          2  -CHI  + 165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 x 200  MCGA low resolution         16  -MGA  + 110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 x 200  EGA low resolution          16  -ELO  + 230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 x 200  VGA low resolution         256  -VLO  + 140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 x 480  VGA high resolution         16  -VHI  + 530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 x 200  TANDY's low resolution      16  -TDY  + 11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un both DCWORLD and DCPLAY with under 384K of RAM fre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ing plenty of space for any TSR's or device drivers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computer.  There is only a 64K difference in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mory required for a CGA low resolution system and the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eded by VGA high resolution.  Of course, if you creat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worlds, you may need a bit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a program, you may specify the graphics  re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ant  to  use by typing in the graphics code from th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  If you don't specify any resolution, the game  will 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resolution  with the most number of colors and high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 resolution.  If the graphics blocks  for  that  re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found, the program will print a message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DCWORLD -V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bove  example  will run DCWORLD with VGA 320x200 256-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                     DCWORLD - World and Adventure Buil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 Creating an Adventur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Setting thing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 different  adventure game will require it's ow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isk.  (Or a separate diskette, if you don'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and change to a new direct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\new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new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the following files to the directory or diskette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create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WORLD.EXE  - The world buil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PLAY.EXE   - The adventure game play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FONTS.7x5  - Contains the graphics fo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BLOCKS.xxx - Graphics Landscaping Bloc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OBJECT.xxx   Graphics Objects a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nly the DCBLOCKS  and  DCOBJECT  files  for  the 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 that  you want to use to develop the adventur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 in the name is the same as the CODE  in  the  table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have the ShareWare distribution archive DCGAMES.ZI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xtract the needed files using PKUNZIP(tm) from PK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CWORLD.EXE program is contained in BUILDER.ZIP (insid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GAMES.ZIP), and DCPLAY.EXE is in PLAYER.ZIP.  The GRAPHICS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hive co contains the CGA Low Resolution graphics blocks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ZIP file contains an example adventur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Before you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you  start, write down (or just think about) the purp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game you  want  to  create.  It  might  be  to  defea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llain,  rescue  some princess, maybe find some object.  Or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ll of the abo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the main goal of  the  adventure,  you  will  ha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rtunity  to  build smaller "mini-adventures" into the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.  Dungeons to be explored, quests to  be  solved,  fo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defeated.  Their main purpose will be to give the adventur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interesting to do while gaining experience,  gath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WORLD - World and Adventure Builder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am, collecting information and tools  needed  to  reac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strongly recommend that you try playing the example adven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that comes with the system.  It's a very  small  adventu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it  will show most of the available features.  Then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asier for you to create your own, because you will know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product will look like (more or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try to have the following ready before you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 rough (very rough) sketch of the main world map.  Mark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locations, like castles, cities, dungeons,  etc. 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fining this sketch as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 rough  idea  about  the  purpose  of the game. 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ome basic  story  line.  Don't  get  bogged  down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 have to have the whole story down pat before you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ing the adventure.  Go ahead and "design as you go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printed copy of the  documentation.  This  is  an  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.  You  won't  get  very  far with out it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your copy, you  will  get  a  printed  copy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most complicated part is keeping track of the names. 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ll that place "Joe's Pub" or was it "Joe's Cafe"? 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cil and paper are indispensabl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4                     DCWORLD - World and Adventure Buil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creating the adventur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WORLD [-mode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mode' is one of CLO, CHI, TDY, ELO, EHI, VLO or  VHI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ShareWare version of the software only supports the C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GA low resolution)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The DCWORL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+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Current Landscape Block !  --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-----------------------&gt;! |xx|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           !  --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           !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A VIEW of the world you are building   !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           !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--                               !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|  |&lt;-- Graphics Cursor           !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--                               !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           !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+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The TEXT area.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ld VIEW area shows a 24 blocks wide  by  11  blocks 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indow"  into  the world.  The window in the playing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by 11, so that is the smallest world size, but you  can 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as big as your memory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Changing  the size of a world will destroy it's cont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make sure you make it big enough the first tim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Landscape Block is the graphics block that w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 at the current Graphics Cursor position.  Pressing "+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-" will change the  current  landscape  block.  A 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of  all  graphics blocks and their density can b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area shows the current's world  size,  name  and 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Worlds  are  numbered 0 through 999, with world 0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ld where you start your  adventure.  It  also  show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vali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WORLD - World and Adventure Builder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 The Data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commands will clear the graphics  screen  and 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to  enter data on a text window.  After you finish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, the graphics screen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general rule, you can use the arrow keys to move  from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to another in a text window.  Use the "+" and "-"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or decrease any number, or to select from a  fixed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choices.  When  you are asked for a NAME, you can type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 The FIRST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s are numbered from 0 to 999.  The first  world  (#  0)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the  adventure  begins, and should be either the OUTDO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anet surface)  or  the  home  of  the  adventurer.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it  will  be  the OUTDOORS.  This type of worl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be quite large (at least 100 by 60), most of  it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er  (oceans)  with  at least one large continent and lot'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run DCWORLD, it will create the first worl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ize  of 18 by 11 and fill it with grass.  The first th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s to change the world's size and give it a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2 to modify the  world's  Name,  Type,  Size,  etc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 finished,  press F10 to return to the world's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.  Note that the screen used to  modify  a  world's 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also  shows  all  currently  defined doors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.  A world can have up to 16 doors to other wor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tems can be specified for each wor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'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the world  affects  how  the  game  is  play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ypes of worlds can b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UT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is  a  true  WORLD.  If  you  travel  long  enough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irection, you will return  to  your  original  poin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arture.  World # 0 is normally the only OUTDOORS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 monsters  appear  in the wilds and while travel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c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6                     DCWORLD - World and Adventure Buil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IG CITY and/or SMALL T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king  to  the  edge  of this world will take you OUT o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EDGE door.  This is normally the  door  tha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from.  See the discussion of EDGE do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random  monsters appear inside a city or town.  Right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difference between a SMALL TOWN and a  BIG  C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uture, there might be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 taking money found in cities and towns will even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 in a future release) put the local police on your 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an  underground   cavern.   Random   monsters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.  Lot's of skeletons, rats, snakes and some drag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.  If you reach the edge of the dungeon, you  will  "wra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same  way  that  you  do  OUTSIDE.  To  preven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happening, make sure the EDGE  of  the  dungeon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course,  you may WANT the wrap around effect, but it'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ID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no different than a CITY or TOWN.  However, it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have special features that distinguish it from a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good place to put  "specialty"  stores.  No 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sters will appear.  Walking of the edge is the same a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IES and T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OUSES and CAS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random monsters will appear in a HOUSE or CASTLE.  Wal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edge  is the same as for CITIES, TOWNS and HIDEOU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other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ouses and castles you are allowed to take anything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se.  To  prevent  an object from being taken, make it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vy and the player will be unable to car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R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kind of world.  Every  time  you  enter, 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 a monster.  This is a good place to get experi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nsters do  not  have  any  treasure  because  they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"caught" and brought to the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WORLD - World and Adventure Builder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N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character enters this world, he/she has won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ype a name (up to 15 characters, including spaces)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 world.  The  message  "Welcome to xxx" is display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enter a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's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+/- key to change the horizontal and vertical (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) size of the world.  A large world is about 100 squar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 and about 60 squares high.  The smallest world allowab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by 11 which is the size of the player's 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'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orld's  level  is  the  level  that  the party leader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) must have before being is allowed to enter a world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want  to restrict access to a world until an adventur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ined enough experience to be able to surv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adventurer's level is lower that the  required  one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is  printed  saying something like "You'd better no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looks dangerou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's EDG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GE DOOR is a door to be taken when you "walk of the  edg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  world.  It  is  meaningless in an OUTDOORS type of wor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you "wrap" around the  edge  of  the  world.  For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s,  like CITIES, etc, walking of the edge should retur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world you came from (the OUTDOORS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 Landsca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ngle graphics block on the  upper,  right  corner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 screen shows the current landscaping block. 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and - keys to scroll through all landscap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OUTDOORS world, press the + key until you are looking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ATER graphics block.  Then press the F9 key to "flood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with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8                     DCWORLD - World and Adventure Buil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ress the - key until you get to the "grass"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use  the arrow keys to move around, pressing INSer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rassy block to the new world.  You can create isla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ents.  Pressing  the SPACE key will set a DRAW mode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will automatically insert  the  current  graphics 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SPACE again set's the mode to MOVE, which mean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cursor without changing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 a bit by creating a world  with  some  islands,  tre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ubs, and some castles, houses and villages here a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  Doors to other wor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world  may have up to 16 doors leading to other worlds (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laces in the same world).  Doors are numbered  0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and  are  usually placed (opened) right over the graphic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ity, town, castle, cave entrance, or a ladder or  other 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looks like it might lead to a differe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the  cursor  over to the place where the adventure beg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ually right over a castle, house or village.  At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,  press  O  to  open a door.  The program will ask you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information.  You should open door 0, leading to door 0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this  means,  is that if the adventurer moves over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t, and presses E (for ENTER), he will enter world  1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 0 in that world (wherever that door happens to be on wor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.  Remember that when the adventure starts for the first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venturer will be positioned at door 0 in worl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we  created  a  door  to another world, let's crea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ld..  Place the cursor over the door and press  E 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 now  looking  at  world  1.  Again, it starts out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world, but can be changed to  any  size.  This 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is the adventurer's home (in this example).  You may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ld at it's minimum size,  and  just  create  some  w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niture  and miscellaneous objects.  Then move the cursor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spot just outside the house's door, and create  door  0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pot.  Press O, to open door 0, to door 0 in world 0 (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just came from).  Now press E to  enter  the  door,  and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be  transferred  to the original world at the spot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door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each world can have up to 16 doors, and each 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  go  to  any world (including the same one you are in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oor in that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WORLD - World and Adventure Builder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for  some  reason  you  want the adventure to star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at some spot where there is no 'world'  to  go  to,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 door 0, to door 0 in world 0. Entering this door will l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the same 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 If  the  destination  door  is  not  defined  in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 world,  the  adventurer  will be transferr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/LEFT corner (coordinates 0,0) in the destination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  Furnishing a worl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niture, walls, windows and other items are provided  as 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general  landscaping graphics blocks.  They ar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cities, houses, bars, etc.  Look at the sample  adven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ome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  Testing you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any time you may want to run the player program (DCPLAY.EX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what you have created so far.  The  original  fil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modified by the game player, so there is no risk involv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 do you have to make a separate copy  of  the  game  to 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any time, if you want to remove the playing copy (or copi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game, just delete files SAV*.* in the  game's 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THE FILE PARTY.DTA!!!  (This file contains the cha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er you created when you started to 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  Types of 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types of  magic.  Type  1  is  a  "personal"  k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magic.  It  has  an  immediate  effect on the user.  Eff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URE, HEAL, POISON, RESTORE, Increase  STRENGTH,  DEXTER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, AIM, Armor Class, Hit Points, IQ or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rease in attributes may be temporary (will last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ime the player sleeps or camp's out).  The effect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2  magic  has  an  "external"  effect.  Known  effec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OBJECT,  EXIT  FROM  UNDERGROUND  CAVERNS,  RESUR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VESDROP,  LOCATE  DOORS,  KILL MONSTER, CONFUSE MONSTER, SC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STER, DAMAGE MONSTER, PARALYZE MONSTER, RECHARGE MAGICAL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OBJECT, ANALYZE OBJECT and VIEW.   Some spells can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 during battles (and vicever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0                    DCWORLD - World and Adventure Buil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  Creat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many  types  of objects, and each of them has u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and characteristics that differentiates it from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 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bjects  have  a  NAME (up to 15 characters), a VALUE (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BUY it for), a WEIGHT (character's have a limi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  they can carry), and a TYPE (for example, some item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agical effect, and the TYPE would be the type of 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ha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note that the VALUE field is specified in SILVER PIE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at 10 silver pieces (sp) make 1 gold piece (gp).  Thus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is worth 3 gold pieces, then it should have a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weights have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    Message printed when the player tries to ge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     The &lt;object&gt; is much to heav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8     The &lt;object&gt; can't be 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7     Why would you want to take the &lt;object&gt;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above, an object can have special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a  WEAPON  has 'Number of Hands Needed', 'Range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amage' and 'Ammuni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 are differentiated  by  the  combined  effect  of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.  The  following  two  objects  are both weapon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   Object 1            Objec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------------------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Knife               Laser G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:        1 lb.               2 l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:         1 silver pieces.    2000 gold pie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         EDGED               MISS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 Needed:  1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       1 square            15 squ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:        1 HP.               30 H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munition:    n/a                 (Ruby P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he  graphic  blocks  available  to  re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fferent objects, and their special characteristics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n object, you can always press the F2  key  to  ge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pre-defined objects.  You can use the predefined obje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WORLD - World and Adventure Builder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dify  it  to  fit  your  special needs.  In any case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a good wa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unit of food will last for 255 steps.  Some foo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a  special effect (type 1 magic).  You specify the #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affected, as well as whether the effect is tempora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s can be BLUNT, EDGED, MISSILE or MAGICAL. 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hands needed (1 or 2), the range (in  square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mage  done  (in  HP  units) and the type of ammu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player's  guide  for  restrictions  on  the  typ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s that can be used by the different charact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MMU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weapon  may  need  some kind of ammunition.  The Ammo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weapon should match the Ammo Type.  The count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of rounds available.  The ammunition may have pois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 extra damage above the  normal  damage  caus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.  For example, poison arrows, or explosive bullets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ed to normal arrows or bul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or can increase a character's "Armor  Class".  The 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number,  the better protected you will be against h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haracters can't use armor, while others have a limi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eight of the armor they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the player's guide for restrictions on the type of arm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used by the different charact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H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ield works just like armor, but it requires a free  h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haracters can't use shield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the  player's  guide  for  restrictions  on 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elds that can be used by the different charact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MULETS and 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al amulets and rings can be worn by  anyone.  They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limited number of charges (uses), and their effect (Typ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), which can be temporary or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2                    DCWORLD - World and Adventure Buil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al potions can have type 1 magical effects.  The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only once, and may have temporary or permanen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CR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al scrolls can be invoked only once.  They have  type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A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gical staff requires a free hand to wield, but can cas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2 spell.  They have a limited number of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H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est can contain gold (it's value).  If the  value  is  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the  chest  will contain a random number of gold pie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lated to the player's current  hit  points.  Ch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 locked, and the locks can be trapped.  The trap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oison or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ock Code of a  chest  is  non-zero,  then  the  ches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,  and  must  be  opened  using  a  key with a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ode.  The lock can also be broken, but you run the  r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etting off a trap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key  can open a locked chest or door.  The Key Cod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 the  Lock Code  in  the  chest.  Doors  always  us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od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Gem can be invoked for type 1 magical effect.  It's e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temporary or permanent.  A gem has a limited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s (u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ook has a block of text (up to 16 lines) associated with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is displayed when a character "looks" at th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OLD S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ld sack will contain an amount of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ORCHES and LAN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WORLD - World and Adventure Builder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ches  and  Lanterns  are  meant to be used in dark pl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light and darkness is not currently implemented,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no  real  need  for torches and lanterns.  In the fu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, so plan to make  these  available  (say  b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merchant in some small t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OPE and H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for climbing.  (Not currently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I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raphics block for this item is 'kinda-cute', but 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 to find a use for it. 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s have a block of text associated with them (16 lines)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can hang from a wall or stand on the floor.  The tex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when the player looks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VEH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vehicles allow you to travel faster and easier.  Hor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ls  and  Cars allow you to ride over small rivers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  Skiffs and Rafts will help in rivers and low w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 worthy ships are available, as well as flying carpe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vehicle graphics for SPACE  SHUTTLES,  SPACE  SH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FO but they are not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4                    DCWORLD - World and Adventure Buil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  Crea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opulate your worlds with all kinds of characters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created  has  it's  own unique characteristics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y depending on the character's type, class an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a character, you press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define a character, you  get  to  choose  the  TY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This  identifies  the graphics block that repres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ypes are roughly grouped into  three  sets,  bu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note  that the TYPE defines only the graphics block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resent the character  in  the  game.  The  CLASS  (cov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)  defines  how the character reacts and interact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.  Thus, you can have  a  Troll  be  the  local  barte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a monster.  Just remember that anything you do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ense to the players, or they will quickly  loose  inte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ain charact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an, Elf, Dwarf, Wizard, Archer, 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dventurer can choose to be one of these.  These 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all carry weapons, and are intended (but  not  forc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dventurers, gua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ivil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vilian,  Lord,  King,  Thief,  Lady,  Queen, Farmer,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rl, little boy, doctor, musician, begg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haracter graphic blocks are intended to  popul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arios.  It  doesn't  make  sense  to  have a beggar b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enturer and join you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no restrictions are placed on the adventure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on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cs, Goblins, Trolls,  Skeletons,  Gouls,  Zombies,  Gia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ems,  Fire  Dragon,  Ice Dragon, Deamons, Spiders, Snak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s,  Small  Bats,  Giant  Bats,  Lizard  Men,  Lizard  M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hosts, Evil Heads, Fire Element, Ice Element, Earth Ele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WORLD - World and Adventure Builder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kness,  Swamp  worm, Sea Serpents, Hydra, Man o'War, W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s,  Water  Dragon,  Water  Element,   Electric   St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rate'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haracter graphic blocks are intended for monster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ases, you may want to  use  them  for  something  el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instance, the sample adventure game that comes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has a SNAKE that is  a  'civilian'  type.  This  sn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give  you  a  clue  if you ask the right ques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ds to the bad guy's castle are DEAM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get  real  fancy,  (for  example),  you 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ghost town, where all regular civilians are skelet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uls, zombies or g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a character's  TYPE  defines  how  it  looks,  it's 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how it reacts and interacts with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classes  are Adventurer, Civilian, Monster, Mercha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ler, Teller, Quester, Trainer, Beggar, Guard, Off-Duty  Gu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is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ivi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vilians have a block of text,  where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each line are a "keyword".  During conversation, 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"mentions" the keyword, the civilian will respon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on the rest of the line.   You can "lead" the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conversation by bringing up new "keywords" in your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ivilian will also respond to the topic NAME  by  g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ctu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3 predefined greetings and 3  predefined  defaul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will be selected randomly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RST line has a topic of HELLO, then that lin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's greeting (displayed when you first start tal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 good opportunity to give the initial clue to l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ation into any direc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ECOND line has a topic of DEFAULT, then rest o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three predefined 'remarks' used when the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s a topic that the character knows noth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ello   Greetings, stranger. Are you here for the festival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6                    DCWORLD - World and Adventure Buil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estivalIt's been cancelled.. Because of the King..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ing    Well, we can't celebrate with the King missing!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issing Ask the Mayor.. He's in Joe's Pub..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dventu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dventurer is very similar to a civilian, except  that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join  the players party if asked to.  If the adventur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ver 3 levels higher than the player's character, i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use to join the party until they gain more experience.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token, if the main player is over  6  levels 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character, it will decline 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dventurer's  GOLD and FOOD gets added to the group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joins, but the adventurer will  take  it's  shar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y's gold when it leaves the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 a  limit  of  6  characters  in  a  party. 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leaves the party, it's current statistics get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 case  it  joins  again).  The  system  can save up to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characters (besides the ones in the par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o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NSTER class character will attack  upon  sight.  Mon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 surrender  and  always fight to the dead.  In dunge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utdoors, random monsters are generated to loosely 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ze and experience of the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a  monster's  TYPE  doesn't have to be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ster types above.  An ELF TYPE can  represent  a  mon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ame  way  an  ORC  could  be an adventurer and jo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$$$$  amount  is  the  amount  of  gold  carri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ster's l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UNT  is  the number of monsters in the encounter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pecify a different character  TYPE  for  the  follow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follower  will carry about 1/2 the GOLD that the l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s, and will have about 1/2 th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erch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rchant buys and sells items.  Used items  are  bought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2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 inventory  is  in  their  backpack.  (see 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haracter statistics), and  they  never  run  out  of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ar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WORLD - World and Adventure Builder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rtender will sell beer.  If a player  drinks  two  be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n  tips the bartender, it will get one HINT (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andom out of the global  pool  of  hints).  If  a 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nks  more  than  two beers, it becomes drunk, and may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intoxicated, requiring the attentions of a H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$$$$ amount indicates the cost of 1 beer.  A  normal  t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bout 10 percent of the cost of 1 b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e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healer  will  (for  a  price) cure poisoning, heal woun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rrect the dead and remove curs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$$$$ amount indicates the  approximate  charge  for 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.  The actual prices are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teller  will  (for a $$$$ amount) print it's related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keywords are needed, for no conversation takes  plac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layer pays the teller's fee, the exact contents of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text lines are printed.  Empty lines are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uester will ask the player to find and bring  an  item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.  The  names  of  the items or persons to be fou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s of the items in the quester's backpack.  The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item in the backpack is the reward to be give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y when the item or person i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erson is supposed  to  be  the  object  of  a  que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should  be  able  to JOIN the party when found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 is finished, the person will  automatically  le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y  and  become a simple civilian (see the Needs Rescu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soner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r lines of text have special meaning for a 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 is the "greeting" asking "do you want a quest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  is  the  quest  line.  Place  the  characters   '%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ere in the line to display the name of the item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requested.  You may also display the amount the que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pay for the item.  Place the characters '%ld' some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'%s'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 is the "Well done" line.  It get's displayed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 brings  the  item or person requested to the que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characters '%ld' somewhere in the line  to 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GOLD being paid for the item (i.e. the re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8                    DCWORLD - World and Adventure Buil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 is the "Sorry, I have no more quests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the "standard" questor's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re you in need of a quest?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ring me a %s.  I'll pay %ld in gold..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xcellent.. Here is $%ld for your troubles.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orry.  I have no more quests for you.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egg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eggar is a special character type.  It will ask  for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.  If  you  give  it  some,  it  might  give you a c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, it will try  to  steal  some.  Line  1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reeting",  and lines 2 through 16 are the possible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he beggar may make if given a tip.   Only one of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would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an you spare some change for a hungry person?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he Lords of the court might have quests for you!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 really appreciate it.  May your quest be successful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h..  I shall remember your generosity.. Thank you!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r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rainer can increase a player's Strength, Dexterity, Ai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PENSIVE way of increasing one's attribut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way is to adventure and gain experience.  This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 to  correct an imbalance in a character's statist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$$$$ amount is an approximate amount to be charged. 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es from time to time, as well as type of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u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player  can  not walk past a Guard.  Talking to the gu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layer can either leave, fight  (very  dangerous), 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ribe  the  guard, or give a password that the guar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and let the player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$$$$ amount is the amount of gold  that  the  guard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as  a  bribe.  A  zero  amount indicates that the gu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b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 is the greeting, line 2 is printed when you decid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,  line 3 is printed when the guard accepts a brib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 contains the password (first eight characters)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to  be  printed if the right password is given (re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WORLD - World and Adventure Builder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the default text for a 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alt!  State your business or leave immediately!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nd don't come back!      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 guess we can arrange something..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ecret  You may pass..     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uard(off du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 off-duty   guard  will  ignore  the  player.  Any  gu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ing a bribe or being  given  the  right  password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go 'off-duty', and ignore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eeds Rescue (or priso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prisoner  is a special kind of civilian.  It will joi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sked, regardless of your current experience level.  (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enturer won't join you if there is a very large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xperience between itself and the player'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difference is that when the player leaves the  gro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 type  changes  to  'Civilian'  and  the  TEXT  bloc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ed by one, thus changing the conversation that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had with thi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if the player's quest is to rescue someone, this p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of type "Needs Rescue", with a block of text (Say #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ello   Am I glad to see you.. Will you help me?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fault I need a weapon and help getting out of here!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elp    I'm a prisoner here.. We must escape..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Join    Thanks.. My uncle will reward you..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e  rescued  person  leaves  the party (either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cate command or by finishing a quest), it's  type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 to civilian and the text block will be incremen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0, which should contain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ello   Hello!  Did I thank you for rescuing me?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fault It's sure good to be free.. You were saying.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Join    Sorry, I've had my fill of adventure..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oney   Didn't my uncle give you a reward? Hmmm..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dividual character that you  define,  has  a  "statistic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   The   statistics   record  specifies  the  charact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(Level, Experience, Hit Points,  Dexterity,  etc)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 as  the  items being worn (armor, weapons, shields, rin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ulets, etc) and the items being carried (the backp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0                    DCWORLD - World and Adventure Buil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characters  can share common statistics, or you can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atistics record for a  specific  character.  Many  stati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are predefin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 record  0  is  the  'starting'  statistic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's character.  The default for this record is  a  Level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, carrying a Knife and 100 gold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records 1 through 15 are used to store th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leave  the  player's  party.  They  are  inaccessible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orld  builder.  Records  16 through 32 are contain gen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that can be used to rapidly build up your po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dd your own statistics records (from position 33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).  You would normally add a record for each unique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join the party, for specialty merchants whose backpa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unique items to be purshased by the adventurers, 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ers, whose packs contain the item's or person's being 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list of all predefined Statistics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The INITIAL stats and items for the play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(to 15) used to save players that leave the par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An entry level person.  Usually a civili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A mid-level figh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An experienced figh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A professional guard.  Very t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A small mon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A medium mon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A big mon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A Pirate's Ship (See NOTE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Merchant's Wares: Normal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Merchant's Wares: Magical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Merchant's Wares: Normal Arm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Merchant's Wares: Magical Arm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Merchant's Wares: Normal Food Stu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Merchant's Wares: Exotic (Magical) F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Merchant's Wares: Magic Po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Merchant's Wares: Magic 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Merchant's Wares: Magic Sta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irate ship's statistics  is  special  in  that  the  back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 a  full  SHIP, to be left when the pirates are kill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a monster dies, the contents of it's  backpack  rem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well as some random items like gold, rings, amulets, po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a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modify the pre-defined statistics if you want  to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venture is created, they become an integral par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WORLD - World and Adventure Builder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P P E N D I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 complete  list  of  pre-defined  landsca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SS               BRICK WALL           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MP               WINDOW ON BRICK WALL  LOCKED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ND                BRICK FIREPLACE       HIDDEN DOOR (bric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VEL                                   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DDER (up)           LOCKED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UB               LADDER (down)         HIDDEN DOOR (st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T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TREE          TABLE (left)          COUNTER TOP (lef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ST              TABLE (center)        COUNTER TOP (c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ST2             TABLE (right)         COUNTER TOP (righ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TUS                                    COUNTER TOP (t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           STONE WALL            COUNTER TOP (c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           WINDOW ON STONE WALL  COUNTER TOP (botto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VE IN MOUNTAIN    STONE FI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VE IN GRASS                             BEER KEG (lef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ROCKS          TORCH (left)          BEER KEG (righ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 ROCKS         TORCH (righ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TER FOUNTAIN        VEGETABLE GA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EP WATER          CHAIR                 FENCE (HORIZONT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OW WATER       CHAIR                 FENCE (VERTIC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 WATER         CH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BRIDGE   CH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BRIDGE     FLOOR T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T                 FLOOR T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HOUSE         FLOOR T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HOUSE         PLANT (in PO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VILLAGE       FULL LENGTH MI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TOWN          CHEST (lef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TOWN          CHEST (righ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LE (left)       BED (lef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LE (center)     BED (righ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LE (right)      SMALL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CASTL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CAST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a  hidden door looks like a wall.  When it is f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change to a locked door.  When the door is unlocked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change  to  an unlocked door.  Characters can walk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cked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bjects have been  predefined  and  have 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 to represent them.  This list is easily extend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"Creating  Objects" for a more complete description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object and it's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TYPE SPECIAL PROPE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      Type 1 Magical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     # of hands, range, damage and Ammo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MO       Ammo Code and Extra Damage or Poiso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MOR      armor class, can be cu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ELD     armor class, # of hands, can be cu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ULET     Type 1 Magic, # of charges, units and d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      Type 1 Magic, # of charges, units and d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ION     Type 1 Magic, units and d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    Type 2 Magic,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FF      Type 2 Magic, # of charges and r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T      Lock Type, Trapped? Damage or Poi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Key Type (Matches Lock Typ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MS       Type 1 Magic, # of charges, units, d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    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SACK   no special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CH      no special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TERN    no special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PE       no special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OKS      no special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RROR     no special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1    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2    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3    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HICLES   Horse, Camel, Car, Magic Carpet, Helicop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irplane, Raft, Skiff, Sail Boat, Small Shi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ge Ship.  The Space Shuttle, Space Ship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.F.O. types are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DURATION is either 0 (Temporary) or 1 (Perma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a cursed armor or  shield  will  remove  all  Armor 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.  The  item  cannot  be removed except by a healer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Cursed Item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ii                    DCWORLD - World and Adventure Buil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blocks  represent the "type" of a creature.  That i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block that will be used  to  represent  that  cre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class" of the creature is an entire different matter.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S         MONSTERS         MORE MON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 ---------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MAN            ORCS             GH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F              GOBLINS          EVIL H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ARF            TROLLS           FIRE E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ZARD           SKELETONS        ICE E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ER           GOULS            EARTH E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HTER          ZOMBIES          EVIL DARK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VILIAN         GIANTS           SWAMP W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D             GO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G             FIRE DRAGONS     SEA MON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EF            ICE DRAGONS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DY             DAEMONS          SEA SERP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EN            SPIDER          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MER           SNAKES           MAN O'W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RL             RATS             WATER SPR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Y              SMALL BATS       WATER DRA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TOR           GIANT BATS       WATER E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IAN         LIZARD MEN       ELECTRIC ST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GAR           DRAGON MEN       PIRATE'S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WORLD - World and Adventure Builder                   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of  the  above  character  type's  can  assume  any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haracter classes.  Thus it  is  possible  to 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wamp  worm"  be  the local bartender.  (Although it might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y funn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LASS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ENTURER       This is someone who might Join the par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STER          Usually monsters, but can by any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         Will Buy and/or Sell any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TENDER        Sells drinks and rumors (for a good ti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LER           Cures, Heals, Resurrects and remove cur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VILIAN         Regular folk.  Might talk to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ER           Will read your fortune.  Very lim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R          Will give you quests and pay wel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GAR           Begs for money.  Good source of rum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NER          Expensive way of increasing attrib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            You can fight, bribe or give the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UTY GUARD   A guard that won't try to stop yo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SONER         A civilian that need's to be rescu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iv                    DCWORLD - World and Adventure Buil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nture's Introductor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troduction  to the adventure is one of the most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od" setting tools you can have.  Using any text  editor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reate a file (called WORLD.TXT) that explains the premi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dventur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up to 80 characters per line.  The text will be displa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, with the user being asked to press &lt;SPACE&gt; before ea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s scrolls of the screen.  If you put the  word  PAGE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eginning of a line, the display will stop a this poi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for the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the xyz adventure game.  You are about to start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urney that will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 &lt;- This makes the text display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lines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WORLD - World and Adventure Builder                     Page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