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-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 - 1991 by David A. Hernandez, DBA 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, copy and distribute this produc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IS CHARGED FOR IT.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TRIBUTED COMPLETE IN IT'S ORIGINAL FOR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SEE BELOW FOR COMPLET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-Domain and Share-Ware Software, Club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s and others, may charge a fee (Maximum $10) for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nd oth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use this program while evaluating it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meets your requirements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 short trial period, you must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latest copy, graphics drivers for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d TANDY graphics, telephone support, free upgrade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d copy of the documenta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enhancements and/or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GAMES.ZIP archive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- Share-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DOC     - Registration/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.DOC     - Contest Rul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S.DOC     - Future enhancement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Some instruction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.DOC      - List of fixes and enhancemen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.ZIP     - ZIPed World Builder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ZIP      - ZIPed World Player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ZIP     - ZIPed Ex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ZIP    - ZIPe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ZIP     - ZIPed program to convert old games to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-517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