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BUILDER.ZIP, PLAYER.ZIP, GRAPHICS.ZIP and EXAMPLE.ZIP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ER.ZIP  : Graphics Adventure Game Builder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ZIP   : Graphics Adventure Game Playing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ZIP : CGA Low Resolution Graphics file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ZIP  : Sample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ZIP  : Upgrades adventures built with older versions of DC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se files, you have to use PKWare's PKUNZIP prog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is program from any bulletin board, or send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WARE, Inc., 7545 N. Port Washington Rd., Glensdale, WI 53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adventure, you must expand: BUILDER.ZIP and GRAPHIC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your adventure, you also need PLAY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xample adventure, you only need PLAYER.ZIP, GRAPHICS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!  Expanding EXAMPLE.ZIP will over-write any adventu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!  current diskette or directory with the example adventu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