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2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lay, just type 'STOPSIGN' at the DOS prompt.  Dire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black and white display and the display is not cl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 'STOPSIGN BW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ments and bug reports will be appreciated.  My CompuServ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71600,521.  My GE Mail address is D.HOW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encourage you not to give up, but if you are one of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convinced that the puzzle is impossible, send me $10,00 and I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disk that will cause the puzzle to solve itself.  Send the check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avid B. Ho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9 Lincol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oklyn, NY 1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only.  Specify 5 1/4 or 3 1/2 disk.  I'll include any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IGN as well as the current version of its predecessor, AR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