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m CH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F.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odem-To-Modem Chess Play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eant to combine the feature of playing a game of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cial aspect of direct "chat" mode.  That is, it allow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ith modems to be able to communicate freely, whi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llowing them to play a friendly game of chess.  It provi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 of games, so the users may play through as man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would like, and then return to the game at another time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on both end be running this program, and assumes that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"local" node (initiate the call) and the other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te" node (receive the call).   You, however, must supply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fters of Courvois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is package, and distribute it to others with wh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it, free of charge, under the following conditions : (1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commercial use of this package, charge no fee for the use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and remember that I own all the rights to it - you are just bor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me.  (2) You must distribute it to others intact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place : MODCHESS.EXE, MODCHESS.HLP, MODCHESS.CFG, and MODCHES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don't want folks getting a half-assed package, and all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to avoid problems down the line.  That's it!  Enjo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IBM compatible computer running version 2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greater, and a Hayes-compatible modem.  The program itself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80K of disk space, and requires 512K of free memor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you save to disk (see SAVE under "Commands" below)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K of disk space.  The program is compatible with M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, CGA, EGA, and VGA graphics adapters.  You should be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 and subdirectory that contains the program MODCHESS.EX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, so that it can find its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MODEM CHESS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 running Modem Chess on your system, as i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of customizing a number of items to your system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PORT that your modem is using, the BAUD RATE that you'r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, the type of dialing method to use (Tone or Pulse [rotary]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send to the modem before dialing (if any), the color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pieces, and the color to use for the black pieces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an be changed via the CUSTOMIZE CONFIGURATION choice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 will be shown the current value for each of these i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lowed to change each one.  Any changes will be saved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after each time you run MODCHESS the new valu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COLORS - be aware that the sub-menu which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video Color means how the White Pieces will show.  Lowvide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how the Black Pieces will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node will initiate the call.  When you are placed in "play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ed by the fact that there are two windows on the scre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game information appear in the lower one),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[DIAL".  This will allow you to call, and connect with,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as the Remote Node (see DIAL below). 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directory, from which you may either edit (or creat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or choose an entry whose game will be loaded, and who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aled, Someone must be running this program as the REMO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number.  The program will dial that number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 Type "[HELP" for a brief summary of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Striking &lt;ESC&gt; (escape) will allow you to hang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node user should simply choose this from the ope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will be placed in an auto-answer state,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lay mode, awaiting a call from the Local Node user. 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gram listed in this document will be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Local Node is made.  Remote Node functions as a "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" only, and does not process commands.  Local Node pro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upon all enter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onnection with the Local Node computer is establish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enter any of the available commands (see COMMAND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[HELP" will provide a summary of all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&lt;ESC&gt;ape will, after double checking with you, ha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functioning as the Local Node (placing the call - see LOC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must set her or his baud rate to match that of the pers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the Remote Node (receive the call - see REMOTE NOD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via the choice TEMPORARILY CHANGE BAUD 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This will allow you to alter the default baud r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with the CUSTOMIZE CONFIGURATION menu choice.  The new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the next call only, and the baud rate will rever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ith the CUSTOMIZE CONFIGURATION menu choice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ct as the Loc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is typed by either user is normally displaye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both users, with this exception : Whenever the program 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racket character ("["), it will expect you to then type a fou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t is not necessary to type the closing right bracket ("]"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will be automatically added when you have typed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mmand.  Allowed commands are summarized when you type "[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detail is provided below under AVAILABLE COMMANDS. 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ithout the left-bracket character will be interpreted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raffic, and will not be acted upon.  Once the left-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entered by either user, the program will not contin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four-letter commands is entered by the us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 the left-bracket key.  i.e., if the REMOTE USER strikes the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character, she or he will have to enter the four-lette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LOCAL USER strikes it, she or he must ente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ynopsis of allowed commands and their us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ust be preceded by a left-bracket ("[") to be recog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- This is meant to be used by the Local Node user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.  The Dialing Directory maintains a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ne numbers of people that she or he is playing chess game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up-and-down arrow keys to select one of the 20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Strike &lt;F2&gt; when you wish to change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directory entry.  You will then be able to alter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, and baud rate of the entry that is highligh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t the baud rate to be the lower of yours or their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runs at 2400 baud, and theirs at 1200, you w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to be 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D4 - This is an example of a move that might be mad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the most common command entered as you play your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characters represent the column/row location of the pie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, and the second two are the column/row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quare for that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- Redisplays the game board and current status on both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board is redisplayed automatically each time a move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be used normally when one of the other comman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bottom window to display information, such a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- Gives a list of the moves that have been made thus fa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urn sequence is listed with the move for both the white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Any piece that might have been captured in that move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umn labelled "Takes", as in "D4E5 takes pawn."  Ei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rike any key to pause the listing, and subsequently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key will resume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- Simply takes back the latest move in the move list (see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 that was moved is returned to it's original location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that was taken is returned to it'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- Resets all information about this game, and sets the boar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condition before any moves were made.  The Local Nod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this is truly desired, since the game would be lost if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previously saved (see 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 Asks the Local Node user for a name under which the g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, and then saves all information about the current ga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on the Local Node user's machine.  The name enter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8 characters or less in length, and no period or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since MODem CHESS adds the extension ".MC" to any sav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eriod and/or extension are entered as part of the sav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- Will allow the local user to specify the number of minu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arm message will be shown to both users.  This is me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set a maximum time for play during the current sess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number of minutes, both users will be reminded of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 This command was meant to placate irate sp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- This is a toggling command that switches between two siz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board.  Toggling means that each time it is entered it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size.  Default size for the chess board is the lar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.  This command was added because some people, including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 smaller board approximates the proportions of a real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more closely, making it easier for the eyes to track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- Displays a brief summary of available commands on both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- Striking the F2 function key will allow you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arameters that MODCHESS uses.  The best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o alter the colors that are being used on your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hange the other communications parameters, but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 until the next time you use MODCHESS.  In other wo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hange the comm port, baud rate, etc., whil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Docume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