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&amp; A Study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l Endr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 Wellington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&amp; A is a general-purpose program designed to present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database. The user is then prompted for  an  answ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 provides  two  methods of reading  the  question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: sequential and random. The program starts up in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selected from a directory by pointing. It is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type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sports a context-sensitive help system accessible via the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Help is provided by two support files, Q&amp;A.HLP and  Q&amp;A.ND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may be located in the current directory or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specified  in the PATH environment variable.  Q&amp;A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be  placed in the \bin (or equivalent)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from any other directory, provided that  PATH 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EXE     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HLP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NDX        help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DOC       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Q&amp;A   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 is  public  domain, and may be  freely  distributed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the entire archive, STUDYAID.ARC, and please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 the program. The only file that may be safely modifi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,  is  the sample database. The  author  request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.  I have received so much value from public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hat this is one small way to attempt to repay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is offered as is. There is no guarantee that it will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icular system; however, it has been tested with CGA,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GA monitors. Text mode is used; no graphics car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re  entered into Q&amp;A via a  pull-dowm  two-level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e uppermost screen req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on the menu line is the title block of a  pull-dow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one  of  the titles is selected, the  menu  expan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most conditions, Q&amp;A will be prompting for an answer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Some means must therefore be provided to break ou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enu system so that an option can be selecte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ways of doing this: via an ALT key sequence or 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escape character, the forward slash (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LT sequence is used, it is only necessary to press two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select any command option. The first charact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level is selected by ALT-shifting the letter.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ode / Sequential" command is executed with ALT-M/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'/' menu escape character, the word MENU  will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the right of the menu line to indicate that you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. At this point, any combination of first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rsor keys can be used to select a command option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will always get help no matter where you may be in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Once  the  desired  option  has  been  selected,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it. Note that RETURN is not necessary when using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's comman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      select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     specify directory containing database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E      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P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C       clear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Databas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Q&amp;A database files are located in a directory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Q&amp;A was invoked from, then you must tell Q&amp;A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use with this command. When selected, a data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 pop up and prompt for the directory  name.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. The directory will be verified as such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 an  error if the directory  does  not  ex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you  specify  need  not be on  the  same  disk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you give the name of a directory on a  floppy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floppy in the drive with the door closed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ata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specify the name of the database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Q&amp;A  to use. Once selected, a directory of  the  dis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in  a  window  along  with  a  selection  bar.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on  the names of the database files, Q&amp;A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these  files; all files are shown except for  par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directories and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lect the database file, move the selection bar to it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, page up and down, or home and end.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 traveling  up  and down the scrollable  list  in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.  Alternatively, you may also press a letter ke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first character of the database filename;  Q&amp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nd the first file beginning with that letter. 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ions  of  the  same key will step to  each  filena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with that letter. The search stops at the last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with  that letter. The search always  proceed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;  to restart the search, press HOME to move the selec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ointed to the file you desire, press RETU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ll  be loaded and the first ques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long with the number of questions in the datab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 window. The name of the file will also be show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window under the "Database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mit  Q&amp;A  to utilize relatively  large  databases  (&gt;=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),  Q&amp;A  loads  an index into  memory  rath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  itself.  The database index is  a  file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Q&amp;A from the database the first time the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Once created, Q&amp;A will use the new index the next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used rather than creating a new one. This index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ways  have the same base name as the database  fil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will remain serviceable as long as the database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If you do change the database, DELETE THE INDEX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 will create a new one. A future enhancement will 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 time  of the database and create a new  index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Note  that this arrangement permits Q&amp;A  to  arbit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ver an old index - so make sure you do not have any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as the index or they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create  the  database file before  Q&amp;A  can  b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for  doing  this are in a  later  sec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command  to  quit a Q&amp;A  session  and  retur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tial mode option tells Q&amp;A that you wish to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the same order as they appear in the databas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lected, the new mode will appear in the  scoring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oes  NOT  cause Q&amp;A  to  start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file; it simply changes the  method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next question. This is done  to  allow 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modes.  If you go out of sequential mode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back to the same place in the database when you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hen  the end of the database is reached,  Q&amp;A  will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at the beginning and continue ask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rando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is used when you want Q&amp;A to choose the  question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. The random number generator is seeded on each 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Q&amp;A  by using the BIOS time-of-day clock to insur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random sequence is different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mode,  'end-of-file' has no meaning,  since  Q&amp;A  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around the database and presents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Clear option to reset your score back to  zero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the  sequential mode index back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sequential mode index is cleared only here 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  The items that appear in the scoring window  ar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     This  is  the  name  of  the  databas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 in  use by Q&amp;A. Once  load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 remove it unless you replace i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one. When Q&amp;A starts, no data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, and "[ none ]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    This  is the current question-indexing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will  be "Random" or  "Sequential".  Q&amp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starts up in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Questions    When   a  database  has  been  loaded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resents  the total number of quest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sked        Tells  the number of questions that  Q&amp;A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. Since you cannot skip over  qu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also the number that you have answ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 that  this  may excee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orrect      This  is  the number of  question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 asked to the number  you 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ly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is the heart of Q&amp;A. Q&amp;A receives virtually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it needs to present and score your answ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is  a plain ASCII, or 'flat',  file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using almost any editor. If you use a word process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atabase file, be sure to use its 'nondocument'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ure that it won't put in a rash of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Q&amp;A to handle all of the common question format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say'  questions, a very general database arrangement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 expects each question to be followed by the correct  ans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uses to check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 can handle multiple-choice, true/false, and fill-in-the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must contain one instance of each of  two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question in the database. These keywords are,  exa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MUST  precede the answer. Q&amp;A will complain  ab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ities  it finds in the database when it  construc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xample is a multiple-choice question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entered into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Q&amp;A will do with this is to display the question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line immediately following the 'Q=' line.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s marked by the 'A='. All lines between these 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the question, which Q&amp;A will display exactly as it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You may, therefore, format your  question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at you wish. Q&amp;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lines; you may use up to 15 lines. If the ques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at, the extra lines will be discarded. Blank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actual question and the 'A=' line are 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'Multiple-choice' prompt is actually a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- NOT hard-coded into Q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follows beginning on the line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='. In this example, it is 'C'. All this means is that Q&amp;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s correct any response to the question that is exactly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'c'  - case is insignificant. Q&amp;A does some  reformat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trings, however. Both the answer in the databas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yped in by you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ll leading whitespace is 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dentical and are themselves identical to the 'C'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ll trailing whitespace, including newline characters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l  whitespace  between words is collapsed to  a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;  "hello  there" and "hello             there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ll  characters are folded to uppercase; 'Yes' and  'y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refo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teps  insure  that  a response  will  not  be  sco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due  to the position of the response  in  eith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se same rules are also applied to the 'Q=' and  'A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.  They may, therefore, appear anywhere on the  lin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, however, insert anything between 'Q' and '='; nor c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nything else on the line with th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one correct answer was specified.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at will be scored as correct is 'C'. Note that w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well have used numbers as selectors and given '3'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Q&amp;A makes no attempt to interpret this  information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looks for an exact match based on the  criteria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&amp;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(legal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 using  tabs. When Q&amp;A displays  the  ques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he tabs automatically to maintain the alignment as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We also have three blank lines after the  'Q=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rves to shift the question down toward the cen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ndow 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is not good practice, since the 'A=' would be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ss  if  the database were edited, and  the  indent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t. It does, however, have a more serious drawback: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question  right,  you  must  type  in  'false',  all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- and 'false' is one word I just canno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true/false question, one would be likely to  respon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,  'F',  'yes', 'y', or possibly '1' and  '0'.  To  acco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, Q&amp;A allows more than one correct answer. In 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nblank line between 'A=' and the next 'Q=' is a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 The   second  example  above,  then,  would   be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ts any of the four answers to be regarded as 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give an incorrect response to a question or one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mong  the  list of correct answers, Q&amp;A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answer  for you (as well as subtract a point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).  When Q&amp;A displays the correct answer, it uses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iven in the answer list (blank lines are ignored).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s that Q&amp;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more form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adds  a lot of versatility to Q&amp;A.  Since  Q&amp;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to be a study aid, it should provide  reinforc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s by permitting a more complete correct answe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  this, we'll use a third example; this time, a  f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this is also a correct answer in itself, but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quired to use the period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more plausible correct answers that  Q&amp;A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o be correct. Any one of them is sufficient to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examples is reproduced in  the  sample 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Q&amp;A.  Experiment with it (remember to delete the index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ange  it), but don't pass on a modified  copy  to 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2#F#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