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SCORE4.EX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TOTAL  GUANOW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oring tests of 50 or 100 questions using a Scantron machin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The machine prints the number of correct answers on the Scan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since each answer is worth 1 or 2 points each, the rest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, however, there are 82 questions in the test, then scoring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more bothersome.  SCORE4 is a handy utility that can be of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tuations.  Just type SCORE4 &lt;ENTER&gt; and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questions in the test (up to a maximum of 1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ORE4 will prompt you to "press `R' for RIGHT or `W' for wro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`R' will cause SCORE4 to base it's calculation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hat were right: 10 RIGHT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RIGHT =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RIGHT =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`W' will cause SCORE4 to base it's calculation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hat were wrong:  0 WRONG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WRONG =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WRONG =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more than one screen is required, SCORE4 will permi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splay the first screen again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incorporate assorted printer routines for all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out there, I decided to do it the easy way. If you want a prin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hit the &lt;SHIFT&gt; and &lt;PRINT SCREEN&gt; keys simultaneously. This will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 to your printer. This can be done twice to print out both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fit nicely onto a single sheet of paper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's quick. It's easy. It does save time and, best of all, you'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you overpa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Enjo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Ken G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/o TEACHERLI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516) 563-51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