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ers : You can modify YOUR games to become OL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us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