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RSI.DO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Reversi,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people can play this traditional game.  The cou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embled, you can have as many games on the go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 with the same player, displays a digitised picture of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nd can be executed from OLGA CONTROL Centre for use with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DOS prompt for 'side-by-side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 easy to use so the note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keys to move say where you would like to put you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is to have as many of your own colour piec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 as possible.  It is possible to completely take over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olour but it is more likely that the board will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yer/s with the most counters remaining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er must be placed in a position that sandwiches the opponen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lour of the opponents' counter.  If this is not possi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pass. (Press ESCAPE then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LGAVERS.ZIP in to \OLGA\OLGAWORK, *Do NOT unzip!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OLG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     : "OLGA REVERSI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     : "OLGA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: the full directory as created above. e.g. \OLGA\OLGAV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REVERSI" AND "OLGAVERS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