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REVE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Applications offer you the best value share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is to release fully working versions so we rely complet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and integrity.  If you intend to use OLGA after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you'll need to register by filling in the form on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OL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4 pounds sterling for ALL our 1.x OLGA game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pounds for the lot, not ea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OLGA\REGISTER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   simonc@innotts.co.u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            Simon Chamberlain 2:253/41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