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GAMESS.DO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ownload and set up the OLGA Control Centre OLGACTL.ZIP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TOTYPE version of an OLGA-compatible off-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tended to compete with the excellent off-line read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just to see what it would be like to send and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eing the appropriate digitised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mited in several ways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not EDIT your ow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ipient MUST have OLGA installed to understa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only send private mail to one pers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a bit rough round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ve got that out of the way, read o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nd and recieve .QWK off-line mail with OLGAMESS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t has over all its rivals is that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gitised image of the sender and receiver, which make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wap the case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lear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Quit without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Change the subject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e automatic meth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OLGAMESS.ZIP in to \OLGA\OLGA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**NOT** UNZI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in to \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OL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     : "OLGA MESSAGE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     : "OLGAM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: the full directory as created above. e.g. \OLGA\OLGAMES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MESSAGE" AND "OLGAMESS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