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A MESS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just for fun, it is a little rough round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was never really intended to be on general release.  So please be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when you use it !!!  The OLGA GAMES are of better qualit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fee associated with OLGAMESSager, it is a free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wnload the OLGA Game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GACH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GAVER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GADRF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GAHAN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GACRO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GACOR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contacted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         simonc@innotts.co.u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              Simon Chamberlain 2:253/41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