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5 v1.0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obably the l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wasn't intended to be on general releas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bble at Highlander BBS wanted to try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ell u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