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PULL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H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PART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TDROP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SWIN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SWING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dentif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.EXE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