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integrity.  If you intend to use OLGA aft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you'll need to register by filling in the form on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OL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4 pounds sterling for ALL our 1.x OLGA gam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pounds for the lot, not ea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OLGA\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Simon Chamberlain 2:253/41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