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hareWare Vend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and files contained within this package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onditional permission to distribute this packag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must clearly identify it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must not imply the software has been pai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must not remove any files contain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will cease distribution if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YSOP.DOC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