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LI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BBLE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BBLE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BBLE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BBLE.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dentifi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FTS.EXE -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F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D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