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FTS.DO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drafts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ancient game of Draughts, you know the rules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required counter, pick up using SPACE-BA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required destination and press SPACE-BAR to put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LGADRFT.ZIP in to \OLGA\OLGAWORK, *Do not unz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: "OLGA DRAFTS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: "DRAF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the full directory as created above. e.g. \OLGA\DRAF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DRAFTS" AND "DRAFTS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