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N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you'll need to register by filling in the form on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mount over this will go stright to the RSPCA animal charit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