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 : OLGACRO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NSTALLER program expects this to be in .ZIP mode,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 .ARJ then please also keep a .ZI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GA games will improve the popularity of your board.  The growing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being made OLGA-compatible ensures that OLGA is here to st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l OLGA-compatible games will pass move details within e-mail it i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dedicated OLGA mail conference area.  If possible, for the s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sistency, use conference number 88, otherwise any conferen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GA-compatible games will display small digitised photos, so a speci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/download must be set up so the users can download the image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s.  Each image will be about 1k (compressed) and will have a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ng to the user surname and initials and a description of the user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on name.  You will need to generate a file area for these faces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 use file area 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nsider adding the supplied ANSI banner to your welcom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it stating the actual OLGA conference number and fac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download area.  You can use the banner generator BANNER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e the banner.  All you do is enter your BBS details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nner will be generated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if you want us to include your BBS on the GALL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