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 v1.0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 v1.1 Numerous enhancements and wrinkles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u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