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rivia is played very simply by trying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presented. A point value is assigned to each ques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receives that point value when the question i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"hints" option on the menu, for caller use, which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words contained in the answer. The answer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nd thus makes this version of Trivia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VIA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VIA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question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estions, before a new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TRIVIA       Location of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TRIVIA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VIA TRIVIA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VIA MAINTENANCE (TRIVMA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program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 questions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imum of 20 questions may exist in th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is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nually change questions, create new ques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utomatically change questions, create new ques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 (This option requires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reate a file containing answers to the prior 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ppend all old questions to a file (TRIVQUE.OLD)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mport a question file, created offline,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n ASCII question file, using your favorit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. Sunrise Trivia requires that this file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\Answer\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ust be followed EXACTLY! EVERYTHING must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paration character (\) as sh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NSWER MUST NOT contain a comm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question is 2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length of the question is 15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answer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point values are 5, 10 or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UST be imported using the Import option.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ile directly in the Sunrise Trivia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VIA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,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NRISE TRIVIA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