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S I M   -   G A N 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</w:t>
      </w:r>
      <w:r>
        <w:rPr/>
        <w:t>version 1.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Registration Document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 Full And Complete Game/Config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registration, you get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able of edit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undocumented"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ong with all of the player g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I. Bank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registration, you can now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nk to deposit and withdraw mone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editor you recieved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name this bank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Except most users like non-profan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II. Special Attack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registration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ntional and guerilla attac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now do any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1. Conven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. Guerilla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. Devastation TANK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. Devastation APC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. Small Chemica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. LAWS Rocket Launch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V.  Black Market Weap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registration, the weapon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chestrating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al attacks are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.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. Armored Personnel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. Chemica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. LAWS Rockets w/Launc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. Special Menu Enlar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registration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things enabled on the speci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. Preferred Member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register this program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decide to regis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th Dimen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time in the future will co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% discounted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ing this program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you have to do is fill ou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lied with thi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GISTER.FRM txt file)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per registration fe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gistration fee for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BELIEBAB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35 for the WHOLE 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disks and mailers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HOU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vin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01 River Run A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thampton, Ma. 01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