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verboat Blackjack(RBBJ)(tm) Copyright(C) 1994 Steven R.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Exdx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RBBJ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of RBBJ shall NOT be held liable f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 to your own as a result of operating the RB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BBJ game program, utility program, icon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Steven R. Lorenz.  Steven R. Lorenz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to these products. This is protected by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merica 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RBBJ software package be reproduc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 or method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RBBJ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Steven R. Lorenz or Exdx Systems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R. Lore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.  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er's Doordriver kit is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J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RBBJ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you must register RBBJ or discontinue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BBJ is mandatory if you wish to continue using RBBJ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day trial period.  This version allows one table of up to 5 play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use the door.  The id systems allows up to  9,999 diffe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players may not save more than 2000 game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minor features are restricted to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a multitude of differen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oat Blackjack supports time slice management in Desqview and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, Windows 3.xx and Windows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multi-node operation DOS SHARE must be loaded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Share must be loade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: Create a Sub-Directory called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RBBJ1.zip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re type &lt;path&gt;pkunzip -d RBBJ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reate and load the correct sub-directori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If you did not use the -d switch then you will have to create 3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f RBBJ; called DATA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exe, .bat, and .ctl  RBBJ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dat and ix files will be in DATA and all helpX.txt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-- 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--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Customize the RBBJ.CTL file.  This is a file that contains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RBBJ needs to run.  The RBBJ.CTL file itself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formation it needs. If you have fossil driver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ment the 'fossil' option.  If you have a modem set to a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be sure to use the PORT# option 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file wherever you are running RBBJACK.exe fro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multi-node you could put a copy in each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there.  If you change directory to the RBBJ director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ere.  See the example door#.bat files.  If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py of this file but you want to run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J you can use the /C parm.  This tells RBBJACK to use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 In order to run the (online) RBBJACK.exe progra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Bxxxxx"  This tells RBBJACK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C"      This tells RBBJACK.exe to look for the RBBJ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RBBJ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JACK will look for the RBBJ.ctl file locally, th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with the /Z parm in say C:\BBS\Node2 directory it will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2 dir for the .ctl file.  When this is used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.ctl file in the RBBJ directory while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RBBJACK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WC30\WCWORK\NODE1" would tell RBBJ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ample .bat files are included --&gt;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&gt; Door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Wx"     (where x is 5..9) This specifies a "wait peri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slower systems to run the door, sysops can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ep intervals.  The default is 5.  Not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is dynamically by several seconds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layers. Also, some steps consist of several wait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1 Player      Waitperiod-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layers     Waitperiod-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layers     Waitperiod-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5 players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Step                      Tim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Shuffle/Start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Bet                  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Deal       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Pickup cards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Insurance          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Each Hit/Stand Play   3 x Waitperiod +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Dealers Play          3 x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Pay winners           Wait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Z"    This command you can run RBBJAC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s long as you include the correct file path.  RBB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: G:\BBS\Doors\RBBJ\RBBJACK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:\BBS\Doors\RBBJ\' now will be used as the part o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Door2.bat for 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 digiboard help.  Using the digifos 13 fossil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LOCK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RB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OORS\RBBJ\RBBJACK /PC: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OFF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ysop function.  If your logon name matches the sysop name in the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can change the bet limits on a registered game.  You must be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and you will be asked if you want to change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p bulletin can be created by the game.  You must define it and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BBJ.ctl file.   To make this useful for your BBS you may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diting.  The easiest thing to do is to create a seperate .rip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editor.    This file will contain the reset or framing r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for your own particular bbs.  Then use dos copy to make a joine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ullrbbj.rip+reset.rip &lt;path&gt;bull##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JUTIL - Local program to change the players alias name or pictur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is a zipped icon file (RBBJICON.zip).  This should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le area for downloading by players.  This contains face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ac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 File path not found. Check to make sure the game directory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as RB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1  Files not found. Check to make sure that there are fil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uses considerable memory space.  The way to ga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pace is to shell the bbs software to disk when runn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when using a front door and 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/Power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ing that can happen to the game is to stop in mid pro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cleanup.  If the program refuses to run after such a shutdow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1.dat, jack1.ix, chat.dat, chat.ix.  Then try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Release date 2.23.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version with that allows up to 9 tables of Blackjack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tables to see who's playing, t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of Origin - RBBS/Novell Network (509)248-5478 sysop: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bling     - WC/DV/Digiboard     (414)764-6706 sysop: Den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p and Ansi games by Exd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lroad Empires 2 (RRX2) a Railroad Tycoon simula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at War 2    (RAW2) an Ancient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s at War 2   (EAW2) a Napoleonic warfare strategy conque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verboat Blackjack (tm) LICENSE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 Description                                Each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  -----------------------------------       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Riverboat Blackjack 1.0                   $15.00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am already a registered licens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AW2 or RAW2 or RRX2.  ($5.00)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DD 5.2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750K 3.5"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I will dial into The Officers' Club BBS and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nd key and save s/h f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8-9487 14400 v42b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18) 249-8579 14400 HS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Make check out to: exdx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required on dial in download ord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ide U.S.        $3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ada             $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U.S. and Canada      $1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you will receive a registration ke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your RBBJ directory which will allow the entr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both your BBS's name and the sysop'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YSOP AND BBS NAME AS YOU WANT THEM TO APPEAR IN THE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: __.__.__.__.__.__.__.__.__.__.__.__.__.__.__.__.__.__.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ters a-z,A-Z,-,/,&amp;,=,&gt;,&l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ZIP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VOICE: (______)_______________    BBS: 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BBS SOFTWARE: ________________________   Multi-line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YOU HEARD OF THE GAME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Riverboat Blackj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dx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10 Mayfiel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 Crescenta, CA 912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