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s for the parameters of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ckslash 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your DOOR.SYS fil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PCBOARD.SYS                   (enter number 1-5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is unimportant so long as it ends in .CF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