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ysOp Doc For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Occult Trivia 1.0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by: Graveyard Softwar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(402) 339-9474                   Voice (402) 339-947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bout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lt trivia is a door game that deals with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ch craft and wiccaism.  You might want to requie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have adult acces to use this door game. This door game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ilt in event which resets the scor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onth.  by: Gravey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sclaim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A PARTICULAR PURPOSE. IN NO EVENT SHA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THE CREATION AND PRODUCTION OF THIS PRODUC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RECT, SPECIAL, OR CONSEQUENTIAL DAMAGES,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.  Although Multi Trivia is an easy program to insta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BBS, there may be some Sysop who has trouble. 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Multr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Multi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reate a configuration file, with a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dify the SAMPLE.CFG file which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Modify your particular BBS System Men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  The BBS setup various depending on the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you are running.  We assumed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eneral DOOR setup on your system.  Ther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ncludes only examples of the Multrv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and door batch fil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BBS User Fil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provides information to Multitrv!!, such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ulitrv to function.  The complete 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must be passed to Multrv1.EXE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rv configuration file, you must tell it th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LTSETUP.EXE    --The setup program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 files and reset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ltrv1.EXE    -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ltrv.CFG     -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cfg      -- The sampl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lt.DAT     -- The Sports Trivi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-- The installation instructions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   -- Information and registration form...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a clear conscience and a still p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y do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BAT         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MM PORTS IRQ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Trivia is written using DoorFrame.   DoorFrame supports COM 1-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RQ's - COM1 or COM3 as a standard uses IRQ4 while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LTRV1 OCLTRV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LTRV1 OCLTRV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Fossil Drive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Trivia supports the use of Fossil drivers.  To tell your Doo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Tips And Tra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Distribu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*SAMPLE CONFIG'S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MULTRV.CF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-------&gt; path to us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BBS ----------------------------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---------------------------------&g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---------------------------------------&g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SYSOP.CF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23.BBS -----------------------&gt; Path to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23.SCR -----------------------&gt;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----------------------------------------&gt; Registration # 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--------------------------&gt; The letter of the Drive that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stalled on eg.(c:,d:) or what ev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ter you ha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CLTRV\ ---------------------&gt; Path to all the fi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Thank Yo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end a special thanks out to.  Dennis at 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at T&amp;J Software, and Bob Ferguson at Kling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dicate this door to my family for putting up with me fo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while I finished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alot Gu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