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RDER MOTEL 211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rder Motel 2114 is shareware.  You may try it out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, but if you wish to keep using it after that, you must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registration is only $5,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ables you to install multiple motels in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ves the delay at the game exit.  Once you register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out the form in this file and send it, along with cash, check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, made payable to Austin Luminais, to Austin Lumin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41471, Kenner, LA 70064.  You can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file through network email, or receive a cod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mail.  It is highly recommended that you receive through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.  You will receive your registration more quickl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required to fill out everything on the form,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hone numbers are required, and it'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your network addresse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LL IN YOUR REGISTRATION CODE ON THIS FORM!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-letter code.  You can find it by running the SETUP progra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fter a statement saying "Register: ".  For exampl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Register: PRGYUDJ".  Be sure to entire this code cor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rder Motel 211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(Important!)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  State: __________  ZIP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: __________________________  Voice Phon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: _______________________  Bloodtyp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Colo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ALL CHECKS ARE MADE OUT TO AUSTIN LUMINA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Please send the registration file to me through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Net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Net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 Please send my registration code to me via the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causing it to take longer and have me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cash, check, or money order.  Make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Austin Lumin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st to register is $5 in U.S. fu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in Luminais (Unl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64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nner, LA 70064 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herent Spectrum is a distribution site for all Unlsoft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including Konnec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rent Spectrum BBS, 1-401-435-6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