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DEMO SHAREWARE version of the FLASH MAZ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for use on GALACTICOMM systems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BLT ON-LINE at 615-821-5258, 300/1200/2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the game.  First play the GAME in SOLO mode a fe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t is like, then call the BBS and enter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Once in the TELECONFERENCE section you can DROP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LASH MAZE game.  It works in conjunction with the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playa against oth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BLT ON-LINE system has 8 telephone lines so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one on-line who will try the game with you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game check the Documentation in the GAME or you can or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STANT SHOPPER on JBLT ON-LIN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