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DER -- Video game for MS-DOS-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(shor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520 kilobytes of free RAM, 32-bit CPU (386 or 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VGA card and monitor.  Note: this game uses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 and, therefore, may not work with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der is composed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NDER.COM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NDER.TBL Table of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NDER.D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NDER.GRX Graphic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NDER.SND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NDER.DOC Documentation (ASCII text,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NDER.TXT Summary of keyboard commands (ASCII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 on your computer.  Insert the disk in drive A or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the drive which contains the disk.  Type DEFE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enter&gt; key.  The program should load withi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9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Of The Def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s have invaded the earth in a bid to take control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atural resources.  The aliens are currentl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telligent lifeforms, including man.  Your mi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the aliens and preserve the natural order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ship and bomb awarded every 10000 points dur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on, every 20000 points during second million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00 points during third million, and every 100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play indefinitely, but I wouldn'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  My highest score is 1,859,075 points; I died on wave 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eel bad if you can't play indefinitely,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ensure that no human can play indefinitely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the game can register a maximum score of 99,999,97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Control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game-control device is the keyboard, in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o effectively use the keyboard: use you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 on the numeric-keypad to manoeuver your ship;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humb on the INSERT key to smart bomb; use y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 on the TAB or CAPS LOCK key to fire lazers;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thumb on the SPACE BAR to hyperspace;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eft thumb on the ALT key to smart bomb.  If you hav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your third hand poised over the spacebar, ready to 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ut of danger in the twinkling of an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ool game-control device is a 4-button joyst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layout of its buttons.  Note that Defender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define the function of each joystick button. 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key when the game prompts you to select a g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device, this will take you to the joystick-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; from there, press the B key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game-control layout is this: nail your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, use one hand on the joystick to manoeuver your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other hand on the keyboard to fire, smart bom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ghter 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ghter craft is equipped with lazers and smart b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capable of hyperspace.  Use lazers to destroy enem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mart bombs to destroy all enemies on screen; use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scape immediate danger (warning: your ship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-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 The Good F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der is an aggresive game, not recommended for luke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tically-Correct Pacifists and other In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bivores.  Freedom is not a trivial matter: Better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lien.  If you are not willing to fight and di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m, then you deserve to be dominated and o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der Play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OID:  Kicks around on a piece of ground in its home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and rescue abducted Humanoids for bonus point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oids to score big points by going for pick-ups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pick-up"?  A pick-up is when you wait for a Humano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d by a Lander, then destroy the Lander and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ing Humanoid.  Try to keep at least three Humanoids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hip so that the next one you catch will be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possible bonus points, 2000.  You can l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oids by brushing across a peak in the landscap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avoid landing Humanoids on high p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ER:  Abducts Humanoids and rises through atmosphere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tmospheric pollution, Humanoids will eventually be mu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ANT:  Actually, a Humanoid in its natural state: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r cause.  Mutants seem to have a split-pers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caused by a chemical imbalance in the brain;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sion-making mechanism is easily confused by abys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ance brought about by their total pursuit of wor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.  Mutants are hopelessly lost in a gray haze of ind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no root in themselves, no perception of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; of right and wrong; of good and evil, always fluct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ide to side; blowing in the wind; sitting on f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ants are often mistaken for Polit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ER:  Comes equipped with bullseye for target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for strategically (or randomly) placed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D:  Contains anxious swarmers; attack from a fair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destruction, a random number of swarmers are bor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uccessive 9 months (CPU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RMER:  Swarmers like to travel together, probab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have no backbone to stand on their own.  Don't get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ir cross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ITER:  These guys come into play when you take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 wave, or whenever they feel like it. 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Ba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is Heaven Or Just Sp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 final frontier, is entered upon the los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oids.  In space, combat is more difficult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points to be scored; but the stars are mighty pre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lanet (if lost) is returned every fifth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: in space, no-one can hear you when you s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game is not going anywhere, try thes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es 01-09: Go for big points by going for pick-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a smart bomb to destroy the Pods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three or four of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es 10-19: Well, things get a little interesting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.  Some advanced playe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le to go for pick-ups; if you can'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kill off all the Lander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es 20-29: At this point, you may want to avoid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roy all Humanoids, except one or two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ard those Humanoids as if your lif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es 30-39: If you make it this far, then you'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wn.  Be prepared to change you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ten, the same strategy may not work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uggestions are strictly my opinions;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velop your ow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pproach to Defender is based on self-preservation, resc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oids only when it is convenient for me; however, I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little greedy for pick-ups during the first five w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only go out of my way to rescue a Humanoid whe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lanet depends on it; I'll do anything to avoid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y planet -- even commit suicide (virtually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knock yourself out trying to protect and rescu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oids -- this is not humanly possible on the higher w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lead to a dead end of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ccess will probably depend on the order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your enemies.  There is a particular order in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my enemies: first, I smart bomb the Pods; then I g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ders; followed by the Bombers.  If a Pod escapes my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, then I try to avoid hitting it until the end of the w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want a screenfull of Swarmers keeping me from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der keeps track of the 5 highest scores.  These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to disk (unless the disk is write-protected and/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isk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final score is among the top 5 all-time be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iven the option of entering your name in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your name, use the ARROW keys to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appropriate letter, then press the INSERT key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llow arrow to delete the letter to the left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d arrow to enter your name into the Hall Of F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ESCAPE key to abort n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est results unload all TSRs and don't us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  By the way, a TSR is a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(a.k.a. Memory Resident program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n error message or DEFENDER doesn't star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 format a floppy using FORMAT A:/S then re-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using this newly formatted floppy.  Now t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DER.  If this doesn't work, then you probably hav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coin-op version of Defender was written by Eu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vis.  This PC version of Defender was written by me, Sar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rine.  You can reach me on CompuServe at user ID 76675,16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Internet at 76675.164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