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386 or faster CPU, 4 MB RAM, VGA or bette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, hard drive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 game, the player must try to escape from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The directional keys, or mouse contro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, and the return key picks up objects.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fir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ealth is displayed on the lowe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doors, simply approach them, you may need a certai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o blast them open using weapons, such as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stand to close to exposions,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as well as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game, simply enter the command, Beg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hooked up to your machine, enter Beg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not proper equipment on your machin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, the F1 key displays a Help Screen, a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